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6"/>
        <w:jc w:val="right"/>
        <w:rPr/>
      </w:pPr>
      <w:r>
        <w:rPr/>
        <w:t>Приложение 4.2.1</w:t>
      </w:r>
    </w:p>
    <w:p>
      <w:pPr>
        <w:pStyle w:val="Style14"/>
        <w:ind w:firstLine="426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аршая группа «Растить любознательных»</w:t>
      </w:r>
    </w:p>
    <w:tbl>
      <w:tblPr>
        <w:tblW w:w="1513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3"/>
        <w:gridCol w:w="2268"/>
        <w:gridCol w:w="6662"/>
        <w:gridCol w:w="2977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0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9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32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Октябрь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вет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оветоваться с родителями об осенних прогулках, выходах на природу, правилах поведения при сборе природного материала. Изготовить памятки по Н. М. Метеновой «Чтобы ребенок рос трудолюбивы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на лучшую работу из природного материала «Сюрприз от старичка-тундровичка»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щение семей природолюб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подготовить к родительскому собранию работы на выставку «Осенние мотив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бор природного материала.</w:t>
            </w:r>
          </w:p>
        </w:tc>
      </w:tr>
      <w:tr>
        <w:trPr>
          <w:trHeight w:val="31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дительское собрание 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 тему: 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«Пока не поздно» 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 воспитании любви к природе (КВН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 xml:space="preserve">Анкетирование родителей по данной проблеме (для составления плана работы на год). </w:t>
            </w:r>
          </w:p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Оформление приглашений с повесткой дня собрания и домашним заданием (в виде кленового листка)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зала на осеннюю тематику.</w:t>
            </w:r>
          </w:p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Подготовка вопросов природоведческого характера для 2-х команд КВН.</w:t>
            </w:r>
          </w:p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Оформление памяток «Маленькие раны природы» (правила поведения в природе).</w:t>
            </w:r>
          </w:p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Приглашение старичка-лесовичка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тавка работ на тему «Осенние мотив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ь родителей к изготовлению и сбору осенних листьев, оформлению зала.</w:t>
            </w:r>
          </w:p>
        </w:tc>
      </w:tr>
      <w:tr>
        <w:trPr>
          <w:trHeight w:val="9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(настен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на экологическую тему «Наедине с природой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олкование цитат из экологического материала.</w:t>
            </w:r>
          </w:p>
        </w:tc>
      </w:tr>
      <w:tr>
        <w:trPr>
          <w:trHeight w:val="7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иблиотечка для родител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выставку книг писателей-натуралистов на тему ос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обменяться понравившимися книгами.</w:t>
            </w:r>
          </w:p>
        </w:tc>
      </w:tr>
      <w:tr>
        <w:trPr>
          <w:trHeight w:val="76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родителям материал «Русская народная игрушка в жизни ребен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готовление тряпичной игрушки.</w:t>
            </w:r>
          </w:p>
        </w:tc>
      </w:tr>
      <w:tr>
        <w:trPr>
          <w:trHeight w:val="9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кологическая газета №3 «Бродит осень по дорожк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Выпустить экологическую газету со следующими рубриками «По следам Почемучки», «Чудо всюду», «Кладовая здоровья», «Доктор Виноградинка», «Вести с огород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росить родителей принять участие в выпуске газеты.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51:00Z</dcterms:created>
  <dc:creator>Admin</dc:creator>
  <dc:description/>
  <cp:keywords/>
  <dc:language>en-US</dc:language>
  <cp:lastModifiedBy>VV</cp:lastModifiedBy>
  <cp:lastPrinted>2013-12-01T01:32:00Z</cp:lastPrinted>
  <dcterms:modified xsi:type="dcterms:W3CDTF">2013-11-30T21:32:00Z</dcterms:modified>
  <cp:revision>11</cp:revision>
  <dc:subject/>
  <dc:title/>
</cp:coreProperties>
</file>