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/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5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  <w:gridCol w:w="6662"/>
        <w:gridCol w:w="4111"/>
      </w:tblGrid>
      <w:tr>
        <w:trPr>
          <w:trHeight w:val="810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11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Результат деятельности</w:t>
            </w:r>
          </w:p>
        </w:tc>
      </w:tr>
      <w:tr>
        <w:trPr>
          <w:trHeight w:val="111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есе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еседование с родителями об особенностях воспитания и обучения детей 6-го года жизни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я памяток о режиме дня, расписании занятий и круж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 просьбе родителей раздать памятки для домашнего обучения.</w:t>
            </w:r>
          </w:p>
        </w:tc>
      </w:tr>
      <w:tr>
        <w:trPr>
          <w:trHeight w:val="7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сульт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материал на тему «Осень в природ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сухих листьев, цветов для оформления экибан и гербария.</w:t>
            </w:r>
          </w:p>
        </w:tc>
      </w:tr>
      <w:tr>
        <w:trPr>
          <w:trHeight w:val="2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-смот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и оформление группы к конкурсу-смотру на начало учебного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необходимой развивающей среды по данному возрасту.</w:t>
            </w:r>
          </w:p>
        </w:tc>
      </w:tr>
      <w:tr>
        <w:trPr>
          <w:trHeight w:val="9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(наст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 воспитании детей: "Родителям о воспитании», «Советы по воспитанию внуков», «Как воспитать у детей самостоятельност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ить памятки в «Кузовок» для свободного пользования.</w:t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материал об осени в Воркуте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езонные изменения в природ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интересного материала о природе нашего города.</w:t>
            </w:r>
          </w:p>
        </w:tc>
      </w:tr>
      <w:tr>
        <w:trPr>
          <w:trHeight w:val="9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новить папку-передвижку «Золотая осень» с учетом возраста детей и приоритетного направления детского са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ярких красочных иллюстраций на осеннюю тематику для современного оформления папки.</w:t>
            </w:r>
          </w:p>
        </w:tc>
      </w:tr>
      <w:tr>
        <w:trPr>
          <w:trHeight w:val="8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мят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родителям памятки: режимы дня детей средней группы, расписание занятий, расписание круж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 просьбе родителей раздать памятки для домашнего обучения.</w:t>
            </w:r>
          </w:p>
        </w:tc>
      </w:tr>
      <w:tr>
        <w:trPr>
          <w:trHeight w:val="69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блиотека для родител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ить выставку книг о семейном воспитании Никитиных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сьбе родителей предоставлять книги для домашнего чтения.</w:t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клама приорите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об осенних праздни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олнение копилки материалом о русских народных праздниках.</w:t>
            </w:r>
          </w:p>
        </w:tc>
      </w:tr>
      <w:tr>
        <w:trPr>
          <w:trHeight w:val="1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оставить материал на тему: «Детский дорожный травматиз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напечатанию данного материала.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49:00Z</dcterms:created>
  <dc:creator>Admin</dc:creator>
  <dc:description/>
  <cp:keywords/>
  <dc:language>en-US</dc:language>
  <cp:lastModifiedBy>VV</cp:lastModifiedBy>
  <cp:lastPrinted>2013-12-01T01:33:00Z</cp:lastPrinted>
  <dcterms:modified xsi:type="dcterms:W3CDTF">2013-11-30T21:33:00Z</dcterms:modified>
  <cp:revision>18</cp:revision>
  <dc:subject/>
  <dc:title/>
</cp:coreProperties>
</file>