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спортивного праздника «Мама, папа, я – спортивная семья!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вучит марш. Участники входят в зал, ведущий называет членов команды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 уважаемые гости, мамы, папы, дети! Мы очень рады видеть Вас на нашем празднике – “Мама, папа, я – спортивная семья!” Скоро мы будем отмечать замечательный праздник – День защитника  Отечества. Все мы любим и ценим  бойцов Российской армии. Они стоят на страже мира. И многие из вас хотят быть похожими на них – сильными, смелыми, трудолюбивыми, готовыми преодолеть все опасности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-я девоч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нашей Армии сегодн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ей её на свете н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 защитникам наро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Армии прив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-я девоч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евральский день, в морозный ден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аздник отмечаю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чонки в этот славный ден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шек поздравля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3-я девоч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е подарим вам цвет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шкам их не даря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чонки много тёплых сл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ас в сердцах оставя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4-я девоч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те, мальчишки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ите поздравленья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ем счастья в жизни в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я и веселья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-я девоч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защитников стран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че поздравляем м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песня, без сомнень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поднимет настроень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Песня «Будем в армии служить»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Начинаем веселые соревнования, посвященные защитникам Отечества! Сильнее, смелее их на свете нет! Слава защитникам нашей страны, нашей армии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У нас есть две команды: </w:t>
      </w:r>
      <w:r>
        <w:rPr>
          <w:rFonts w:cs="Times New Roman" w:ascii="Times New Roman" w:hAnsi="Times New Roman"/>
          <w:b/>
        </w:rPr>
        <w:t>моряки и летчик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(Команды приветствуют друг друга) </w:t>
      </w:r>
      <w:r>
        <w:rPr>
          <w:rFonts w:cs="Times New Roman" w:ascii="Times New Roman" w:hAnsi="Times New Roman"/>
          <w:i/>
          <w:color w:val="FF0000"/>
        </w:rPr>
        <w:t>(есть косынки и воротнички)</w:t>
      </w:r>
    </w:p>
    <w:p>
      <w:pPr>
        <w:pStyle w:val="Style15"/>
        <w:rPr/>
      </w:pPr>
      <w:r>
        <w:rPr>
          <w:rFonts w:cs="Times New Roman" w:ascii="Times New Roman" w:hAnsi="Times New Roman"/>
        </w:rPr>
        <w:t>Оценивать наши успехи будет жюри в составе: .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йчас слово предоставляется председателю жюри...</w:t>
      </w:r>
    </w:p>
    <w:p>
      <w:pPr>
        <w:pStyle w:val="Style15"/>
        <w:rPr/>
      </w:pPr>
      <w:r>
        <w:rPr>
          <w:rFonts w:cs="Times New Roman" w:ascii="Times New Roman" w:hAnsi="Times New Roman"/>
          <w:i/>
        </w:rPr>
        <w:t>(Зачитываются критерии оценки эстафет и напутственное слово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скажите, а с чего начинается каждый день утро в детском саду?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 зарядки т.е разминки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веселою музыку делают разминку по показу физрук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сейчас, я объявляю первый конкурс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 «В одной связке»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Смешные шорты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начала папа надевает шорты, потом мама надевает на ребенка, одевается сама, бегут до фишки оббегают ее, прибегают, раздеваются и передают шорты другой сем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 «Снайперы».  </w:t>
      </w:r>
      <w:r>
        <w:rPr>
          <w:rFonts w:cs="Times New Roman" w:ascii="Times New Roman" w:hAnsi="Times New Roman"/>
          <w:color w:val="FF0000"/>
          <w:sz w:val="24"/>
          <w:szCs w:val="24"/>
        </w:rPr>
        <w:t>(Возможно, будет сетк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забросить как можно больше снарядов (мешочков) в корзину, </w:t>
      </w:r>
      <w:r>
        <w:rPr>
          <w:rFonts w:cs="Times New Roman" w:ascii="Times New Roman" w:hAnsi="Times New Roman"/>
          <w:color w:val="FF0000"/>
          <w:sz w:val="24"/>
          <w:szCs w:val="24"/>
        </w:rPr>
        <w:t>или через сет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оценивает по количеству заброшенных снаря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второго конкурса команды отдыхают конкурс проводиться с болельщика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 болельщиками «Каждой белке своё дупло»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л ложится  обручей по количеству  на один меньше, чем ребят. Дети встают в круг вокруг обручей. Пока играет музыка, дети бегают по кругу, ведущий убирает обруч, перестаёт играть музыка, дети  занимают обруч. Кому обруча не хватило – покидает игру. Один обруч убирают и начинают игру снова. Побеждает последний,  оставшийся в обруче.  </w:t>
      </w:r>
      <w:r>
        <w:rPr>
          <w:rFonts w:cs="Times New Roman" w:ascii="Times New Roman" w:hAnsi="Times New Roman"/>
          <w:color w:val="FF0000"/>
          <w:sz w:val="24"/>
          <w:szCs w:val="24"/>
        </w:rPr>
        <w:t>(Обручи)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Жюри объявляет результат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афета «Кто быстре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ы стоят в указанном порядке. Ребёнок прыгает на мяче-прыгуне до указателя. Обратно – гладкий бег, прыгун в руке. Мама выполняет бег с прыжками через скакалку, обратно – гладкий бег, скакалка в руках. Папа ведёт ногой футбольный мяч до указателя, обратно – гладкий бег, мяч в руке. Эстафету продолжает следующая семь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Эстафета «Баскетбол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стоит и держит корзину  в вытянутых руках. Мама и ребенок  по очереди подбегают с мячом на расстояние 2 м и стараются забросить мяч в корзи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родолжи пословицу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рмия дружбой </w:t>
      </w:r>
      <w:r>
        <w:rPr>
          <w:rFonts w:cs="Times New Roman" w:ascii="Times New Roman" w:hAnsi="Times New Roman"/>
          <w:b/>
          <w:sz w:val="24"/>
          <w:szCs w:val="24"/>
        </w:rPr>
        <w:t>силь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оенному делу учиться - всегда </w:t>
      </w:r>
      <w:r>
        <w:rPr>
          <w:rFonts w:cs="Times New Roman" w:ascii="Times New Roman" w:hAnsi="Times New Roman"/>
          <w:b/>
          <w:sz w:val="24"/>
          <w:szCs w:val="24"/>
        </w:rPr>
        <w:t>пригодит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де смелость, там и </w:t>
      </w:r>
      <w:r>
        <w:rPr>
          <w:rFonts w:cs="Times New Roman" w:ascii="Times New Roman" w:hAnsi="Times New Roman"/>
          <w:b/>
          <w:sz w:val="24"/>
          <w:szCs w:val="24"/>
        </w:rPr>
        <w:t>побе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руг за друга стой - выиграешь </w:t>
      </w:r>
      <w:r>
        <w:rPr>
          <w:rFonts w:cs="Times New Roman" w:ascii="Times New Roman" w:hAnsi="Times New Roman"/>
          <w:b/>
          <w:sz w:val="24"/>
          <w:szCs w:val="24"/>
        </w:rPr>
        <w:t>бо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рузья познаются в </w:t>
      </w:r>
      <w:r>
        <w:rPr>
          <w:rFonts w:cs="Times New Roman" w:ascii="Times New Roman" w:hAnsi="Times New Roman"/>
          <w:b/>
          <w:sz w:val="24"/>
          <w:szCs w:val="24"/>
        </w:rPr>
        <w:t>бо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армия сильна, непобедима и </w:t>
      </w:r>
      <w:r>
        <w:rPr>
          <w:rFonts w:cs="Times New Roman" w:ascii="Times New Roman" w:hAnsi="Times New Roman"/>
          <w:b/>
          <w:sz w:val="24"/>
          <w:szCs w:val="24"/>
        </w:rPr>
        <w:t>стра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ша армия не одна, с нею вся </w:t>
      </w:r>
      <w:r>
        <w:rPr>
          <w:rFonts w:cs="Times New Roman" w:ascii="Times New Roman" w:hAnsi="Times New Roman"/>
          <w:b/>
          <w:sz w:val="24"/>
          <w:szCs w:val="24"/>
        </w:rPr>
        <w:t>стра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дин в поле не </w:t>
      </w:r>
      <w:r>
        <w:rPr>
          <w:rFonts w:cs="Times New Roman" w:ascii="Times New Roman" w:hAnsi="Times New Roman"/>
          <w:b/>
          <w:sz w:val="24"/>
          <w:szCs w:val="24"/>
        </w:rPr>
        <w:t>вои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й солдат умом и силой </w:t>
      </w:r>
      <w:r>
        <w:rPr>
          <w:rFonts w:cs="Times New Roman" w:ascii="Times New Roman" w:hAnsi="Times New Roman"/>
          <w:b/>
          <w:sz w:val="24"/>
          <w:szCs w:val="24"/>
        </w:rPr>
        <w:t>бога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мелость города </w:t>
      </w:r>
      <w:r>
        <w:rPr>
          <w:rFonts w:cs="Times New Roman" w:ascii="Times New Roman" w:hAnsi="Times New Roman"/>
          <w:b/>
          <w:sz w:val="24"/>
          <w:szCs w:val="24"/>
        </w:rPr>
        <w:t>берё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яжело в учении - легко в </w:t>
      </w:r>
      <w:r>
        <w:rPr>
          <w:rFonts w:cs="Times New Roman" w:ascii="Times New Roman" w:hAnsi="Times New Roman"/>
          <w:b/>
          <w:sz w:val="24"/>
          <w:szCs w:val="24"/>
        </w:rPr>
        <w:t>бо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мелый боец везде </w:t>
      </w:r>
      <w:r>
        <w:rPr>
          <w:rFonts w:cs="Times New Roman" w:ascii="Times New Roman" w:hAnsi="Times New Roman"/>
          <w:b/>
          <w:sz w:val="24"/>
          <w:szCs w:val="24"/>
        </w:rPr>
        <w:t>молоде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Жюри объявляет результаты.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 «Лопни шар» </w:t>
      </w:r>
      <w:r>
        <w:rPr>
          <w:rFonts w:cs="Times New Roman" w:ascii="Times New Roman" w:hAnsi="Times New Roman"/>
          <w:color w:val="FF0000"/>
          <w:sz w:val="24"/>
          <w:szCs w:val="24"/>
        </w:rPr>
        <w:t>(Шарики воздушные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о команде рассыпают надутые воздушные шарики. Задание - чья команда лопнет больше шар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бинированная эстафет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 этап. Дети прыгают с мешочком, зажатым между ног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 этап. Мамы прыгают с мячом, зажатым между ног.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этап. Папы продвигаются на следах.  </w:t>
      </w:r>
      <w:r>
        <w:rPr>
          <w:rFonts w:cs="Times New Roman" w:ascii="Times New Roman" w:hAnsi="Times New Roman"/>
          <w:color w:val="FF0000"/>
          <w:sz w:val="24"/>
          <w:szCs w:val="24"/>
        </w:rPr>
        <w:t>(Вырезанных из линолеума).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 болельщиками «Собери снежки»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лу разбросаны снежки, по команде  дети начинают их собирать. Побеждает тот, кто больше собрал снежков. </w:t>
      </w:r>
      <w:r>
        <w:rPr>
          <w:rFonts w:cs="Times New Roman" w:ascii="Times New Roman" w:hAnsi="Times New Roman"/>
          <w:color w:val="FF0000"/>
          <w:sz w:val="24"/>
          <w:szCs w:val="24"/>
        </w:rPr>
        <w:t>(Снежки)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Жюри объявляет результат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 для пап «Отбивание мяча».  </w:t>
      </w:r>
      <w:r>
        <w:rPr>
          <w:rFonts w:cs="Times New Roman" w:ascii="Times New Roman" w:hAnsi="Times New Roman"/>
          <w:color w:val="FF0000"/>
          <w:sz w:val="24"/>
          <w:szCs w:val="24"/>
        </w:rPr>
        <w:t>(Мяч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отбивать мяч одной рукой с продвижением вперед между конусами, вперед и наз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 для мам «Держи голову в холоде, а ноги в тепле».  </w:t>
      </w:r>
      <w:r>
        <w:rPr>
          <w:rFonts w:cs="Times New Roman" w:ascii="Times New Roman" w:hAnsi="Times New Roman"/>
          <w:color w:val="FF0000"/>
          <w:sz w:val="24"/>
          <w:szCs w:val="24"/>
        </w:rPr>
        <w:t>(Мешк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мамы – бег в мешках до ориентира и наз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для детей «Самый ловкий»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Ловишка с ленточками», где каждый ребёнок из команды, выполняет  роль ловишки,  </w:t>
      </w:r>
      <w:r>
        <w:rPr>
          <w:rFonts w:cs="Times New Roman" w:ascii="Times New Roman" w:hAnsi="Times New Roman"/>
          <w:i/>
          <w:sz w:val="24"/>
          <w:szCs w:val="24"/>
        </w:rPr>
        <w:t xml:space="preserve">(или от каждой команды по одному игроку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Чья команда  соберёт больше ленточек, она и побежд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пока жюри подводит итоги, а наши команды отдыхают, я хочу услышать болельщиков. Я буду загадывать загадки, а вы их отгадыва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фрукты не съедоб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громны и удоб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иной спортсмен часам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ьет сильно кулакам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Боксерские груш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чом я стать хо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жу я к силач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жите вот о чем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тали силач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лся он в отв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нь просто. Много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, встав с пос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ю я …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Гантели 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, ребята, у ме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еребряных ко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зжу сразу на обо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кони у меня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Коньк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новые кленов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вы двухметровы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их поставил две ноги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большим снегам бег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Лыж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дворе с утра иг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ыгралась детв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и: "шайбу!", "мимо!", "бей!"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там игра - …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Хоккей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конь не ест ов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ног - два коле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ь верхом и мчись на 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лучше правь руле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елосипед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насыпало снеж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жу коня-друж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ревочку-уз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ор коня ве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рки вниз на нем лечу,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зад его тащу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сани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ка в виде запя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ит шайбу пред собой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клюшк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Мы подошли к финишной прямой, у нас заключительный конкурс.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 «Перетяни каната».  </w:t>
      </w:r>
      <w:r>
        <w:rPr>
          <w:rFonts w:cs="Times New Roman" w:ascii="Times New Roman" w:hAnsi="Times New Roman"/>
          <w:color w:val="FF0000"/>
          <w:sz w:val="24"/>
          <w:szCs w:val="24"/>
        </w:rPr>
        <w:t>(Канат)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жюри подсчитывает балы, музыкальная пау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ь защитника Отечества</w:t>
      </w:r>
    </w:p>
    <w:p>
      <w:pPr>
        <w:pStyle w:val="Style15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</w:rPr>
        <w:t>Папу поздравля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праздником мужским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юности, я знаю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армии служ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ит тоже воин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ть не командир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здника достоин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хранял весь мир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меня ты - главны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е не дашь пропасть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Отчизны слав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ленькая ча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есня про пап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юри объявляет результаты, командам вручают медали.  </w:t>
      </w:r>
      <w:r>
        <w:rPr>
          <w:rFonts w:cs="Times New Roman" w:ascii="Times New Roman" w:hAnsi="Times New Roman"/>
          <w:color w:val="FF0000"/>
          <w:sz w:val="24"/>
          <w:szCs w:val="24"/>
        </w:rPr>
        <w:t>(Медал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от и закончился наш праздник. Все участники команд показали свою смелость, ловкость, силу. Готовьте себя. Занимайтесь спортом, вырабатывайте мужество, стойкость, хорошо учите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желаю счастья, мира, удачи в жизни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приглашаю в группу на праздничное чаепитие.  </w:t>
      </w:r>
      <w:r>
        <w:rPr>
          <w:rFonts w:cs="Times New Roman" w:ascii="Times New Roman" w:hAnsi="Times New Roman"/>
          <w:color w:val="FF0000"/>
          <w:sz w:val="24"/>
          <w:szCs w:val="24"/>
        </w:rPr>
        <w:t>(Пирог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 марш физкультурников, команды проходят по залу и выходят из зала)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3:20:00Z</dcterms:created>
  <dc:creator>Admin</dc:creator>
  <dc:description/>
  <cp:keywords/>
  <dc:language>en-US</dc:language>
  <cp:lastModifiedBy>Admin</cp:lastModifiedBy>
  <dcterms:modified xsi:type="dcterms:W3CDTF">2014-02-15T13:20:00Z</dcterms:modified>
  <cp:revision>2</cp:revision>
  <dc:subject/>
  <dc:title/>
</cp:coreProperties>
</file>