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ое занятие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i/>
          <w:sz w:val="28"/>
          <w:szCs w:val="28"/>
        </w:rPr>
        <w:t xml:space="preserve">  </w:t>
      </w:r>
      <w:r>
        <w:rPr>
          <w:b/>
          <w:szCs w:val="28"/>
        </w:rPr>
        <w:t>Холинергические средства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экзаме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-холиноблокирующие средства. Фармакологические эффекты.   Применение. Интоксикация атропином, первая помощ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ропин. Действие и примен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тамин. Действие и примен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ать в рецепте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 суппозиториев с экстрактом красавки по 0,02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значить по 1 свече на ноч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10 ампул, содержащих по 1 мл 0,05 % раствора строфантина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значить в вену по 0,5-1 мл очень медленно в 10-20 мл изотонического раствора  натрия хлорида ежедневн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0 ампул, содержащих по 1 мл 0,1% раствора атропина сульф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о 1 мл в мышцу ежеднев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28"/>
          <w:szCs w:val="96"/>
        </w:rPr>
        <w:t>Конспект</w:t>
      </w:r>
      <w:r>
        <w:rPr>
          <w:rFonts w:cs="Algerian" w:ascii="Algerian" w:hAnsi="Algerian"/>
          <w:b/>
          <w:sz w:val="28"/>
          <w:szCs w:val="96"/>
        </w:rPr>
        <w:t xml:space="preserve"> </w:t>
      </w:r>
      <w:r>
        <w:rPr>
          <w:b/>
          <w:sz w:val="28"/>
          <w:szCs w:val="96"/>
        </w:rPr>
        <w:t>лекции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влияющие  на  эфферентную  иннервацию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эфферентным</w:t>
      </w:r>
      <w:r>
        <w:rPr>
          <w:sz w:val="28"/>
          <w:szCs w:val="28"/>
        </w:rPr>
        <w:t xml:space="preserve"> (центробежным) нервам относятся </w:t>
      </w:r>
      <w:r>
        <w:rPr>
          <w:b/>
          <w:sz w:val="28"/>
          <w:szCs w:val="28"/>
          <w:u w:val="single"/>
        </w:rPr>
        <w:t>двигательные</w:t>
      </w:r>
      <w:r>
        <w:rPr>
          <w:b/>
          <w:sz w:val="28"/>
          <w:szCs w:val="28"/>
        </w:rPr>
        <w:t xml:space="preserve"> (соматические), иннервирующие скелетные мышцы, и </w:t>
      </w:r>
      <w:r>
        <w:rPr>
          <w:b/>
          <w:sz w:val="28"/>
          <w:szCs w:val="28"/>
          <w:u w:val="single"/>
        </w:rPr>
        <w:t>вегетативные</w:t>
      </w:r>
      <w:r>
        <w:rPr>
          <w:b/>
          <w:sz w:val="28"/>
          <w:szCs w:val="28"/>
        </w:rPr>
        <w:t xml:space="preserve">, иннервирующие внутренние органы. </w:t>
      </w:r>
      <w:r>
        <w:rPr>
          <w:sz w:val="28"/>
          <w:szCs w:val="28"/>
        </w:rPr>
        <w:t>Центры нервных  волокон  расположены   на  различных  уровнях  ЦНС  в  головном   и  спинном  мозге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рентные вегетативные нервы прерываются в нервных узлах (ганглиях) и состоят из двух волокон – </w:t>
      </w:r>
      <w:r>
        <w:rPr>
          <w:b/>
          <w:sz w:val="28"/>
          <w:szCs w:val="28"/>
        </w:rPr>
        <w:t>преганглионарного  и постганглионарного.</w:t>
      </w:r>
      <w:r>
        <w:rPr>
          <w:sz w:val="28"/>
          <w:szCs w:val="28"/>
        </w:rPr>
        <w:t xml:space="preserve"> Эфферентные соматические нервы не прерываются, имеют  одно  волокно.</w:t>
      </w:r>
    </w:p>
    <w:p>
      <w:pPr>
        <w:pStyle w:val="Normal"/>
        <w:ind w:left="-426" w:firstLine="99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0095" cy="319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Рис. 8   Схематическое изображение эфферентной иннерваци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гетативные нервы делятся на </w:t>
      </w:r>
      <w:r>
        <w:rPr>
          <w:b/>
          <w:sz w:val="28"/>
          <w:szCs w:val="28"/>
          <w:u w:val="single"/>
        </w:rPr>
        <w:t>симпатические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парасимпатические</w:t>
      </w:r>
      <w:r>
        <w:rPr>
          <w:sz w:val="28"/>
          <w:szCs w:val="28"/>
        </w:rPr>
        <w:t>. Почти все органы обладают двойной иннервацией, между ними существует явление антагонизма, т.е. два вида вегетативной  иннервации  вызывают  в  органах  и  тканях   противоположные   эффекты. (Рис. 8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Импульсы из ЦНС проводятся по нервам (нейронам) к исполнительному органу с помощью химических передатчиков – </w:t>
      </w:r>
      <w:r>
        <w:rPr>
          <w:sz w:val="28"/>
          <w:szCs w:val="28"/>
          <w:u w:val="single"/>
        </w:rPr>
        <w:t>медиаторов</w:t>
      </w:r>
      <w:r>
        <w:rPr>
          <w:sz w:val="28"/>
          <w:szCs w:val="28"/>
        </w:rPr>
        <w:t xml:space="preserve">. Ими могут быть ацетилхолин, норадреналин, адреналин, дофамин и  другие, вырабатываемые в организме химические вещества. Действие медиаторов происходит в промежуточных  звеньях  между  соседними  нейронами  или  между  нейроном  и  органом. Эти  места  соединений (контактов)  называются   </w:t>
      </w:r>
      <w:r>
        <w:rPr>
          <w:sz w:val="28"/>
          <w:szCs w:val="28"/>
          <w:u w:val="single"/>
        </w:rPr>
        <w:t>синапсами</w:t>
      </w:r>
      <w:r>
        <w:rPr>
          <w:sz w:val="28"/>
          <w:szCs w:val="28"/>
        </w:rPr>
        <w:t xml:space="preserve"> (греч.synapsis – соединение, связь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Окончания нервов, обращенных к органу, в синапсах покрыты тонкой </w:t>
      </w:r>
      <w:r>
        <w:rPr>
          <w:sz w:val="28"/>
          <w:szCs w:val="28"/>
          <w:u w:val="single"/>
        </w:rPr>
        <w:t>пресинаптической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ембраной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десь в пузырьках (везикулах) депонируется медиатор, который  образуется в теле нейрона</w:t>
      </w:r>
      <w:r>
        <w:rPr>
          <w:sz w:val="28"/>
          <w:szCs w:val="28"/>
        </w:rPr>
        <w:t xml:space="preserve">. Участок ткани органа, контактирующий с нервным окончанием, называется </w:t>
      </w:r>
      <w:r>
        <w:rPr>
          <w:sz w:val="28"/>
          <w:szCs w:val="28"/>
          <w:u w:val="single"/>
        </w:rPr>
        <w:t>постсинаптической мембраной</w:t>
      </w:r>
      <w:r>
        <w:rPr>
          <w:sz w:val="28"/>
          <w:szCs w:val="28"/>
        </w:rPr>
        <w:t xml:space="preserve">. На  ней  имеются  активные  зоны – </w:t>
      </w:r>
      <w:r>
        <w:rPr>
          <w:sz w:val="28"/>
          <w:szCs w:val="28"/>
          <w:u w:val="single"/>
        </w:rPr>
        <w:t>рецепторы</w:t>
      </w:r>
      <w:r>
        <w:rPr>
          <w:sz w:val="28"/>
          <w:szCs w:val="28"/>
        </w:rPr>
        <w:t>, способные взаимодействовать  с  медиатором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 от медиатора различают </w:t>
      </w:r>
      <w:r>
        <w:rPr>
          <w:sz w:val="28"/>
          <w:szCs w:val="28"/>
          <w:u w:val="single"/>
        </w:rPr>
        <w:t xml:space="preserve">холинергические </w:t>
      </w:r>
      <w:r>
        <w:rPr>
          <w:sz w:val="28"/>
          <w:szCs w:val="28"/>
        </w:rPr>
        <w:t xml:space="preserve"> синапсы (медиатор ацетилхолин) (Рис.9), </w:t>
      </w:r>
      <w:r>
        <w:rPr>
          <w:sz w:val="28"/>
          <w:szCs w:val="28"/>
          <w:u w:val="single"/>
        </w:rPr>
        <w:t>адренергические</w:t>
      </w:r>
      <w:r>
        <w:rPr>
          <w:sz w:val="28"/>
          <w:szCs w:val="28"/>
        </w:rPr>
        <w:t xml:space="preserve"> синапсы (медиатор норадреналин), </w:t>
      </w:r>
      <w:r>
        <w:rPr>
          <w:sz w:val="28"/>
          <w:szCs w:val="28"/>
          <w:u w:val="single"/>
        </w:rPr>
        <w:t>дофаминергические</w:t>
      </w:r>
      <w:r>
        <w:rPr>
          <w:sz w:val="28"/>
          <w:szCs w:val="28"/>
        </w:rPr>
        <w:t xml:space="preserve">  синапсы (медиатор  дофамин)  и  др.</w:t>
      </w:r>
    </w:p>
    <w:p>
      <w:pPr>
        <w:pStyle w:val="Normal"/>
        <w:ind w:left="-426" w:firstLine="568"/>
        <w:jc w:val="both"/>
        <w:rPr/>
      </w:pPr>
      <w:r>
        <w:rPr/>
        <w:t xml:space="preserve">В момент прохождения возбуждения по нервам порция медиатора выбрасывается  в  </w:t>
      </w:r>
      <w:r>
        <w:rPr>
          <w:u w:val="single"/>
        </w:rPr>
        <w:t>синаптическую  щель</w:t>
      </w:r>
      <w:r>
        <w:rPr/>
        <w:t xml:space="preserve"> (промежуток  между  пре-  и постсинаптической мембранами), контактирует с рецепторами постсинаптической  мембраны  и открывает путь для прохождения импульс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i/>
        </w:rPr>
        <w:t xml:space="preserve">              </w:t>
      </w:r>
    </w:p>
    <w:p>
      <w:pPr>
        <w:pStyle w:val="Heading1"/>
        <w:ind w:left="-426" w:firstLine="568"/>
        <w:rPr/>
      </w:pPr>
      <w:r>
        <w:rPr>
          <w:rFonts w:eastAsia="Cambria" w:cs="Cambria"/>
          <w:b w:val="false"/>
          <w:i/>
        </w:rPr>
        <w:t xml:space="preserve">                                      </w:t>
      </w:r>
      <w:r>
        <w:rPr>
          <w:b w:val="false"/>
          <w:i/>
        </w:rPr>
        <w:t>Нервный   импульс</w:t>
      </w:r>
    </w:p>
    <w:p>
      <w:pPr>
        <w:pStyle w:val="Normal"/>
        <w:ind w:left="-426" w:firstLine="568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161925</wp:posOffset>
                </wp:positionV>
                <wp:extent cx="635" cy="73152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52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576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52" path="m0,0c0,0,0,576,0,1152e" stroked="t" o:allowincell="f" style="position:absolute;margin-left:183.6pt;margin-top:12.75pt;width:0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161925</wp:posOffset>
                </wp:positionV>
                <wp:extent cx="635" cy="73152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52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576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52" path="m0,0c0,0,0,576,0,1152e" stroked="t" o:allowincell="f" style="position:absolute;margin-left:219.6pt;margin-top:12.75pt;width:0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789305</wp:posOffset>
                </wp:positionV>
                <wp:extent cx="640080" cy="56769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864">
                              <a:moveTo>
                                <a:pt x="1008" y="0"/>
                              </a:moveTo>
                              <a:cubicBezTo>
                                <a:pt x="1008" y="0"/>
                                <a:pt x="504" y="432"/>
                                <a:pt x="0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864" path="m1008,0c1008,0,504,432,0,864e" stroked="t" o:allowincell="f" style="position:absolute;margin-left:133.2pt;margin-top:62.15pt;width:50.35pt;height:4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789305</wp:posOffset>
                </wp:positionV>
                <wp:extent cx="640080" cy="56769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864">
                              <a:moveTo>
                                <a:pt x="0" y="0"/>
                              </a:moveTo>
                              <a:cubicBezTo>
                                <a:pt x="0" y="0"/>
                                <a:pt x="504" y="432"/>
                                <a:pt x="1008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864" path="m0,0c0,0,504,432,1008,864e" stroked="t" o:allowincell="f" style="position:absolute;margin-left:219.6pt;margin-top:62.15pt;width:50.35pt;height:4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877570</wp:posOffset>
                </wp:positionV>
                <wp:extent cx="91440" cy="946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4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3.6pt;margin-top:69.1pt;width:7.15pt;height:7.4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877570</wp:posOffset>
                </wp:positionV>
                <wp:extent cx="91440" cy="946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4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69.1pt;width:7.15pt;height:7.4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877570</wp:posOffset>
                </wp:positionV>
                <wp:extent cx="91440" cy="946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4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69.1pt;width:7.15pt;height:7.4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5588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4pt" to="205.2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515</wp:posOffset>
                </wp:positionH>
                <wp:positionV relativeFrom="paragraph">
                  <wp:posOffset>941705</wp:posOffset>
                </wp:positionV>
                <wp:extent cx="1299210" cy="3975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инаптическая                 мемб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1.3pt;mso-wrap-distance-left:9.05pt;mso-wrap-distance-right:9.05pt;mso-wrap-distance-top:0pt;mso-wrap-distance-bottom:0pt;margin-top:74.1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инаптическая                 мемб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firstLine="5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9690</wp:posOffset>
                </wp:positionH>
                <wp:positionV relativeFrom="paragraph">
                  <wp:posOffset>154305</wp:posOffset>
                </wp:positionV>
                <wp:extent cx="453390" cy="272415"/>
                <wp:effectExtent l="2540" t="444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.15pt" to="140.3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Ацетилхолин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5960</wp:posOffset>
                </wp:positionH>
                <wp:positionV relativeFrom="paragraph">
                  <wp:posOffset>93980</wp:posOffset>
                </wp:positionV>
                <wp:extent cx="182880" cy="1892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9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54.8pt;margin-top:7.4pt;width:14.35pt;height:14.8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93980</wp:posOffset>
                </wp:positionV>
                <wp:extent cx="182880" cy="189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9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7.4pt;width:14.35pt;height:14.8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182880" cy="1892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9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4pt;width:14.35pt;height:14.8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426" w:firstLine="568"/>
        <w:jc w:val="center"/>
        <w:rPr/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28575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39370</wp:posOffset>
                </wp:positionV>
                <wp:extent cx="90805" cy="189230"/>
                <wp:effectExtent l="571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14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c0,0,0,144,0,288e" stroked="t" o:allowincell="f" style="position:absolute;margin-left:133.2pt;margin-top:3.1pt;width:7.1pt;height:14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2857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9370</wp:posOffset>
                </wp:positionV>
                <wp:extent cx="90805" cy="189230"/>
                <wp:effectExtent l="571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14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c0,0,0,144,0,288e" stroked="t" o:allowincell="f" style="position:absolute;margin-left:270pt;margin-top:3.1pt;width:7.1pt;height:14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</w:t>
      </w:r>
      <w:r>
        <w:rPr>
          <w:i/>
          <w:sz w:val="28"/>
          <w:szCs w:val="28"/>
        </w:rPr>
        <w:t>Везику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5235</wp:posOffset>
                </wp:positionH>
                <wp:positionV relativeFrom="paragraph">
                  <wp:posOffset>69215</wp:posOffset>
                </wp:positionV>
                <wp:extent cx="1390650" cy="4775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аптическая щ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6pt;mso-wrap-distance-left:9.05pt;mso-wrap-distance-right:9.05pt;mso-wrap-distance-top:0pt;mso-wrap-distance-bottom:0pt;margin-top:5.4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наптическая щ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firstLine="56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76200</wp:posOffset>
                </wp:positionV>
                <wp:extent cx="1737360" cy="128270"/>
                <wp:effectExtent l="5080" t="508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">
                              <a:moveTo>
                                <a:pt x="0" y="0"/>
                              </a:moveTo>
                              <a:cubicBezTo>
                                <a:pt x="0" y="0"/>
                                <a:pt x="1440" y="0"/>
                                <a:pt x="28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" path="m0,0c0,0,1440,0,2880,0e" stroked="t" o:allowincell="f" style="position:absolute;margin-left:133.2pt;margin-top:6pt;width:136.75pt;height:1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421005</wp:posOffset>
                </wp:positionV>
                <wp:extent cx="1737360" cy="1097280"/>
                <wp:effectExtent l="508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33.15pt;width:136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8715</wp:posOffset>
                </wp:positionH>
                <wp:positionV relativeFrom="paragraph">
                  <wp:posOffset>365760</wp:posOffset>
                </wp:positionV>
                <wp:extent cx="180975" cy="1276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1">
                              <a:moveTo>
                                <a:pt x="0" y="33"/>
                              </a:moveTo>
                              <a:cubicBezTo>
                                <a:pt x="30" y="123"/>
                                <a:pt x="25" y="170"/>
                                <a:pt x="118" y="201"/>
                              </a:cubicBezTo>
                              <a:cubicBezTo>
                                <a:pt x="135" y="195"/>
                                <a:pt x="154" y="195"/>
                                <a:pt x="168" y="184"/>
                              </a:cubicBezTo>
                              <a:cubicBezTo>
                                <a:pt x="199" y="160"/>
                                <a:pt x="251" y="100"/>
                                <a:pt x="251" y="100"/>
                              </a:cubicBezTo>
                              <a:cubicBezTo>
                                <a:pt x="262" y="67"/>
                                <a:pt x="285" y="0"/>
                                <a:pt x="2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1" path="m0,33c30,123,25,170,118,201c135,195,154,195,168,184c199,160,251,100,251,100c262,67,285,0,285,0e" stroked="t" o:allowincell="f" style="position:absolute;margin-left:190.45pt;margin-top:28.8pt;width:14.2pt;height: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421005</wp:posOffset>
                </wp:positionV>
                <wp:extent cx="180975" cy="1276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1">
                              <a:moveTo>
                                <a:pt x="0" y="33"/>
                              </a:moveTo>
                              <a:cubicBezTo>
                                <a:pt x="30" y="123"/>
                                <a:pt x="25" y="170"/>
                                <a:pt x="118" y="201"/>
                              </a:cubicBezTo>
                              <a:cubicBezTo>
                                <a:pt x="135" y="195"/>
                                <a:pt x="154" y="195"/>
                                <a:pt x="168" y="184"/>
                              </a:cubicBezTo>
                              <a:cubicBezTo>
                                <a:pt x="199" y="160"/>
                                <a:pt x="251" y="100"/>
                                <a:pt x="251" y="100"/>
                              </a:cubicBezTo>
                              <a:cubicBezTo>
                                <a:pt x="262" y="67"/>
                                <a:pt x="285" y="0"/>
                                <a:pt x="2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1" path="m0,33c30,123,25,170,118,201c135,195,154,195,168,184c199,160,251,100,251,100c262,67,285,0,285,0e" stroked="t" o:allowincell="f" style="position:absolute;margin-left:219.6pt;margin-top:33.15pt;width:14.2pt;height: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21005</wp:posOffset>
                </wp:positionV>
                <wp:extent cx="180975" cy="1276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1">
                              <a:moveTo>
                                <a:pt x="0" y="33"/>
                              </a:moveTo>
                              <a:cubicBezTo>
                                <a:pt x="30" y="123"/>
                                <a:pt x="25" y="170"/>
                                <a:pt x="118" y="201"/>
                              </a:cubicBezTo>
                              <a:cubicBezTo>
                                <a:pt x="135" y="195"/>
                                <a:pt x="154" y="195"/>
                                <a:pt x="168" y="184"/>
                              </a:cubicBezTo>
                              <a:cubicBezTo>
                                <a:pt x="199" y="160"/>
                                <a:pt x="251" y="100"/>
                                <a:pt x="251" y="100"/>
                              </a:cubicBezTo>
                              <a:cubicBezTo>
                                <a:pt x="262" y="67"/>
                                <a:pt x="285" y="0"/>
                                <a:pt x="2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1" path="m0,33c30,123,25,170,118,201c135,195,154,195,168,184c199,160,251,100,251,100c262,67,285,0,285,0e" stroked="t" o:allowincell="f" style="position:absolute;margin-left:162pt;margin-top:33.15pt;width:14.2pt;height: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4680</wp:posOffset>
                </wp:positionH>
                <wp:positionV relativeFrom="paragraph">
                  <wp:posOffset>512445</wp:posOffset>
                </wp:positionV>
                <wp:extent cx="180975" cy="1276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1">
                              <a:moveTo>
                                <a:pt x="0" y="33"/>
                              </a:moveTo>
                              <a:cubicBezTo>
                                <a:pt x="30" y="123"/>
                                <a:pt x="25" y="170"/>
                                <a:pt x="118" y="201"/>
                              </a:cubicBezTo>
                              <a:cubicBezTo>
                                <a:pt x="135" y="195"/>
                                <a:pt x="154" y="195"/>
                                <a:pt x="168" y="184"/>
                              </a:cubicBezTo>
                              <a:cubicBezTo>
                                <a:pt x="199" y="160"/>
                                <a:pt x="251" y="100"/>
                                <a:pt x="251" y="100"/>
                              </a:cubicBezTo>
                              <a:cubicBezTo>
                                <a:pt x="262" y="67"/>
                                <a:pt x="285" y="0"/>
                                <a:pt x="2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1" path="m0,33c30,123,25,170,118,201c135,195,154,195,168,184c199,160,251,100,251,100c262,67,285,0,285,0e" stroked="t" o:allowincell="f" style="position:absolute;margin-left:248.4pt;margin-top:40.35pt;width:14.2pt;height: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512445</wp:posOffset>
                </wp:positionV>
                <wp:extent cx="180975" cy="1276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1">
                              <a:moveTo>
                                <a:pt x="0" y="33"/>
                              </a:moveTo>
                              <a:cubicBezTo>
                                <a:pt x="30" y="123"/>
                                <a:pt x="25" y="170"/>
                                <a:pt x="118" y="201"/>
                              </a:cubicBezTo>
                              <a:cubicBezTo>
                                <a:pt x="135" y="195"/>
                                <a:pt x="154" y="195"/>
                                <a:pt x="168" y="184"/>
                              </a:cubicBezTo>
                              <a:cubicBezTo>
                                <a:pt x="199" y="160"/>
                                <a:pt x="251" y="100"/>
                                <a:pt x="251" y="100"/>
                              </a:cubicBezTo>
                              <a:cubicBezTo>
                                <a:pt x="262" y="67"/>
                                <a:pt x="285" y="0"/>
                                <a:pt x="2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1" path="m0,33c30,123,25,170,118,201c135,195,154,195,168,184c199,160,251,100,251,100c262,67,285,0,285,0e" stroked="t" o:allowincell="f" style="position:absolute;margin-left:140.4pt;margin-top:40.35pt;width:14.2pt;height: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786765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.95pt" to="140.35pt,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421005</wp:posOffset>
                </wp:positionV>
                <wp:extent cx="91440" cy="9144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33.15pt;width:7.15pt;height:7.1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4680</wp:posOffset>
                </wp:positionH>
                <wp:positionV relativeFrom="paragraph">
                  <wp:posOffset>512445</wp:posOffset>
                </wp:positionV>
                <wp:extent cx="91440" cy="9461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4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40.35pt;width:7.15pt;height:7.4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329565</wp:posOffset>
                </wp:positionV>
                <wp:extent cx="91440" cy="946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4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5.95pt;width:7.15pt;height:7.4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421005</wp:posOffset>
                </wp:positionV>
                <wp:extent cx="91440" cy="946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4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3.15pt;width:7.15pt;height:7.4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3080</wp:posOffset>
                </wp:positionH>
                <wp:positionV relativeFrom="paragraph">
                  <wp:posOffset>512445</wp:posOffset>
                </wp:positionV>
                <wp:extent cx="91440" cy="9144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40.35pt;width:7.15pt;height:7.1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8840</wp:posOffset>
                </wp:positionH>
                <wp:positionV relativeFrom="paragraph">
                  <wp:posOffset>695325</wp:posOffset>
                </wp:positionV>
                <wp:extent cx="91440" cy="182880"/>
                <wp:effectExtent l="6985" t="1968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169.2pt;margin-top:54.75pt;width:7.15pt;height:14.35pt;flip:x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1720</wp:posOffset>
                </wp:positionH>
                <wp:positionV relativeFrom="paragraph">
                  <wp:posOffset>603885</wp:posOffset>
                </wp:positionV>
                <wp:extent cx="91440" cy="182880"/>
                <wp:effectExtent l="6985" t="19685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3.6pt;margin-top:47.55pt;width:7.15pt;height:14.35pt;flip:x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603885</wp:posOffset>
                </wp:positionV>
                <wp:extent cx="91440" cy="182880"/>
                <wp:effectExtent l="6985" t="19685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5.2pt;margin-top:47.55pt;width:7.15pt;height:14.35pt;flip:x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0360</wp:posOffset>
                </wp:positionH>
                <wp:positionV relativeFrom="paragraph">
                  <wp:posOffset>695325</wp:posOffset>
                </wp:positionV>
                <wp:extent cx="91440" cy="182880"/>
                <wp:effectExtent l="6985" t="19685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6.8pt;margin-top:54.75pt;width:7.15pt;height:14.35pt;flip:x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0280</wp:posOffset>
                </wp:positionH>
                <wp:positionV relativeFrom="paragraph">
                  <wp:posOffset>238125</wp:posOffset>
                </wp:positionV>
                <wp:extent cx="91440" cy="9461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4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8.75pt;width:7.15pt;height:7.4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7480</wp:posOffset>
                </wp:positionH>
                <wp:positionV relativeFrom="paragraph">
                  <wp:posOffset>238125</wp:posOffset>
                </wp:positionV>
                <wp:extent cx="90805" cy="908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18.75pt;width:7.1pt;height:7.1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0" cy="182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198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7480</wp:posOffset>
                </wp:positionH>
                <wp:positionV relativeFrom="paragraph">
                  <wp:posOffset>238125</wp:posOffset>
                </wp:positionV>
                <wp:extent cx="91440" cy="182880"/>
                <wp:effectExtent l="6985" t="19685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2.4pt;margin-top:18.75pt;width:7.15pt;height:14.35pt;flip:x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0280</wp:posOffset>
                </wp:positionH>
                <wp:positionV relativeFrom="paragraph">
                  <wp:posOffset>238125</wp:posOffset>
                </wp:positionV>
                <wp:extent cx="91440" cy="182880"/>
                <wp:effectExtent l="6985" t="1968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6.4pt;margin-top:18.75pt;width:7.15pt;height:14.35pt;flip:x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7560</wp:posOffset>
                </wp:positionH>
                <wp:positionV relativeFrom="paragraph">
                  <wp:posOffset>603885</wp:posOffset>
                </wp:positionV>
                <wp:extent cx="182880" cy="182880"/>
                <wp:effectExtent l="0" t="635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7.55pt" to="277.15pt,6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5610</wp:posOffset>
                </wp:positionH>
                <wp:positionV relativeFrom="paragraph">
                  <wp:posOffset>99695</wp:posOffset>
                </wp:positionV>
                <wp:extent cx="8001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7.85pt" to="297.2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515</wp:posOffset>
                </wp:positionH>
                <wp:positionV relativeFrom="paragraph">
                  <wp:posOffset>185420</wp:posOffset>
                </wp:positionV>
                <wp:extent cx="1299210" cy="6057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синапт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мб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7.7pt;mso-wrap-distance-left:9.05pt;mso-wrap-distance-right:9.05pt;mso-wrap-distance-top:0pt;mso-wrap-distance-bottom:0pt;margin-top:14.6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синаптиче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мб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0915</wp:posOffset>
                </wp:positionH>
                <wp:positionV relativeFrom="paragraph">
                  <wp:posOffset>185420</wp:posOffset>
                </wp:positionV>
                <wp:extent cx="1143000" cy="29337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цеп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3.1pt;mso-wrap-distance-left:9.05pt;mso-wrap-distance-right:9.05pt;mso-wrap-distance-top:0pt;mso-wrap-distance-bottom:0pt;margin-top:14.6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цеп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6990</wp:posOffset>
                </wp:positionH>
                <wp:positionV relativeFrom="paragraph">
                  <wp:posOffset>4445</wp:posOffset>
                </wp:positionV>
                <wp:extent cx="26670" cy="228600"/>
                <wp:effectExtent l="20320" t="635" r="2921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0.35pt" to="205.7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05965</wp:posOffset>
                </wp:positionH>
                <wp:positionV relativeFrom="paragraph">
                  <wp:posOffset>19050</wp:posOffset>
                </wp:positionV>
                <wp:extent cx="1714500" cy="29337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линэстер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3.1pt;mso-wrap-distance-left:9.05pt;mso-wrap-distance-right:9.05pt;mso-wrap-distance-top:0pt;mso-wrap-distance-bottom:0pt;margin-top:1.5pt;mso-position-vertical-relative:text;margin-left:1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линэсте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Рис. 9    Холинергический  синапс (схема)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 постсинаптической мембране синтезируется фермент, который сразу после передачи импульса разрушает  порцию медиатора. В холинергических  синапсах  образуется  фермент  </w:t>
      </w:r>
      <w:r>
        <w:rPr>
          <w:sz w:val="28"/>
          <w:szCs w:val="28"/>
          <w:u w:val="single"/>
        </w:rPr>
        <w:t>ацетилхолинэстераза</w:t>
      </w:r>
      <w:r>
        <w:rPr>
          <w:sz w:val="28"/>
          <w:szCs w:val="28"/>
        </w:rPr>
        <w:t>, а  в  адренергических  синапсах – моноаминооксидаза (МАО) и  катехол-орто-метилтрансфераза (КОМТ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Действие норадреналина  осуществляется в синапсах в окончаниях </w:t>
      </w:r>
      <w:r>
        <w:rPr>
          <w:b/>
          <w:sz w:val="28"/>
          <w:szCs w:val="28"/>
        </w:rPr>
        <w:t>симпатических</w:t>
      </w:r>
      <w:r>
        <w:rPr>
          <w:sz w:val="28"/>
          <w:szCs w:val="28"/>
        </w:rPr>
        <w:t xml:space="preserve"> нервов, поэтому симпатическую иннервацию называют  </w:t>
      </w:r>
      <w:r>
        <w:rPr>
          <w:sz w:val="28"/>
          <w:szCs w:val="28"/>
          <w:u w:val="single"/>
        </w:rPr>
        <w:t>адренергической</w:t>
      </w:r>
      <w:r>
        <w:rPr>
          <w:sz w:val="28"/>
          <w:szCs w:val="28"/>
        </w:rPr>
        <w:t xml:space="preserve">. В остальных синапсах вегетативной нервной системы медиатором является  ацетилхолин, и  парасимпатическая  иннервация  называется  </w:t>
      </w:r>
      <w:r>
        <w:rPr>
          <w:sz w:val="28"/>
          <w:szCs w:val="28"/>
          <w:u w:val="single"/>
        </w:rPr>
        <w:t>холинергической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-426" w:firstLine="56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426" w:firstLine="568"/>
        <w:rPr>
          <w:sz w:val="28"/>
          <w:szCs w:val="28"/>
        </w:rPr>
      </w:pPr>
      <w:r>
        <w:rPr>
          <w:i/>
          <w:sz w:val="28"/>
          <w:szCs w:val="28"/>
        </w:rPr>
        <w:t>Таблица 1</w:t>
      </w:r>
      <w:r>
        <w:rPr>
          <w:sz w:val="28"/>
          <w:szCs w:val="28"/>
        </w:rPr>
        <w:t xml:space="preserve">  Реакция  органов  на  раздражение  вегетативных  нервов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3119"/>
      </w:tblGrid>
      <w:tr>
        <w:trPr>
          <w:trHeight w:val="4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патическая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ерв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ind w:left="-426" w:firstLine="568"/>
              <w:rPr>
                <w:b w:val="false"/>
                <w:b w:val="false"/>
              </w:rPr>
            </w:pPr>
            <w:r>
              <w:rPr>
                <w:rFonts w:eastAsia="Cambria" w:cs="Cambria"/>
                <w:b w:val="false"/>
              </w:rPr>
              <w:t xml:space="preserve">  </w:t>
            </w:r>
            <w:r>
              <w:rPr>
                <w:b w:val="false"/>
              </w:rPr>
              <w:t>Действие  на  орг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симпатическая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ервация</w:t>
            </w:r>
          </w:p>
        </w:tc>
      </w:tr>
    </w:tbl>
    <w:p>
      <w:pPr>
        <w:pStyle w:val="Normal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3119"/>
      </w:tblGrid>
      <w:tr>
        <w:trPr>
          <w:trHeight w:val="13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илы и частоты сердечных сокращений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ение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 тонуса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  мотори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  секреци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рачка (мидриаз), повышение внутриглазного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ления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  тонуса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Heading2"/>
              <w:ind w:left="-426" w:firstLine="568"/>
              <w:rPr>
                <w:b w:val="false"/>
                <w:b w:val="false"/>
                <w:i/>
                <w:i/>
                <w:color w:val="800000"/>
                <w:szCs w:val="28"/>
              </w:rPr>
            </w:pPr>
            <w:r>
              <w:rPr>
                <w:rFonts w:eastAsia="Cambria" w:cs="Cambria"/>
                <w:b w:val="false"/>
                <w:color w:val="800000"/>
                <w:szCs w:val="28"/>
              </w:rPr>
              <w:t xml:space="preserve">           </w:t>
            </w:r>
            <w:r>
              <w:rPr>
                <w:b w:val="false"/>
                <w:color w:val="800000"/>
                <w:szCs w:val="28"/>
              </w:rPr>
              <w:t>СЕРДЦЕ</w:t>
            </w:r>
          </w:p>
          <w:p>
            <w:pPr>
              <w:pStyle w:val="Normal"/>
              <w:ind w:left="-426" w:firstLine="568"/>
              <w:rPr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b/>
                <w:i/>
                <w:color w:val="800000"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left="-426" w:firstLine="568"/>
              <w:rPr>
                <w:rFonts w:eastAsia="Cambria" w:cs="Cambria"/>
                <w:b w:val="false"/>
                <w:b w:val="false"/>
                <w:color w:val="800000"/>
                <w:szCs w:val="28"/>
              </w:rPr>
            </w:pPr>
            <w:r>
              <w:rPr>
                <w:rFonts w:eastAsia="Cambria" w:cs="Cambria"/>
                <w:b w:val="false"/>
                <w:color w:val="800000"/>
                <w:szCs w:val="28"/>
              </w:rPr>
              <w:t xml:space="preserve">           </w:t>
            </w:r>
          </w:p>
          <w:p>
            <w:pPr>
              <w:pStyle w:val="Heading2"/>
              <w:ind w:left="-426" w:firstLine="568"/>
              <w:rPr>
                <w:b w:val="false"/>
                <w:b w:val="false"/>
                <w:color w:val="800000"/>
                <w:szCs w:val="28"/>
              </w:rPr>
            </w:pPr>
            <w:r>
              <w:rPr>
                <w:rFonts w:eastAsia="Cambria" w:cs="Cambria"/>
                <w:b w:val="false"/>
                <w:color w:val="800000"/>
                <w:szCs w:val="28"/>
              </w:rPr>
              <w:t xml:space="preserve">        </w:t>
            </w:r>
          </w:p>
          <w:p>
            <w:pPr>
              <w:pStyle w:val="Heading2"/>
              <w:ind w:left="-426" w:firstLine="568"/>
              <w:rPr>
                <w:b w:val="false"/>
                <w:b w:val="false"/>
                <w:color w:val="800000"/>
                <w:szCs w:val="28"/>
              </w:rPr>
            </w:pPr>
            <w:r>
              <w:rPr>
                <w:b w:val="false"/>
                <w:color w:val="800000"/>
                <w:szCs w:val="28"/>
              </w:rPr>
              <w:t>СОСУДЫ</w:t>
            </w:r>
          </w:p>
          <w:p>
            <w:pPr>
              <w:pStyle w:val="Normal"/>
              <w:ind w:left="-426" w:firstLine="568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left="-426" w:firstLine="568"/>
              <w:rPr>
                <w:b w:val="false"/>
                <w:b w:val="false"/>
                <w:color w:val="800000"/>
                <w:szCs w:val="28"/>
              </w:rPr>
            </w:pPr>
            <w:r>
              <w:rPr>
                <w:rFonts w:eastAsia="Cambria" w:cs="Cambria"/>
                <w:b w:val="false"/>
                <w:color w:val="800000"/>
                <w:szCs w:val="28"/>
              </w:rPr>
              <w:t xml:space="preserve">            </w:t>
            </w:r>
            <w:r>
              <w:rPr>
                <w:b w:val="false"/>
                <w:color w:val="800000"/>
                <w:szCs w:val="28"/>
              </w:rPr>
              <w:t>БРОНХИ</w:t>
            </w:r>
          </w:p>
          <w:p>
            <w:pPr>
              <w:pStyle w:val="Normal"/>
              <w:ind w:left="-426" w:firstLine="568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Heading2"/>
              <w:ind w:left="-426" w:firstLine="568"/>
              <w:rPr>
                <w:b w:val="false"/>
                <w:b w:val="false"/>
                <w:szCs w:val="28"/>
              </w:rPr>
            </w:pPr>
            <w:r>
              <w:rPr>
                <w:rFonts w:eastAsia="Cambria" w:cs="Cambria"/>
                <w:b w:val="false"/>
                <w:color w:val="800000"/>
                <w:szCs w:val="28"/>
              </w:rPr>
              <w:t xml:space="preserve">                </w:t>
            </w:r>
            <w:r>
              <w:rPr>
                <w:b w:val="false"/>
                <w:color w:val="800000"/>
                <w:szCs w:val="28"/>
              </w:rPr>
              <w:t>ЖКТ</w:t>
            </w:r>
          </w:p>
          <w:p>
            <w:pPr>
              <w:pStyle w:val="Normal"/>
              <w:ind w:left="-426" w:firstLine="5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left="-426" w:firstLine="568"/>
              <w:rPr>
                <w:b w:val="false"/>
                <w:b w:val="false"/>
                <w:color w:val="800000"/>
                <w:szCs w:val="28"/>
              </w:rPr>
            </w:pPr>
            <w:r>
              <w:rPr>
                <w:rFonts w:eastAsia="Cambria" w:cs="Cambria"/>
                <w:b w:val="false"/>
                <w:color w:val="800000"/>
                <w:szCs w:val="28"/>
              </w:rPr>
              <w:t xml:space="preserve">             </w:t>
            </w:r>
            <w:r>
              <w:rPr>
                <w:b w:val="false"/>
                <w:color w:val="800000"/>
                <w:szCs w:val="28"/>
              </w:rPr>
              <w:t>ЖЕЛЕЗЫ</w:t>
            </w:r>
          </w:p>
          <w:p>
            <w:pPr>
              <w:pStyle w:val="Normal"/>
              <w:ind w:left="-426" w:firstLine="568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(желудка, потовые, сл              слюнные)</w:t>
            </w:r>
          </w:p>
          <w:p>
            <w:pPr>
              <w:pStyle w:val="Normal"/>
              <w:ind w:left="-426" w:firstLine="5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left="-426" w:firstLine="568"/>
              <w:rPr>
                <w:b w:val="false"/>
                <w:b w:val="false"/>
                <w:color w:val="800000"/>
                <w:szCs w:val="28"/>
              </w:rPr>
            </w:pPr>
            <w:r>
              <w:rPr>
                <w:rFonts w:eastAsia="Cambria" w:cs="Cambria"/>
                <w:b w:val="false"/>
                <w:color w:val="800000"/>
                <w:szCs w:val="28"/>
              </w:rPr>
              <w:t xml:space="preserve">              </w:t>
            </w:r>
            <w:r>
              <w:rPr>
                <w:b w:val="false"/>
                <w:color w:val="800000"/>
                <w:szCs w:val="28"/>
              </w:rPr>
              <w:t>ГЛАЗ</w:t>
            </w:r>
          </w:p>
          <w:p>
            <w:pPr>
              <w:pStyle w:val="Normal"/>
              <w:ind w:left="-426" w:firstLine="568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left="-426" w:firstLine="568"/>
              <w:rPr>
                <w:color w:val="800000"/>
                <w:szCs w:val="28"/>
              </w:rPr>
            </w:pPr>
            <w:r>
              <w:rPr>
                <w:rFonts w:eastAsia="Cambria" w:cs="Cambria"/>
                <w:b w:val="false"/>
                <w:color w:val="800000"/>
                <w:szCs w:val="28"/>
              </w:rPr>
              <w:t xml:space="preserve">           </w:t>
            </w:r>
            <w:r>
              <w:rPr>
                <w:b w:val="false"/>
                <w:color w:val="800000"/>
                <w:szCs w:val="28"/>
              </w:rPr>
              <w:t>М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силы и частоты сердечных сокращений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тонуса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мотори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 секреци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жение зрачка (миоз), снижение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глазного давления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,  действующие  в  области  холинергических  синапсов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олинергические  средства)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В холинергических синапсах передача возбуждения осуществляется посредством медиатора ацетилхолин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 вещества могут  воздействовать на разные звенья передачи нервных импульсов в синапсах: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силивать или тормозить образование и выделение медиатора;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действовать на фермент, инактивирующий медиатор; 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заимодействовать с холинорецепторами (Рис.9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Холинорецепторы различных тканей и органов неоднородны и отличаются друг от друга чувствительностью к различным веществам. Холинорецепторы клеток исполнительных органов (желудок, кишечник, сердце, бронхи и т.д.), иннервируемых постганглионарными холинергическими нервами, избирательно чувствительны к яду грибов – </w:t>
      </w:r>
      <w:r>
        <w:rPr>
          <w:sz w:val="28"/>
          <w:szCs w:val="28"/>
          <w:u w:val="single"/>
        </w:rPr>
        <w:t>мускарину</w:t>
      </w:r>
      <w:r>
        <w:rPr>
          <w:sz w:val="28"/>
          <w:szCs w:val="28"/>
        </w:rPr>
        <w:t xml:space="preserve">. Поэтому их называют </w:t>
      </w:r>
      <w:r>
        <w:rPr>
          <w:i/>
          <w:sz w:val="28"/>
          <w:szCs w:val="28"/>
        </w:rPr>
        <w:t>М-холинорецепторами</w:t>
      </w:r>
      <w:r>
        <w:rPr>
          <w:sz w:val="28"/>
          <w:szCs w:val="28"/>
        </w:rPr>
        <w:t xml:space="preserve"> (мускариночувствительными). Холинорецепторы, расположенные в ганглиях симпатических и парасимпатических нервов, в скелетной мускулатуре, в мозговом слое надпочечников, в  синокаротидной  зоне, избирательно чувствительны  к  алкалоиду  табака – </w:t>
      </w:r>
      <w:r>
        <w:rPr>
          <w:sz w:val="28"/>
          <w:szCs w:val="28"/>
          <w:u w:val="single"/>
        </w:rPr>
        <w:t>никотину</w:t>
      </w:r>
      <w:r>
        <w:rPr>
          <w:sz w:val="28"/>
          <w:szCs w:val="28"/>
        </w:rPr>
        <w:t xml:space="preserve">, поэтому их называют </w:t>
      </w:r>
      <w:r>
        <w:rPr>
          <w:i/>
          <w:sz w:val="28"/>
          <w:szCs w:val="28"/>
        </w:rPr>
        <w:t>Н-холинорецепторами</w:t>
      </w:r>
      <w:r>
        <w:rPr>
          <w:sz w:val="28"/>
          <w:szCs w:val="28"/>
        </w:rPr>
        <w:t xml:space="preserve"> (никотиночувствительными).</w:t>
      </w:r>
      <w:r>
        <w:rPr/>
        <w:t xml:space="preserve"> (Рис.10).</w:t>
      </w:r>
    </w:p>
    <w:tbl>
      <w:tblPr>
        <w:tblW w:w="953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769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инорецептор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желудок, кишечник, сердце, бронхи и т.д.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ервируемых </w:t>
            </w:r>
            <w:r>
              <w:rPr>
                <w:b/>
                <w:sz w:val="28"/>
                <w:szCs w:val="28"/>
              </w:rPr>
              <w:t>постганглионарными</w:t>
            </w:r>
            <w:r>
              <w:rPr>
                <w:sz w:val="28"/>
                <w:szCs w:val="28"/>
              </w:rPr>
              <w:t xml:space="preserve"> холинергическими нервам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инорецепторы, расположенные в ганглиях симпатических и парасимпатических нервов, в </w:t>
            </w:r>
            <w:r>
              <w:rPr>
                <w:b/>
                <w:sz w:val="28"/>
                <w:szCs w:val="28"/>
              </w:rPr>
              <w:t>скелетной мускулатуре, в мозговом слое надпочечников, в  синокаротидной  зон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 чувствительны к яду грибов – </w:t>
            </w:r>
            <w:r>
              <w:rPr>
                <w:sz w:val="28"/>
                <w:szCs w:val="28"/>
                <w:u w:val="single"/>
              </w:rPr>
              <w:t>мускарину</w:t>
            </w:r>
            <w:r>
              <w:rPr>
                <w:sz w:val="28"/>
                <w:szCs w:val="28"/>
              </w:rPr>
              <w:t xml:space="preserve">, их называют </w:t>
            </w:r>
            <w:r>
              <w:rPr>
                <w:i/>
                <w:sz w:val="28"/>
                <w:szCs w:val="28"/>
              </w:rPr>
              <w:t>М-холинорецепторами</w:t>
            </w:r>
            <w:r>
              <w:rPr>
                <w:sz w:val="28"/>
                <w:szCs w:val="28"/>
              </w:rPr>
              <w:t xml:space="preserve"> (мускариночувствительными)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 чувствительны  к  алкалоиду  табака – </w:t>
            </w:r>
            <w:r>
              <w:rPr>
                <w:sz w:val="28"/>
                <w:szCs w:val="28"/>
                <w:u w:val="single"/>
              </w:rPr>
              <w:t>никотину</w:t>
            </w:r>
            <w:r>
              <w:rPr>
                <w:sz w:val="28"/>
                <w:szCs w:val="28"/>
              </w:rPr>
              <w:t xml:space="preserve">, поэтому их называют </w:t>
            </w:r>
            <w:r>
              <w:rPr>
                <w:i/>
                <w:sz w:val="28"/>
                <w:szCs w:val="28"/>
              </w:rPr>
              <w:t>Н-холинорецепторами</w:t>
            </w:r>
            <w:r>
              <w:rPr>
                <w:sz w:val="28"/>
                <w:szCs w:val="28"/>
              </w:rPr>
              <w:t xml:space="preserve"> (никотиночувствительными).</w:t>
            </w:r>
          </w:p>
        </w:tc>
      </w:tr>
    </w:tbl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2330" cy="3925570"/>
            <wp:effectExtent l="0" t="0" r="0" b="0"/>
            <wp:docPr id="4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Рис. 10   Схема локализации  холинорецепторов в организме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 от характера влияния  на холинорецепторы  средства, действующие в области холинергических  синапсов, делятся  на  две  основные  группы:</w:t>
      </w:r>
    </w:p>
    <w:p>
      <w:pPr>
        <w:pStyle w:val="Normal"/>
        <w:numPr>
          <w:ilvl w:val="0"/>
          <w:numId w:val="6"/>
        </w:numPr>
        <w:ind w:left="-426" w:firstLine="568"/>
        <w:jc w:val="both"/>
        <w:rPr/>
      </w:pPr>
      <w:r>
        <w:rPr>
          <w:sz w:val="28"/>
          <w:szCs w:val="28"/>
        </w:rPr>
        <w:t xml:space="preserve">стимулирующие (возбуждающие) холинорецепторы (агонисты  холинорецепторов) – </w:t>
      </w:r>
      <w:r>
        <w:rPr>
          <w:b/>
          <w:sz w:val="28"/>
          <w:szCs w:val="28"/>
        </w:rPr>
        <w:t>холиномиметики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ирующие (угнетающие) эти рецепторы (антагонисты  холинорецепторов) – </w:t>
      </w:r>
      <w:r>
        <w:rPr>
          <w:b/>
          <w:sz w:val="28"/>
          <w:szCs w:val="28"/>
        </w:rPr>
        <w:t>холиноблокаторы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иностимулирующие  средства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268"/>
        <w:gridCol w:w="2551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-холиномиметики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карпина гидрохлори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-холиномиме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елина гидрохлор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ит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к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ретт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-Н-холиномиме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хо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ахол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холинэстераз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стиг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та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остиг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достигм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гмин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- холиномиметики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С  этой  группы оказывают прямое стимулирующее влияние на М- холинорецепторы, расположенные у окончаний постганглионарных парасимпатических нервных волокон. В результате они воспроизводят эффекты ацетилхолина, связанные с возбуждением парасимпатической иннервации: </w:t>
      </w:r>
      <w:r>
        <w:rPr>
          <w:b/>
          <w:sz w:val="28"/>
          <w:szCs w:val="28"/>
        </w:rPr>
        <w:t>фармакологические эффекты:</w:t>
      </w:r>
    </w:p>
    <w:p>
      <w:pPr>
        <w:pStyle w:val="Style14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сужение</w:t>
      </w:r>
      <w:r>
        <w:rPr>
          <w:i/>
          <w:sz w:val="28"/>
          <w:szCs w:val="28"/>
        </w:rPr>
        <w:t xml:space="preserve">  зрачка (миоз), спазм  аккомодации (глаз  устанавливается на ближнее видение), </w:t>
      </w:r>
    </w:p>
    <w:p>
      <w:pPr>
        <w:pStyle w:val="Style14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сужение</w:t>
      </w:r>
      <w:r>
        <w:rPr>
          <w:i/>
          <w:sz w:val="28"/>
          <w:szCs w:val="28"/>
        </w:rPr>
        <w:t xml:space="preserve"> бронхов, </w:t>
      </w:r>
    </w:p>
    <w:p>
      <w:pPr>
        <w:pStyle w:val="Style14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ильное слюноотделение, </w:t>
      </w:r>
      <w:r>
        <w:rPr>
          <w:i/>
          <w:sz w:val="28"/>
          <w:szCs w:val="28"/>
          <w:u w:val="single"/>
        </w:rPr>
        <w:t>повышение секреции</w:t>
      </w:r>
      <w:r>
        <w:rPr>
          <w:i/>
          <w:sz w:val="28"/>
          <w:szCs w:val="28"/>
        </w:rPr>
        <w:t xml:space="preserve"> бронхиальных, пищеварительных и потовых желез, </w:t>
      </w:r>
    </w:p>
    <w:p>
      <w:pPr>
        <w:pStyle w:val="Style14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увеличение моторики</w:t>
      </w:r>
      <w:r>
        <w:rPr>
          <w:i/>
          <w:sz w:val="28"/>
          <w:szCs w:val="28"/>
        </w:rPr>
        <w:t xml:space="preserve"> желудочно-кишечного тракта,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u w:val="single"/>
        </w:rPr>
        <w:t>повышение тонуса</w:t>
      </w:r>
      <w:r>
        <w:rPr>
          <w:i/>
          <w:sz w:val="28"/>
          <w:szCs w:val="28"/>
        </w:rPr>
        <w:t xml:space="preserve">  мочевого  пузыря</w:t>
      </w:r>
    </w:p>
    <w:p>
      <w:pPr>
        <w:pStyle w:val="Style14"/>
        <w:numPr>
          <w:ilvl w:val="0"/>
          <w:numId w:val="2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радикардия.</w:t>
      </w:r>
    </w:p>
    <w:p>
      <w:pPr>
        <w:pStyle w:val="Normal"/>
        <w:ind w:left="-426" w:firstLine="5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4010" cy="3961130"/>
            <wp:effectExtent l="0" t="0" r="0" b="0"/>
            <wp:docPr id="4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Рис. 11  Действие холиномиметиков на глаз</w:t>
      </w:r>
    </w:p>
    <w:p>
      <w:pPr>
        <w:pStyle w:val="Normal"/>
        <w:shd w:fill="FFFFFF" w:val="clear"/>
        <w:ind w:left="-426" w:firstLine="568"/>
        <w:rPr/>
      </w:pPr>
      <w:r>
        <w:rPr/>
        <w:t>(Количеством стрелок обозначена интенсивность оттока внутриглазной жидкости)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илокарпин</w:t>
      </w:r>
      <w:r>
        <w:rPr>
          <w:sz w:val="28"/>
          <w:szCs w:val="28"/>
        </w:rPr>
        <w:t xml:space="preserve"> – алкалоид  растительного  происхождения.  Получен  синтетически, выпускается в виде пилокарпина гидрохлорида. Его эффект – снижение внутриглазного давления, используется  для лечения глаукомы (повышенное внутриглазное давление до 50-70мм рт. ст.). Использование пилокарпина вызывает сужение зрачка вследствие сокращения круговой мышцы радужки, облегчает отток жидкости из передней камеры глаза в заднюю за счет сокращения цилиарной мышцы. Одновременно развивается спазм  аккомодации (увеличивается  кривизна  хрусталика). (Рис.11)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няется  пилокарпин  только  местно</w:t>
      </w:r>
      <w:r>
        <w:rPr>
          <w:sz w:val="28"/>
          <w:szCs w:val="28"/>
        </w:rPr>
        <w:t xml:space="preserve">, т.к. является  довольно токсичным. 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ния к применению</w:t>
      </w:r>
    </w:p>
    <w:p>
      <w:pPr>
        <w:pStyle w:val="Normal"/>
        <w:ind w:left="-426" w:firstLine="56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 глаукоме, при атрофии зрительного нерва, для улучшения трофики глаза и др. Оказывает незначительное раздражающее действие. Входит  в  состав комбинированных  глазных капель </w:t>
      </w:r>
      <w:r>
        <w:rPr>
          <w:sz w:val="28"/>
          <w:szCs w:val="28"/>
          <w:u w:val="single"/>
        </w:rPr>
        <w:t xml:space="preserve">«Фотил», «Пилотим». 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- холиномиметики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Чувствительность Н-холинорецепторов разной локализации к химическим веществам неодинакова  из-за различий  их  структуры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-холиномиметики (цититон, лобелин) возбуждают Н-холинорецепторы синокаротидных клубочков, что приводит  к  рефлекторной  стимуляции  дыхательного  и  сосудодвигательного центров. 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макологические эффекты: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оисходит учащение и углубление дыхания. Одновременное возбуждение синаптических узлов и надпочечников приводит к </w:t>
      </w:r>
      <w:r>
        <w:rPr>
          <w:b/>
          <w:sz w:val="28"/>
          <w:szCs w:val="28"/>
        </w:rPr>
        <w:t>усилению выброса адреналина и повышению артериального давлени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Цитито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Лобелина гидрохлорид</w:t>
      </w:r>
      <w:r>
        <w:rPr>
          <w:sz w:val="28"/>
          <w:szCs w:val="28"/>
        </w:rPr>
        <w:t xml:space="preserve"> являются стимуляторами дыхания рефлекторного действия и могут использоваться  при  рефлекторной остановке дыхания (отравлениях угарным газом, утоплении, удушении, электротравмах  и  др.), при  асфиксии  новорожденных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Более широко эти вещества используют для </w:t>
      </w:r>
      <w:r>
        <w:rPr>
          <w:b/>
          <w:sz w:val="28"/>
          <w:szCs w:val="28"/>
        </w:rPr>
        <w:t>лечения табакокурения</w:t>
      </w:r>
      <w:r>
        <w:rPr>
          <w:sz w:val="28"/>
          <w:szCs w:val="28"/>
        </w:rPr>
        <w:t xml:space="preserve">. В составе таблеток  </w:t>
      </w:r>
      <w:r>
        <w:rPr>
          <w:sz w:val="28"/>
          <w:szCs w:val="28"/>
          <w:u w:val="single"/>
        </w:rPr>
        <w:t>Табекс</w:t>
      </w:r>
      <w:r>
        <w:rPr>
          <w:sz w:val="28"/>
          <w:szCs w:val="28"/>
        </w:rPr>
        <w:t xml:space="preserve"> (цитизин)  применяют  для  облегчения  отвыкания от курения. С этой целью используется также малые дозы </w:t>
      </w:r>
      <w:r>
        <w:rPr>
          <w:sz w:val="28"/>
          <w:szCs w:val="28"/>
          <w:u w:val="single"/>
        </w:rPr>
        <w:t>никотина</w:t>
      </w:r>
      <w:r>
        <w:rPr>
          <w:sz w:val="28"/>
          <w:szCs w:val="28"/>
        </w:rPr>
        <w:t xml:space="preserve"> (жевательные резинки </w:t>
      </w:r>
      <w:r>
        <w:rPr>
          <w:sz w:val="28"/>
          <w:szCs w:val="28"/>
          <w:u w:val="single"/>
        </w:rPr>
        <w:t>Никоретте</w:t>
      </w:r>
      <w:r>
        <w:rPr>
          <w:sz w:val="28"/>
          <w:szCs w:val="28"/>
        </w:rPr>
        <w:t xml:space="preserve">, пластырь </w:t>
      </w:r>
      <w:r>
        <w:rPr>
          <w:sz w:val="28"/>
          <w:szCs w:val="28"/>
          <w:u w:val="single"/>
        </w:rPr>
        <w:t>Никотинелл</w:t>
      </w:r>
      <w:r>
        <w:rPr>
          <w:sz w:val="28"/>
          <w:szCs w:val="28"/>
        </w:rPr>
        <w:t>). Эти лекарственные  средства  снижают  физическую  зависимость  от  никотин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Алкалоид табака – никотин также является Н-холиномиметиком, но как ЛС не используется. Проникает в организм при курении табака и оказывает разнообразное действие. Никотин  влияет  как на периферические, так и  на центральные Н-холинорецепторы, причем обладает двухфазным действием: первая стадия – возбуждение – сменяется угнетающим эффектом. Постоянным  эффектом никотина является его сосудосуживающее действие, связанное с тем, что никотин стимулирует Н-холинорецепторы симпатических ганглиев, хромафинных клеток надпочечников  и синокаротидной   зоны,  стимулирует выделение адреналина и рефлекторно возбуждает сосудодвигательный центр. В связи с этим никотин повышает артериальное давление и способствует  развитию  гипертонической  болезни. Тяжелое  заболевание сосудов нижних конечностей – </w:t>
      </w:r>
      <w:r>
        <w:rPr>
          <w:sz w:val="28"/>
          <w:szCs w:val="28"/>
          <w:u w:val="single"/>
        </w:rPr>
        <w:t>облитерирующий эндартериит</w:t>
      </w:r>
      <w:r>
        <w:rPr>
          <w:sz w:val="28"/>
          <w:szCs w:val="28"/>
        </w:rPr>
        <w:t xml:space="preserve"> – встречается почти исключительно у курильщиков. Никотин суживает сосуды сердца и способствует развитию стенокардии, инфаркта миокарда, тахикардии. Серьезные изменения  наблюдаются   со  стороны  ЦНС. Проявляет  никотин  и  канцерогенное  действие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, Н - холиномиметики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Эти вещества  одновременно стимулируют  М- и  Н-холинорецепторы и прямо или косвенно влияют  на  исполнительные  органы.  Различают  М, Н-холиномиметики прямого и непрямого  действи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К ЛС прямого действия относятся </w:t>
      </w:r>
      <w:r>
        <w:rPr>
          <w:sz w:val="28"/>
          <w:szCs w:val="28"/>
          <w:u w:val="single"/>
        </w:rPr>
        <w:t>Ацетилхоли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Карбахолин</w:t>
      </w:r>
      <w:r>
        <w:rPr>
          <w:sz w:val="28"/>
          <w:szCs w:val="28"/>
        </w:rPr>
        <w:t xml:space="preserve"> (карбахол). Они непосредственно стимулируют постсинаптические рецепторы. В качестве лекарственного  средства  ацетилхолин  практически  не применяют, т.к. он  действует  кратковременно (несколько минут). Его  используют  в  </w:t>
      </w:r>
      <w:r>
        <w:rPr>
          <w:b/>
          <w:sz w:val="28"/>
          <w:szCs w:val="28"/>
        </w:rPr>
        <w:t>экспериментальной   фармакологии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 медицинской  практике иногда применяют  аналог   ацетилхолина – </w:t>
      </w:r>
      <w:r>
        <w:rPr>
          <w:sz w:val="28"/>
          <w:szCs w:val="28"/>
          <w:u w:val="single"/>
        </w:rPr>
        <w:t>Карбахолин</w:t>
      </w:r>
      <w:r>
        <w:rPr>
          <w:sz w:val="28"/>
          <w:szCs w:val="28"/>
        </w:rPr>
        <w:t xml:space="preserve"> при глаукоме  в  виде  глазных  капель. Он  отличается  от ацетилхолина  большей  стойкостью  и  действует   более  продолжительно (до 1-1,5 часов), т.к.  не  гидролизуется   ацетилхолинэстеразой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холинэстеразные   средства</w:t>
      </w:r>
    </w:p>
    <w:p>
      <w:pPr>
        <w:pStyle w:val="Normal"/>
        <w:ind w:left="-426" w:firstLine="568"/>
        <w:jc w:val="center"/>
        <w:rPr/>
      </w:pPr>
      <w:r>
        <w:rPr>
          <w:b/>
          <w:sz w:val="28"/>
          <w:szCs w:val="28"/>
        </w:rPr>
        <w:t>(М, Н - холиномиметики  непрямого  действия)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действия. Ингибируют активность фермента ацетилхолинэстеразы и усиливают  влияние  ацетилхолина на М- и  Н-холинорецепторы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рмакологические эффекты</w:t>
      </w:r>
      <w:r>
        <w:rPr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u w:val="single"/>
        </w:rPr>
        <w:t>сужение</w:t>
      </w:r>
      <w:r>
        <w:rPr>
          <w:i/>
          <w:sz w:val="28"/>
          <w:szCs w:val="28"/>
        </w:rPr>
        <w:t xml:space="preserve">  зрачка (миоз), спазм  аккомодации (глаз  устанавливается на ближнее видение),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u w:val="single"/>
        </w:rPr>
        <w:t>сужение</w:t>
      </w:r>
      <w:r>
        <w:rPr>
          <w:i/>
          <w:sz w:val="28"/>
          <w:szCs w:val="28"/>
        </w:rPr>
        <w:t xml:space="preserve"> бронхов,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обильное слюноотделение, </w:t>
      </w:r>
      <w:r>
        <w:rPr>
          <w:i/>
          <w:sz w:val="28"/>
          <w:szCs w:val="28"/>
          <w:u w:val="single"/>
        </w:rPr>
        <w:t>повышение секреции</w:t>
      </w:r>
      <w:r>
        <w:rPr>
          <w:i/>
          <w:sz w:val="28"/>
          <w:szCs w:val="28"/>
        </w:rPr>
        <w:t xml:space="preserve"> бронхиальных, пищеварительных и потовых желез,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u w:val="single"/>
        </w:rPr>
        <w:t>увеличение моторики</w:t>
      </w:r>
      <w:r>
        <w:rPr>
          <w:i/>
          <w:sz w:val="28"/>
          <w:szCs w:val="28"/>
        </w:rPr>
        <w:t xml:space="preserve"> желудочно-кишечного тракта,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i/>
          <w:sz w:val="28"/>
          <w:szCs w:val="28"/>
          <w:u w:val="single"/>
        </w:rPr>
        <w:t>повышение тонуса</w:t>
      </w:r>
      <w:r>
        <w:rPr>
          <w:i/>
          <w:sz w:val="28"/>
          <w:szCs w:val="28"/>
        </w:rPr>
        <w:t xml:space="preserve">  мочевого  пузыря</w:t>
      </w:r>
    </w:p>
    <w:p>
      <w:pPr>
        <w:pStyle w:val="Style14"/>
        <w:numPr>
          <w:ilvl w:val="0"/>
          <w:numId w:val="2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радикардия и падении артериального давления</w:t>
      </w:r>
      <w:r>
        <w:rPr>
          <w:sz w:val="28"/>
          <w:szCs w:val="28"/>
        </w:rPr>
        <w:t xml:space="preserve">. </w:t>
      </w:r>
    </w:p>
    <w:p>
      <w:pPr>
        <w:pStyle w:val="Normal"/>
        <w:ind w:left="-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-холиномиметическое  действие  проявляется  в стимуляции  нервно-мышечной  проводимости. </w:t>
      </w:r>
    </w:p>
    <w:p>
      <w:pPr>
        <w:pStyle w:val="Normal"/>
        <w:ind w:left="-66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В малых дозах  антихолинэстеразные  средства  стимулируют  ЦНС,  а  в  больших – угнетают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Третичные амины (физостигмин, галантамин) проникают через биологические мембраны, в том числе через ГЭБ, и оказывают выраженное влияние на ЦНС. Четвертичные  аммониевые производные (прозерин, пиридостигмин, дистигмин) трудно проникают через ГЭБ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Ингибирование  ацетилхолинэстеразы  осуществляется  за счёт взаимодействия веществ с теми  же  участками  фермента, с которыми  связывается ацетилхолин. Эта связь может быть обратимой  и  необратимой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  <w:u w:val="single"/>
        </w:rPr>
        <w:t>Неостигмин</w:t>
      </w:r>
      <w:r>
        <w:rPr>
          <w:i/>
          <w:sz w:val="28"/>
          <w:szCs w:val="28"/>
        </w:rPr>
        <w:t xml:space="preserve"> (прозерин</w:t>
      </w:r>
      <w:r>
        <w:rPr>
          <w:sz w:val="28"/>
          <w:szCs w:val="28"/>
        </w:rPr>
        <w:t xml:space="preserve">) – синтетическое  ЛС, является четвертичным аммониевым соединением, не проникает через ГЭБ и оказывает преимущественное действие в периферических тканях. Применяется при </w:t>
      </w:r>
      <w:r>
        <w:rPr>
          <w:b/>
          <w:sz w:val="28"/>
          <w:szCs w:val="28"/>
        </w:rPr>
        <w:t>миастении, мышечной дистрофии, параличах, двигательных  нарушениях, связанных с невритами, полиневритами, остаточных  явлениях после  травм головного мозга, полиомиелита, менингита, энцефалита, а также при  атонии  кишечника и мочевого пузыря, слабой родовой деятельности.</w:t>
      </w:r>
      <w:r>
        <w:rPr>
          <w:sz w:val="28"/>
          <w:szCs w:val="28"/>
        </w:rPr>
        <w:t xml:space="preserve"> Прозерин является антагонистом  М-холиноблокаторов и курареподобных средств с антидеполяризующим типом действия. </w:t>
      </w:r>
      <w:r>
        <w:rPr>
          <w:b/>
          <w:sz w:val="28"/>
          <w:szCs w:val="28"/>
        </w:rPr>
        <w:t>Противопоказан при эпилепсии, бронхиальной астме, стенокардии, атеросклерозе, беременност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алантамин</w:t>
      </w:r>
      <w:r>
        <w:rPr>
          <w:sz w:val="28"/>
          <w:szCs w:val="28"/>
        </w:rPr>
        <w:t xml:space="preserve"> (нивалин) – алкалоид, содержащийся в клубнях подснежников. Выпускается в виде  галантамина гидробромида. Является третичным амином, проникает через ГЭБ и  обладает  центральной  активностью. Аналогичными  свойствами  обладает  </w:t>
      </w:r>
      <w:r>
        <w:rPr>
          <w:sz w:val="28"/>
          <w:szCs w:val="28"/>
          <w:u w:val="single"/>
        </w:rPr>
        <w:t>Физостигмин</w:t>
      </w:r>
      <w:r>
        <w:rPr>
          <w:sz w:val="28"/>
          <w:szCs w:val="28"/>
        </w:rPr>
        <w:t xml:space="preserve"> (физостигмина салицилат).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ется при полиневритах, нарушениях мозгового кровообращения, полиомиелите, детском церебральном параличе, деменции (нарушении памяти), при  миастении, атонии  внутренних  орган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Дистигмина бромид</w:t>
      </w:r>
      <w:r>
        <w:rPr>
          <w:sz w:val="28"/>
          <w:szCs w:val="28"/>
        </w:rPr>
        <w:t xml:space="preserve"> (убретид), </w:t>
      </w:r>
      <w:r>
        <w:rPr>
          <w:sz w:val="28"/>
          <w:szCs w:val="28"/>
          <w:u w:val="single"/>
        </w:rPr>
        <w:t>Пиридостигмина  бромид</w:t>
      </w:r>
      <w:r>
        <w:rPr>
          <w:sz w:val="28"/>
          <w:szCs w:val="28"/>
        </w:rPr>
        <w:t xml:space="preserve"> (калимин) – синтетические ЛС, обратимо  ингибируют  ацетилхолинэстеразу. </w:t>
      </w:r>
      <w:r>
        <w:rPr>
          <w:b/>
          <w:sz w:val="28"/>
          <w:szCs w:val="28"/>
        </w:rPr>
        <w:t>Применяются при атонии кишечника  и  мочевого  пузыря, миастении, параличе  поперечно - полосатых  мышц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За счёт фосфорилирования ацетилхолинэстеразы осуществляется необратимое угнетение  её активности на длительный срок. Таким действием обладают фосфорорганические соединения (ФОС), из  которых медицинское применение в  лечении глаукомы приобрели </w:t>
      </w:r>
      <w:r>
        <w:rPr>
          <w:sz w:val="28"/>
          <w:szCs w:val="28"/>
          <w:u w:val="single"/>
        </w:rPr>
        <w:t>Фосфако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Армин</w:t>
      </w:r>
      <w:r>
        <w:rPr>
          <w:sz w:val="28"/>
          <w:szCs w:val="28"/>
        </w:rPr>
        <w:t xml:space="preserve"> в виде  глазных  капель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 к ФОС  относится также  большая группа инсектицидов, применяемых  для  уничтожения насекомых (хлорофос, карбофос, дихлофос и др.), а также используемые в сельском хозяйстве фунгициды, гербициды и др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и их применении часто возникают </w:t>
      </w:r>
      <w:r>
        <w:rPr>
          <w:b/>
          <w:i/>
          <w:sz w:val="28"/>
          <w:szCs w:val="28"/>
        </w:rPr>
        <w:t>отрав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меющие следующие симптомы: миоз (сужение зрачка), слюнотечение, потоотделение, рвота, бронхоспазм, понос. Могут возникнуть судороги, психомоторное возбуждение, кома и остановка дыхания. При острых  отравлениях ФОС прежде всего необходимо удалить отравляющее вещество с места введения, кожные покровы промыть 3-5 % раствором натрия гидрокарбоната. При попадании ФОС внутрь – промыть желудок, дать слабительные и адсорбирующие средства. Если ФОС поступили в кровь, то проводят  форсированный  диурез, гемосорбцию, гемодиализ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функциональных антагонистов при отравлении ФОС используют М-холиноблокаторы (атропин и др.), а также </w:t>
      </w:r>
      <w:r>
        <w:rPr>
          <w:i/>
          <w:sz w:val="28"/>
          <w:szCs w:val="28"/>
        </w:rPr>
        <w:t>реактиваторы холинэстеразы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дипирокси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изонитрозин.</w:t>
      </w:r>
      <w:r>
        <w:rPr>
          <w:sz w:val="28"/>
          <w:szCs w:val="28"/>
        </w:rPr>
        <w:t xml:space="preserve"> Они связываются с ФОС, разрушают фосфорно-энзимную связь и восстанавливают активность фермента. Эти  ЛС  эффективны   лишь  в  первые  часы  после  отравления.</w:t>
      </w:r>
    </w:p>
    <w:p>
      <w:pPr>
        <w:pStyle w:val="Normal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линоблокирующие  средства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2127"/>
        <w:gridCol w:w="2376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-холино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окатор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елек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пина сульф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кам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оламина гидробром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алг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астез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циний иод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ифиллина гидротартра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лекти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нзеп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ратропий бром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отропий броми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нглио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окат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мето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метаф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пирия йодид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орелак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самето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окурарина хлор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ац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куро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урония бромид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-Н-холи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блокатор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игексифенид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пери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линоблокирующими или антихолинергическими средствами </w:t>
      </w:r>
      <w:r>
        <w:rPr>
          <w:sz w:val="28"/>
          <w:szCs w:val="28"/>
        </w:rPr>
        <w:t xml:space="preserve"> называют вещества, ослабляющие, предотвращающие или прекращающие взаимодействие ацетилхолина с холинорецепторами.  Блокируя  рецепторы,  они  действуют  противоположно  ацетилхолину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- холиноблокаторы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арственные  средства  этой  группы   блокируют   М - холинорецепторы  и  препятствуют взаимодействию с ними медиатора ацетилхолина. При этом устраняется (блокируется) парасимпатическая иннервация органов и возникают соответствующие </w:t>
      </w:r>
      <w:r>
        <w:rPr>
          <w:b/>
          <w:sz w:val="28"/>
          <w:szCs w:val="28"/>
        </w:rPr>
        <w:t>фармакологические эффекты</w:t>
      </w:r>
      <w:r>
        <w:rPr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ижение </w:t>
      </w:r>
      <w:r>
        <w:rPr>
          <w:i/>
          <w:sz w:val="28"/>
          <w:szCs w:val="28"/>
        </w:rPr>
        <w:t xml:space="preserve">секреции слюнных, потовых, бронхиальных, пищеварительных желез, </w:t>
      </w:r>
    </w:p>
    <w:p>
      <w:pPr>
        <w:pStyle w:val="Style14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ширение</w:t>
      </w:r>
      <w:r>
        <w:rPr>
          <w:i/>
          <w:sz w:val="28"/>
          <w:szCs w:val="28"/>
        </w:rPr>
        <w:t xml:space="preserve"> бронхов, </w:t>
      </w:r>
    </w:p>
    <w:p>
      <w:pPr>
        <w:pStyle w:val="Style14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ижение </w:t>
      </w:r>
      <w:r>
        <w:rPr>
          <w:i/>
          <w:sz w:val="28"/>
          <w:szCs w:val="28"/>
        </w:rPr>
        <w:t xml:space="preserve">тонуса гладких мышц и  перистальтики  внутренних органов, тахикардия и усиление сердечных сокращений; </w:t>
      </w:r>
    </w:p>
    <w:p>
      <w:pPr>
        <w:pStyle w:val="Style1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сширение</w:t>
      </w:r>
      <w:r>
        <w:rPr>
          <w:i/>
          <w:sz w:val="28"/>
          <w:szCs w:val="28"/>
        </w:rPr>
        <w:t xml:space="preserve"> зрачка (мидриаз), паралич аккомодации (зрение устанавливается на дальнее видение),  повышение  внутриглазного  давления.</w:t>
      </w:r>
    </w:p>
    <w:p>
      <w:pPr>
        <w:pStyle w:val="Normal"/>
        <w:ind w:left="-426" w:firstLine="56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елективные  М - холиноблокаторы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Они  влияют  </w:t>
      </w:r>
      <w:r>
        <w:rPr>
          <w:b/>
          <w:sz w:val="28"/>
          <w:szCs w:val="28"/>
        </w:rPr>
        <w:t>на периферические и центральные</w:t>
      </w:r>
      <w:r>
        <w:rPr>
          <w:sz w:val="28"/>
          <w:szCs w:val="28"/>
        </w:rPr>
        <w:t xml:space="preserve"> М-холинорецепторы. Среди  них  </w:t>
      </w:r>
      <w:r>
        <w:rPr>
          <w:b/>
          <w:sz w:val="28"/>
          <w:szCs w:val="28"/>
        </w:rPr>
        <w:t>выделяют  растительные  и  синтетические</w:t>
      </w:r>
      <w:r>
        <w:rPr>
          <w:sz w:val="28"/>
          <w:szCs w:val="28"/>
        </w:rPr>
        <w:t xml:space="preserve">  лекарственные  средств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Атропин</w:t>
      </w:r>
      <w:r>
        <w:rPr>
          <w:sz w:val="28"/>
          <w:szCs w:val="28"/>
        </w:rPr>
        <w:t xml:space="preserve"> – алкалоид ряда  растений  из  семейства пасленовых: красавка, дурман, белена и  др. Выпускается  в виде атропина сульфата.  Является  рацематом, представляет собой смес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и Д-изомеров  гиосциамина. Получают  также  синтетическим  путём. Вызывает все вышеперечисленные эффекты. Особенно выражены у атропина спазмолитические свойства, влияние на  глаз, секрецию желез, проводящую систему сердца. В больших дозах атропин стимулирует кору головного мозга и может  вызвать  двигательное и  речевое  беспокойство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меняют атропин </w:t>
      </w:r>
      <w:r>
        <w:rPr>
          <w:sz w:val="28"/>
          <w:szCs w:val="28"/>
        </w:rPr>
        <w:t>при язвенной болезни желудка и двенадцатиперстной кишки, при спазмах кишечника и мочевых путей, при  бронхиальной  астме, при брадикардии и атриовентрикулярной  блокаде сердца, при  повышенной  потливости, для  снижения  слюнотечения при болезни Паркинсона, для премедикации перед наркозом  в связи  с  его способностью подавлять секрецию слюнных и бронхиальных желез, при отравлении  М-холиномиметиками и антихолинэстеразными  средствами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 глазной практике</w:t>
      </w:r>
      <w:r>
        <w:rPr>
          <w:sz w:val="28"/>
          <w:szCs w:val="28"/>
        </w:rPr>
        <w:t xml:space="preserve"> атропин  применяется  для расширения  зрачка  с  диагностической целью и  при  острых воспалительных заболеваниях и травмах глаз. Максимальное расширение зрачка наступает через  30-40 минут  и  длится 7-10 дней. Менее продолжительно действуют атропиноподобные  лекарственные  средства  </w:t>
      </w:r>
      <w:r>
        <w:rPr>
          <w:sz w:val="28"/>
          <w:szCs w:val="28"/>
          <w:u w:val="single"/>
        </w:rPr>
        <w:t>Гоматропин</w:t>
      </w:r>
      <w:r>
        <w:rPr>
          <w:sz w:val="28"/>
          <w:szCs w:val="28"/>
        </w:rPr>
        <w:t xml:space="preserve"> (15-20 часов)  и  </w:t>
      </w:r>
      <w:r>
        <w:rPr>
          <w:sz w:val="28"/>
          <w:szCs w:val="28"/>
          <w:u w:val="single"/>
        </w:rPr>
        <w:t>Тропикамид</w:t>
      </w:r>
      <w:r>
        <w:rPr>
          <w:sz w:val="28"/>
          <w:szCs w:val="28"/>
        </w:rPr>
        <w:t xml:space="preserve"> (2-6 часов)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Нежелательные эффекты атропина</w:t>
      </w:r>
      <w:r>
        <w:rPr>
          <w:sz w:val="28"/>
          <w:szCs w:val="28"/>
        </w:rPr>
        <w:t xml:space="preserve"> связаны с его М-холиноблокирующим действием: сухость полости рта, кожи, нарушение зрения, тахикардия, изменение тембра голоса, нарушение мочеотделения, запор. Уменьшение  потоотделения  может привести  к  повышению  температуры  тела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Противопоказаны атропин и М-холиноблокаторы</w:t>
      </w:r>
      <w:r>
        <w:rPr>
          <w:sz w:val="28"/>
          <w:szCs w:val="28"/>
        </w:rPr>
        <w:t xml:space="preserve"> при глаукоме, повышенной чувствительности  к ним, при  лихорадке, в   жаркое  время   года (из-за   возможности  «теплового  удара»)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 xml:space="preserve">При </w:t>
      </w:r>
      <w:r>
        <w:rPr>
          <w:b/>
          <w:i/>
          <w:sz w:val="28"/>
          <w:szCs w:val="28"/>
        </w:rPr>
        <w:t>отравлении</w:t>
      </w:r>
      <w:r>
        <w:rPr>
          <w:sz w:val="28"/>
          <w:szCs w:val="28"/>
        </w:rPr>
        <w:t xml:space="preserve"> атропином отмечаются сухость слизистой полости рта, носоглотки, нарушение глотания, речи; сухость и гиперемия кожных покровов, повышение температуры тела, расширение зрачков, фотофобия (светобоязнь). Характерны  двигательное и речевое возбуждение, бред, галлюцинаци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Отравление возникает при  передозировке  ЛС  или при  поедании частей растения, содержащего  алкалоиды. Помощь при  остром  отравлении заключается в промывании желудка, использовании солевых слабительных, активированного угля, диуретиков. При выраженном  возбуждении используют   диазепам  и  другие средства, угнетающие ЦНС. Вводят также функциональные антагонисты из группы антихолинэстеразных средств – физостигмина салицилат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Из  ЛС, содержащих атропин, используют также  препараты красавки (белладонны), получаемые  из  листьев  и  травы  этого  растения. </w:t>
      </w:r>
      <w:r>
        <w:rPr>
          <w:sz w:val="28"/>
          <w:szCs w:val="28"/>
          <w:u w:val="single"/>
        </w:rPr>
        <w:t>Настойку красавки,</w:t>
      </w:r>
      <w:r>
        <w:rPr>
          <w:sz w:val="28"/>
          <w:szCs w:val="28"/>
        </w:rPr>
        <w:t xml:space="preserve"> таблетки </w:t>
      </w:r>
      <w:r>
        <w:rPr>
          <w:sz w:val="28"/>
          <w:szCs w:val="28"/>
          <w:u w:val="single"/>
        </w:rPr>
        <w:t>«Бекарбон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Бесалол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Бепасал», «Беллалгин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Белластезин»</w:t>
      </w:r>
      <w:r>
        <w:rPr>
          <w:sz w:val="28"/>
          <w:szCs w:val="28"/>
        </w:rPr>
        <w:t xml:space="preserve"> применяют при  спазматических  болях  желудочно-кишечного тракта. Экстракт красавки входит в состав свечей </w:t>
      </w:r>
      <w:r>
        <w:rPr>
          <w:sz w:val="28"/>
          <w:szCs w:val="28"/>
          <w:u w:val="single"/>
        </w:rPr>
        <w:t>«Бетиол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Анузол»</w:t>
      </w:r>
      <w:r>
        <w:rPr>
          <w:sz w:val="28"/>
          <w:szCs w:val="28"/>
        </w:rPr>
        <w:t xml:space="preserve">, применяемых при геморрое и трещинах заднего прохода. Таблетки  </w:t>
      </w:r>
      <w:r>
        <w:rPr>
          <w:sz w:val="28"/>
          <w:szCs w:val="28"/>
          <w:u w:val="single"/>
        </w:rPr>
        <w:t>«Беллатаминал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Белласпон»,</w:t>
      </w:r>
      <w:r>
        <w:rPr>
          <w:sz w:val="28"/>
          <w:szCs w:val="28"/>
        </w:rPr>
        <w:t xml:space="preserve"> содержащие сумму алкалоидов красавки, применяют при повышенной раздражительности, неврозах  и  др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Скополамин</w:t>
      </w:r>
      <w:r>
        <w:rPr>
          <w:sz w:val="28"/>
          <w:szCs w:val="28"/>
        </w:rPr>
        <w:t xml:space="preserve"> (гиосцин)  является  атропиноподобным   алкалоидом тех же растений. Обладает выраженными М-холиноблокирующими свойствами, оказывает более сильное действие на глаз и  секрецию желез. В отличие от  атропина  угнетает ЦНС,  вызывает  успокоение  и  сонливость, действует на экстрапирамидную систему и вестибулярный аппарат. Выпускается  в виде скополамина гидробромида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меняется по тем же показаниям, что и атропин, а также при морской и воздушной болезни (входит в состав таблеток «</w:t>
      </w:r>
      <w:r>
        <w:rPr>
          <w:sz w:val="28"/>
          <w:szCs w:val="28"/>
          <w:u w:val="single"/>
        </w:rPr>
        <w:t>Аэрон</w:t>
      </w:r>
      <w:r>
        <w:rPr>
          <w:sz w:val="28"/>
          <w:szCs w:val="28"/>
        </w:rPr>
        <w:t xml:space="preserve">»). Противорвотным  действием  при  укачивании обладают  также  </w:t>
      </w:r>
      <w:r>
        <w:rPr>
          <w:sz w:val="28"/>
          <w:szCs w:val="28"/>
          <w:u w:val="single"/>
        </w:rPr>
        <w:t>Авиа-мор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Локомотив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Платифиллин</w:t>
      </w:r>
      <w:r>
        <w:rPr>
          <w:sz w:val="28"/>
          <w:szCs w:val="28"/>
        </w:rPr>
        <w:t xml:space="preserve"> – алкалоид крестовника. Используется в виде соли  гидротартрата. Оказывает более выраженное периферическое спазмолитическое действие. </w:t>
      </w:r>
      <w:r>
        <w:rPr>
          <w:b/>
          <w:sz w:val="28"/>
          <w:szCs w:val="28"/>
        </w:rPr>
        <w:t>Применяют</w:t>
      </w:r>
      <w:r>
        <w:rPr>
          <w:sz w:val="28"/>
          <w:szCs w:val="28"/>
        </w:rPr>
        <w:t xml:space="preserve"> главным образом при спазмах  желудка, кишечника, желчных  путей, мочеточников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  <w:u w:val="single"/>
        </w:rPr>
        <w:t>Метоциний йодид</w:t>
      </w:r>
      <w:r>
        <w:rPr>
          <w:b/>
          <w:sz w:val="28"/>
          <w:szCs w:val="28"/>
        </w:rPr>
        <w:t xml:space="preserve"> (метацин) – синтетический М-холиноблокатор</w:t>
      </w:r>
      <w:r>
        <w:rPr>
          <w:sz w:val="28"/>
          <w:szCs w:val="28"/>
        </w:rPr>
        <w:t>. Плохо проникает через гематоэнцефалический  барьер, на ЦНС не влияет. По влиянию на  бронхиальную мускулатуру  более активен, чем атропин, сильнее подавляет секрецию слюнных и бронхиальных желез. Расслабляет мускулатуру пищевода, кишечника, желудка, но оказывает значительно меньшее  мидриатическое  действие,  чем  атропин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Применяют метацин</w:t>
      </w:r>
      <w:r>
        <w:rPr>
          <w:sz w:val="28"/>
          <w:szCs w:val="28"/>
        </w:rPr>
        <w:t xml:space="preserve"> при спазмах гладкомышечных органов. Эффективен при  купировании  почечных  и  печеночных  колик. Нежелательные  побочные  эффекты  проявляются  реже.</w:t>
      </w:r>
    </w:p>
    <w:p>
      <w:pPr>
        <w:pStyle w:val="Normal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ективные  М - холиноблокаторы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Пирензепин</w:t>
      </w:r>
      <w:r>
        <w:rPr>
          <w:sz w:val="28"/>
          <w:szCs w:val="28"/>
        </w:rPr>
        <w:t xml:space="preserve"> (гастрозепин, гастрил) избирательно блокирует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холинорецепторы желудка и подавляет секрецию соляной кислоты. Применяют при язвенной болезни желудка и двенадцатиперстной  кишки, гиперацидных  гастритах. Нежелательные побочные  эффекты  проявляются редко: сухость во  рту, диспепсические явления, легкое нарушение аккомодации.  Противопоказан  при  глаукоме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Ипратропий бромид</w:t>
      </w:r>
      <w:r>
        <w:rPr>
          <w:sz w:val="28"/>
          <w:szCs w:val="28"/>
        </w:rPr>
        <w:t xml:space="preserve"> (атровент), </w:t>
      </w:r>
      <w:r>
        <w:rPr>
          <w:sz w:val="28"/>
          <w:szCs w:val="28"/>
          <w:u w:val="single"/>
        </w:rPr>
        <w:t>Тиотропий бромид</w:t>
      </w:r>
      <w:r>
        <w:rPr>
          <w:sz w:val="28"/>
          <w:szCs w:val="28"/>
        </w:rPr>
        <w:t xml:space="preserve"> (спирива) – блокируют М-холинорецепторы бронхов, оказывают бронхолитическое  действие, уменьшают  секрецию желез. Применяют при бронхиальной астме. Ипратропий входит  в  состав  комбинированных  аэрозолей  </w:t>
      </w:r>
      <w:r>
        <w:rPr>
          <w:sz w:val="28"/>
          <w:szCs w:val="28"/>
          <w:u w:val="single"/>
        </w:rPr>
        <w:t>«Беродуал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Комбивент».</w:t>
      </w:r>
      <w:r>
        <w:rPr>
          <w:sz w:val="28"/>
          <w:szCs w:val="28"/>
        </w:rPr>
        <w:t xml:space="preserve"> Нежелательные побочные  эффекты: сухость  во  рту,  повышение  вязкости  мокроты,  аллергические  реакци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- холиноблокаторы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К этой группе относятся ганглиоблокирующие средства и блокаторы нервно-мышечных синапсов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нглиоблокаторы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и вещества блокируют Н-холинорецепторы вегетативных ганглиев, мозгового вещества надпочечников, синокаротидной зоны. При этом блокируются Н-холинорецепторы симпатических и парасимпатических  нервов одновременно. Из-за угнетения симпатических ганглиев нарушается передача импульсов к кровеносным сосудам, в  результате чего сосуды расширяются, снижается артериальное и венозное давление. Расширение периферических сосудов ведет к улучшению кровообращения  в  них. При блокаде парасимпатических ганглиев снижается секреция желез (потовых, слюнных, пищеварительных), расслабляется мускулатура бронхов, тормозится моторика пищеварительного  тракт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Гексаметоний</w:t>
      </w:r>
      <w:r>
        <w:rPr>
          <w:sz w:val="28"/>
          <w:szCs w:val="28"/>
        </w:rPr>
        <w:t xml:space="preserve"> (бензогексоний) является четвертичным аммониевым  соединением, обладает сильной ганглиоблокирующей  активностью. Более активен  при парентеральном  введении. Применяется  при  спазмах периферических сосудов (эндартериит, болезнь Рейно и др.), для управляемой  гипотензии во  время  операций, при отеке  легких, мозга (на фоне повышенного АД), реже – при язвенной  болезни желудка, бронхиальной астме, спазмах кишечника и др., гипертонической  болезн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и введении  гексаметония и других ганглиоблокаторов возможно развитие ортостатического  коллапса. Для его предупреждения больным рекомендуется в течение 1-2 часов после инъекции ганглиоблокатора  находится в положении лежа. При явлениях коллапса следует ввести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адреномиметические  средств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  применении  бензогексония возможны  также общая слабость, головокружение, сухость во рту,  тахикардия,  расширение  зрачков, угнетение  дыхания, запор, нарушение  мочеиспускани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отивопоказано  ЛС при  гипотензии, при  инфаркте миокарда в острой стадии, при  поражении почек и печени, при тромбозах, дегенеративных изменениях в ЦНС. Осторожность  нужна  при  назначениях  лицам  пожилого  возраст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Трепирия йодид</w:t>
      </w:r>
      <w:r>
        <w:rPr>
          <w:sz w:val="28"/>
          <w:szCs w:val="28"/>
        </w:rPr>
        <w:t xml:space="preserve"> (гигроний) и </w:t>
      </w:r>
      <w:r>
        <w:rPr>
          <w:sz w:val="28"/>
          <w:szCs w:val="28"/>
          <w:u w:val="single"/>
        </w:rPr>
        <w:t>Триметафан</w:t>
      </w:r>
      <w:r>
        <w:rPr>
          <w:sz w:val="28"/>
          <w:szCs w:val="28"/>
        </w:rPr>
        <w:t xml:space="preserve"> (арфонад) оказывают кратковременное ганглиоблокирующее действие. Применяются для управляемой гипотензии и для купирования гипертонических  кризов. Вводят  их  в  вену  капельно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 настоящее  время  ганглиоблокаторы  применяются  редко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/>
      </w:pPr>
      <w:r>
        <w:rPr>
          <w:b/>
          <w:sz w:val="28"/>
          <w:szCs w:val="28"/>
        </w:rPr>
        <w:t>Миорелаксанты (</w:t>
      </w:r>
      <w:r>
        <w:rPr>
          <w:sz w:val="28"/>
          <w:szCs w:val="28"/>
        </w:rPr>
        <w:t xml:space="preserve">от греч. – </w:t>
      </w:r>
      <w:r>
        <w:rPr>
          <w:sz w:val="28"/>
          <w:szCs w:val="28"/>
          <w:lang w:val="en-US"/>
        </w:rPr>
        <w:t>mys</w:t>
      </w:r>
      <w:r>
        <w:rPr>
          <w:sz w:val="28"/>
          <w:szCs w:val="28"/>
        </w:rPr>
        <w:t xml:space="preserve"> – мышцы, лат. – </w:t>
      </w:r>
      <w:r>
        <w:rPr>
          <w:sz w:val="28"/>
          <w:szCs w:val="28"/>
          <w:lang w:val="en-US"/>
        </w:rPr>
        <w:t>relaxio</w:t>
      </w:r>
      <w:r>
        <w:rPr>
          <w:sz w:val="28"/>
          <w:szCs w:val="28"/>
        </w:rPr>
        <w:t xml:space="preserve"> – ослабление</w:t>
      </w:r>
      <w:r>
        <w:rPr>
          <w:b/>
          <w:sz w:val="28"/>
          <w:szCs w:val="28"/>
        </w:rPr>
        <w:t>)  (курареподобные   средства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ЛС этой группы избирательно блокируют Н-холинорецепторы в нервно-мышечных синапсах и вызывают расслабление скелетных мышц. Их называют курареподобными  средствами  по названию  стрельного  яда «кураре», использовавшегося  индейцами  во  время  охоты  для  обездвиживания  животных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о механизму действия различают две группы миорелаксантов: </w:t>
      </w:r>
      <w:r>
        <w:rPr>
          <w:sz w:val="28"/>
          <w:szCs w:val="28"/>
          <w:u w:val="single"/>
        </w:rPr>
        <w:t>недеполяризующие</w:t>
      </w:r>
      <w:r>
        <w:rPr>
          <w:sz w:val="28"/>
          <w:szCs w:val="28"/>
        </w:rPr>
        <w:t xml:space="preserve"> (антидеполяризующие)  и  </w:t>
      </w:r>
      <w:r>
        <w:rPr>
          <w:sz w:val="28"/>
          <w:szCs w:val="28"/>
          <w:u w:val="single"/>
        </w:rPr>
        <w:t xml:space="preserve"> деполяризующие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Большинство  ЛС – </w:t>
      </w:r>
      <w:r>
        <w:rPr>
          <w:i/>
          <w:sz w:val="28"/>
          <w:szCs w:val="28"/>
        </w:rPr>
        <w:t>антидеполяризующие.</w:t>
      </w:r>
      <w:r>
        <w:rPr>
          <w:sz w:val="28"/>
          <w:szCs w:val="28"/>
        </w:rPr>
        <w:t xml:space="preserve"> Они взаимодействуют с Н-холинорецепторами постсинаптической мембраны нервно-мышечных синапсов и препятствуют деполяризующему действию ацетилхолина. Их антагонистами являются антихолинэстеразные средства (неостигмин, галантамин): угнетая в соответствующих дозах    активность холинэстеразы, они способствуют накоплению в области синапсов ацетилхолина, с повышением  концентрации которого ослабляется взаимодействие курареподобных веществ с Н-холинорецепторами и восстанавливается нервно-мышечная проводимость. К ним относятся </w:t>
      </w:r>
      <w:r>
        <w:rPr>
          <w:sz w:val="28"/>
          <w:szCs w:val="28"/>
          <w:u w:val="single"/>
        </w:rPr>
        <w:t>Тубокурарина хлорид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иплаци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анкурония бромид</w:t>
      </w:r>
      <w:r>
        <w:rPr>
          <w:sz w:val="28"/>
          <w:szCs w:val="28"/>
        </w:rPr>
        <w:t xml:space="preserve"> (павулон), </w:t>
      </w:r>
      <w:r>
        <w:rPr>
          <w:sz w:val="28"/>
          <w:szCs w:val="28"/>
          <w:u w:val="single"/>
        </w:rPr>
        <w:t xml:space="preserve">Пипекурония бромид </w:t>
      </w:r>
      <w:r>
        <w:rPr>
          <w:sz w:val="28"/>
          <w:szCs w:val="28"/>
        </w:rPr>
        <w:t xml:space="preserve">(ардуан) и  др. Эти  ЛС  </w:t>
      </w:r>
      <w:r>
        <w:rPr>
          <w:b/>
          <w:sz w:val="28"/>
          <w:szCs w:val="28"/>
        </w:rPr>
        <w:t xml:space="preserve">применяют </w:t>
      </w:r>
      <w:r>
        <w:rPr>
          <w:sz w:val="28"/>
          <w:szCs w:val="28"/>
        </w:rPr>
        <w:t xml:space="preserve"> для расслабления мускулатуры  во время  операции, при  интубации  трахеи, при  репозиции  костных  отломков,  при  судорогах, столбняке,  для  вправления  вывихов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урареподобные  средства расслабляют мышцы  в определенной последовательности: сначала расслабляются  мышцы  лица и шеи, затем конечностей и туловища, в последнюю очередь – межреберная  мускулатура и  диафрагма, что  сопровождается  остановкой  дыхани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Другая группа ЛС –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поляризующие</w:t>
      </w:r>
      <w:r>
        <w:rPr>
          <w:b/>
          <w:sz w:val="28"/>
          <w:szCs w:val="28"/>
        </w:rPr>
        <w:t xml:space="preserve"> миорелаксанты</w:t>
      </w:r>
      <w:r>
        <w:rPr>
          <w:sz w:val="28"/>
          <w:szCs w:val="28"/>
        </w:rPr>
        <w:t xml:space="preserve">. Они вызывают стойкую деполяризацию постсинаптической мембраны, при этом происходит реполяризация и последующие импульсы не проходят. ЛС этой группы относительно быстро гидролизуются холинэстеразой и при однократном введении </w:t>
      </w:r>
      <w:r>
        <w:rPr>
          <w:b/>
          <w:sz w:val="28"/>
          <w:szCs w:val="28"/>
        </w:rPr>
        <w:t>оказывают кратковременное действие</w:t>
      </w:r>
      <w:r>
        <w:rPr>
          <w:sz w:val="28"/>
          <w:szCs w:val="28"/>
        </w:rPr>
        <w:t xml:space="preserve">. Они не имеют антагонистов. Таким ЛС является </w:t>
      </w:r>
      <w:r>
        <w:rPr>
          <w:i/>
          <w:sz w:val="28"/>
          <w:szCs w:val="28"/>
          <w:u w:val="single"/>
        </w:rPr>
        <w:t>Суксаметония хлорид</w:t>
      </w:r>
      <w:r>
        <w:rPr>
          <w:i/>
          <w:sz w:val="28"/>
          <w:szCs w:val="28"/>
        </w:rPr>
        <w:t xml:space="preserve"> (дитилин, листенон)</w:t>
      </w:r>
      <w:r>
        <w:rPr>
          <w:sz w:val="28"/>
          <w:szCs w:val="28"/>
        </w:rPr>
        <w:t xml:space="preserve">.  Его вводят   в вену. Он быстро и кратковременно расслабляет скелетную мускулатуру. Для более  длительного расслабления мышц необходимо повторное введение ЛС. 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При  применении</w:t>
      </w:r>
      <w:r>
        <w:rPr>
          <w:sz w:val="28"/>
          <w:szCs w:val="28"/>
        </w:rPr>
        <w:t xml:space="preserve">  миорелаксантов  обеих  групп,  как  правило,  развивается  паралич дыхательных  мышц,  поэтому  их  использование  разрешается  только  при  наличии  условий  для </w:t>
      </w:r>
      <w:r>
        <w:rPr>
          <w:b/>
          <w:sz w:val="28"/>
          <w:szCs w:val="28"/>
        </w:rPr>
        <w:t>проведения  искусственного  дыха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ежелательных </w:t>
      </w:r>
      <w:r>
        <w:rPr>
          <w:b/>
          <w:sz w:val="28"/>
          <w:szCs w:val="28"/>
        </w:rPr>
        <w:t>побочных эффектов</w:t>
      </w:r>
      <w:r>
        <w:rPr>
          <w:sz w:val="28"/>
          <w:szCs w:val="28"/>
        </w:rPr>
        <w:t xml:space="preserve"> иногда отмечаются понижение артериального давления и бронхоспазм. Противопоказаны при миастении, с осторожностью необходимо использовать при нарушении  функции  почек  и печени, а  также  в   старческом   возрасте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, Н - холиноблокаторы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и ЛС оказывают периферическое и центральное М- холиноблокирующее  действие. Центральное  действие  способств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ю или устранению двигательных  нарушений (тремор, ригидность), связанных  с поражением  экстрапирамидной  системы. Широкое применение получил </w:t>
      </w:r>
      <w:r>
        <w:rPr>
          <w:i/>
          <w:sz w:val="28"/>
          <w:szCs w:val="28"/>
          <w:u w:val="single"/>
        </w:rPr>
        <w:t xml:space="preserve">Тригексифенидил </w:t>
      </w:r>
      <w:r>
        <w:rPr>
          <w:i/>
          <w:sz w:val="28"/>
          <w:szCs w:val="28"/>
        </w:rPr>
        <w:t>(циклодол, паркопан)</w:t>
      </w:r>
      <w:r>
        <w:rPr>
          <w:sz w:val="28"/>
          <w:szCs w:val="28"/>
        </w:rPr>
        <w:t xml:space="preserve"> при лечении болезни Паркинсона. При применении ЛС могут возникнуть </w:t>
      </w:r>
      <w:r>
        <w:rPr>
          <w:b/>
          <w:sz w:val="28"/>
          <w:szCs w:val="28"/>
        </w:rPr>
        <w:t>побочные явления</w:t>
      </w:r>
      <w:r>
        <w:rPr>
          <w:sz w:val="28"/>
          <w:szCs w:val="28"/>
        </w:rPr>
        <w:t xml:space="preserve">: сухость во рту, нарушение аккомодации, учащение пульса, головокружение. ЛС </w:t>
      </w:r>
      <w:r>
        <w:rPr>
          <w:b/>
          <w:sz w:val="28"/>
          <w:szCs w:val="28"/>
        </w:rPr>
        <w:t>противопоказано</w:t>
      </w:r>
      <w:r>
        <w:rPr>
          <w:sz w:val="28"/>
          <w:szCs w:val="28"/>
        </w:rPr>
        <w:t xml:space="preserve">  при  глаукоме,  заболеваниях  сердца,  пожилым  людям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м  действием  обладают  </w:t>
      </w:r>
      <w:r>
        <w:rPr>
          <w:sz w:val="28"/>
          <w:szCs w:val="28"/>
          <w:u w:val="single"/>
        </w:rPr>
        <w:t xml:space="preserve">Бипериден </w:t>
      </w:r>
      <w:r>
        <w:rPr>
          <w:sz w:val="28"/>
          <w:szCs w:val="28"/>
        </w:rPr>
        <w:t xml:space="preserve">(акинетон),  </w:t>
      </w:r>
      <w:r>
        <w:rPr>
          <w:sz w:val="28"/>
          <w:szCs w:val="28"/>
          <w:u w:val="single"/>
        </w:rPr>
        <w:t xml:space="preserve">Дексетимид </w:t>
      </w:r>
      <w:r>
        <w:rPr>
          <w:sz w:val="28"/>
          <w:szCs w:val="28"/>
        </w:rPr>
        <w:t>(тремблек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widowControl/>
        <w:rPr/>
      </w:pPr>
      <w:r>
        <w:rPr>
          <w:rStyle w:val="FontStyle138"/>
          <w:rFonts w:cs="Times New Roman" w:ascii="Times New Roman" w:hAnsi="Times New Roman"/>
          <w:sz w:val="28"/>
          <w:szCs w:val="28"/>
        </w:rPr>
        <w:t xml:space="preserve">Формы выпуска и способы применения </w:t>
      </w:r>
      <w:r>
        <w:rPr>
          <w:rStyle w:val="FontStyle141"/>
          <w:rFonts w:cs="Times New Roman" w:ascii="Times New Roman" w:hAnsi="Times New Roman"/>
          <w:sz w:val="28"/>
          <w:szCs w:val="28"/>
        </w:rPr>
        <w:t>ЛС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  <w:gridCol w:w="3402"/>
      </w:tblGrid>
      <w:tr>
        <w:trPr>
          <w:trHeight w:val="368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3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ЛС, синонимы,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выпу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именения</w:t>
            </w:r>
          </w:p>
        </w:tc>
      </w:tr>
      <w:tr>
        <w:trPr>
          <w:trHeight w:val="1792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ilocarpini hydrochoridum (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капли 2% р-р – 2 мл м 1%, 2%, 10% р-р – 5 мл, 10 мл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пл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ость конъюнктивы 11-2 капли 2-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ывать  за  веко  1 раз в сутки</w:t>
            </w:r>
          </w:p>
        </w:tc>
      </w:tr>
      <w:tr>
        <w:trPr>
          <w:trHeight w:val="40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abe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0,0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по схеме</w:t>
            </w:r>
          </w:p>
        </w:tc>
      </w:tr>
      <w:tr>
        <w:trPr>
          <w:trHeight w:val="368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eostigminum (Proserinum) (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0,015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0,05% - 1 мл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капли 0,5% - 5 м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табл. 2-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жу 1мл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ость конъюнктивы по 1-2 капли  2-3 раза в сутки</w:t>
            </w:r>
          </w:p>
        </w:tc>
      </w:tr>
      <w:tr>
        <w:trPr>
          <w:trHeight w:val="368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Galantamin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ydrobromidum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-US"/>
              </w:rPr>
              <w:t>Nivalinum</w:t>
            </w:r>
            <w:r>
              <w:rPr>
                <w:b/>
                <w:sz w:val="20"/>
                <w:szCs w:val="20"/>
              </w:rPr>
              <w:t>) (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0,02; 0,005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0,25%; 0,5%; 1% р-р – 1м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табл. 2-3 раза в сутки после еды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жу по 1мл</w:t>
            </w:r>
          </w:p>
        </w:tc>
      </w:tr>
      <w:tr>
        <w:trPr>
          <w:trHeight w:val="368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Distigmin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romidum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-US"/>
              </w:rPr>
              <w:t>Ubretidum</w:t>
            </w:r>
            <w:r>
              <w:rPr>
                <w:b/>
                <w:sz w:val="20"/>
                <w:szCs w:val="20"/>
              </w:rPr>
              <w:t>) (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0,005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0,05%; 0,1% р-р – 1м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табл. 1 раз в сутки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жу по 1 мл</w:t>
            </w:r>
          </w:p>
        </w:tc>
      </w:tr>
      <w:tr>
        <w:trPr>
          <w:trHeight w:val="368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Atropini sulfas </w:t>
            </w:r>
            <w:r>
              <w:rPr>
                <w:b/>
                <w:sz w:val="20"/>
                <w:szCs w:val="20"/>
              </w:rPr>
              <w:t>(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капли 1% р-р – 5м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ость конъюнктивы по 1-2 капли</w:t>
            </w:r>
          </w:p>
        </w:tc>
      </w:tr>
      <w:tr>
        <w:trPr>
          <w:trHeight w:val="369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0,1% р-р – 1м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жу 0,25-1мл</w:t>
            </w:r>
          </w:p>
        </w:tc>
      </w:tr>
      <w:tr>
        <w:trPr>
          <w:trHeight w:val="36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T-ra Belladonnae </w:t>
            </w:r>
            <w:r>
              <w:rPr>
                <w:b/>
                <w:sz w:val="20"/>
                <w:szCs w:val="20"/>
              </w:rPr>
              <w:t>(Б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 10 м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-10 капель на прием</w:t>
            </w:r>
          </w:p>
        </w:tc>
      </w:tr>
      <w:tr>
        <w:trPr>
          <w:trHeight w:val="36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Becarbonum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. таб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табл. 2-3 раза в сутки</w:t>
            </w:r>
          </w:p>
        </w:tc>
      </w:tr>
      <w:tr>
        <w:trPr>
          <w:trHeight w:val="36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Anusolum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. све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свече в прямую кишку на ночь</w:t>
            </w:r>
          </w:p>
        </w:tc>
      </w:tr>
      <w:tr>
        <w:trPr>
          <w:trHeight w:val="268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copolamini hydrobromidun </w:t>
            </w:r>
            <w:r>
              <w:rPr>
                <w:b/>
                <w:sz w:val="20"/>
                <w:szCs w:val="20"/>
              </w:rPr>
              <w:t>(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 0,25% р-р – 5м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ость конъюнктивы по 1-2 капли 2-3 раза в сутки</w:t>
            </w:r>
          </w:p>
        </w:tc>
      </w:tr>
      <w:tr>
        <w:trPr>
          <w:trHeight w:val="26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0,05% р-р – 1 м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жу 0,5-1 мл</w:t>
            </w:r>
          </w:p>
        </w:tc>
      </w:tr>
      <w:tr>
        <w:trPr>
          <w:trHeight w:val="36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Aeronum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sz w:val="20"/>
                <w:szCs w:val="20"/>
              </w:rPr>
              <w:t>Б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. табл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 табл. перед полетом</w:t>
            </w:r>
          </w:p>
        </w:tc>
      </w:tr>
      <w:tr>
        <w:trPr>
          <w:trHeight w:val="512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etacinium iodidum (Methacinum) (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0,002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0,1% р-р – 1м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 табл. 2-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жу (в мышцу, в вену) по 1мл</w:t>
            </w:r>
          </w:p>
        </w:tc>
      </w:tr>
      <w:tr>
        <w:trPr>
          <w:trHeight w:val="61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irenzepinum (Gastrilum, Gastrozepinum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0,025; 0,05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0,5% р-р – 2м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табл. 2 раза в сутки до еды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ышцу (в вену) по 2мл</w:t>
            </w:r>
          </w:p>
        </w:tc>
      </w:tr>
      <w:tr>
        <w:trPr>
          <w:trHeight w:val="57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pratropium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76" w:firstLine="142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bromidum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-US"/>
              </w:rPr>
              <w:t>Atroventum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0,01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 300 до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табл. 2-3 раза в сутки до еды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ыхать 2-3 раза в сутки</w:t>
            </w:r>
          </w:p>
        </w:tc>
      </w:tr>
      <w:tr>
        <w:trPr>
          <w:trHeight w:val="71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examethonium (Benzohexonium) (Б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0,1; 0,025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.2,5% р-р – 1м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-2 табл. 3-4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кожу (в мышцу) 1мл 1-2 раза в сутки</w:t>
            </w:r>
          </w:p>
        </w:tc>
      </w:tr>
      <w:tr>
        <w:trPr>
          <w:trHeight w:val="33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repirium iodidum (Hygronium) (Б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0,1 сухого в-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ену капельно на 0,9% р-ре хлорида натрия</w:t>
            </w:r>
          </w:p>
        </w:tc>
      </w:tr>
      <w:tr>
        <w:trPr>
          <w:trHeight w:val="33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ubocurarini chloridum (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1% р-р – 1,5м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ену по 0,5мл на 1кг массы тела</w:t>
            </w:r>
          </w:p>
        </w:tc>
      </w:tr>
      <w:tr>
        <w:trPr>
          <w:trHeight w:val="33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iplacinum (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2% р-р – 5м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ену по 0,25мл на 1кг массы тела</w:t>
            </w:r>
          </w:p>
        </w:tc>
      </w:tr>
      <w:tr>
        <w:trPr>
          <w:trHeight w:val="33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uxamethonium </w:t>
            </w:r>
          </w:p>
          <w:p>
            <w:pPr>
              <w:pStyle w:val="Normal"/>
              <w:ind w:left="318"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hloridum (Dithylinum) (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2% р-р – 2 мл и 5м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ену по 0,1мл на 1кг массы тел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left="-426" w:firstLine="56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left="-426" w:firstLine="568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left="-426" w:firstLine="568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left="-426" w:firstLine="568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left="-426" w:firstLine="568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left="-426" w:firstLine="568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left="-426" w:firstLine="568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left="-426" w:firstLine="568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2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00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5" w:firstLine="709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85" w:firstLine="851"/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Monotype Sorts;Times New Roman" w:hAnsi="Monotype Sorts;Times New Roman" w:cs="Monotype Sorts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onotype Sorts;Times New Roman" w:hAnsi="Monotype Sorts;Times New Roman" w:cs="Monotype Sorts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1">
    <w:name w:val="Font Style141"/>
    <w:qFormat/>
    <w:rPr>
      <w:rFonts w:ascii="Arial Narrow" w:hAnsi="Arial Narrow" w:cs="Arial Narrow"/>
      <w:sz w:val="14"/>
      <w:szCs w:val="14"/>
    </w:rPr>
  </w:style>
  <w:style w:type="paragraph" w:styleId="Heading">
    <w:name w:val="Heading"/>
    <w:basedOn w:val="Normal"/>
    <w:next w:val="TextBody"/>
    <w:qFormat/>
    <w:pPr>
      <w:ind w:right="-285"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-285" w:firstLine="709"/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ind w:right="-1050" w:firstLine="851"/>
      <w:jc w:val="both"/>
    </w:pPr>
    <w:rPr>
      <w:sz w:val="28"/>
      <w:szCs w:val="20"/>
    </w:rPr>
  </w:style>
  <w:style w:type="paragraph" w:styleId="Style15">
    <w:name w:val="Маркированный список"/>
    <w:basedOn w:val="Normal"/>
    <w:qFormat/>
    <w:pPr>
      <w:ind w:left="360" w:hanging="360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11"/>
    <w:qFormat/>
    <w:pPr>
      <w:ind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1050" w:firstLine="709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Arial Narrow" w:hAnsi="Arial Narrow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7:21:00Z</dcterms:created>
  <dc:creator>ххх</dc:creator>
  <dc:description/>
  <cp:keywords/>
  <dc:language>en-US</dc:language>
  <cp:lastModifiedBy>ФармОВП</cp:lastModifiedBy>
  <cp:lastPrinted>2009-12-09T07:46:00Z</cp:lastPrinted>
  <dcterms:modified xsi:type="dcterms:W3CDTF">2018-01-25T11:12:00Z</dcterms:modified>
  <cp:revision>17</cp:revision>
  <dc:subject/>
  <dc:title/>
</cp:coreProperties>
</file>