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Женский костюм русского Севе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читайте внимательно текст, ответьте  на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 каких элементов одежды, обуви, головных уборов состоял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Северный женский костюм</w:t>
      </w:r>
      <w:r>
        <w:rPr>
          <w:rFonts w:cs="Times New Roman" w:ascii="Times New Roman" w:hAnsi="Times New Roman"/>
          <w:sz w:val="32"/>
          <w:szCs w:val="32"/>
          <w:lang w:val="ru-RU"/>
        </w:rPr>
        <w:t>? Впиши в таблицу наз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3895"/>
        <w:gridCol w:w="2777"/>
      </w:tblGrid>
      <w:tr>
        <w:trPr>
          <w:trHeight w:val="129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дежд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оловные убор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бувь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.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.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.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Южный  женский  костю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читайте внимательно текст, ответьте  на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 каких элементов одежды, обуви, головных уборов состоял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Южный женский  костюм</w:t>
      </w:r>
      <w:r>
        <w:rPr>
          <w:rFonts w:cs="Times New Roman" w:ascii="Times New Roman" w:hAnsi="Times New Roman"/>
          <w:sz w:val="32"/>
          <w:szCs w:val="32"/>
          <w:lang w:val="ru-RU"/>
        </w:rPr>
        <w:t>? Впиши в таблицу наз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313"/>
        <w:gridCol w:w="3313"/>
      </w:tblGrid>
      <w:tr>
        <w:trPr>
          <w:trHeight w:val="1298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дежд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оловные убор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бувь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.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.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.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ДАЧ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Мужской  костю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читайте внимательно текст, ответьте  на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 каких элементов одежды, обуви, головных уборов состоял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ужской   костюм</w:t>
      </w:r>
      <w:r>
        <w:rPr>
          <w:rFonts w:cs="Times New Roman" w:ascii="Times New Roman" w:hAnsi="Times New Roman"/>
          <w:sz w:val="32"/>
          <w:szCs w:val="32"/>
          <w:lang w:val="ru-RU"/>
        </w:rPr>
        <w:t>? Впиши в таблицу наз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416"/>
        <w:gridCol w:w="3416"/>
      </w:tblGrid>
      <w:tr>
        <w:trPr>
          <w:trHeight w:val="60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деж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оловные убор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бувь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.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.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.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Мужской  костю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читайте внимательно текст, ответьте  на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 каких элементов одежды, обуви, головных уборов состоял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ужской   костюм</w:t>
      </w:r>
      <w:r>
        <w:rPr>
          <w:rFonts w:cs="Times New Roman" w:ascii="Times New Roman" w:hAnsi="Times New Roman"/>
          <w:sz w:val="32"/>
          <w:szCs w:val="32"/>
          <w:lang w:val="ru-RU"/>
        </w:rPr>
        <w:t>? Впиши в таблицу наз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416"/>
        <w:gridCol w:w="3416"/>
      </w:tblGrid>
      <w:tr>
        <w:trPr>
          <w:trHeight w:val="65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деж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оловные убор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бувь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.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.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.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Мужской  костю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читайте внимательно текст, ответьте  на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Из каких элементов одежды, обуви, головных уборов состоял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ужской   костюм</w:t>
      </w:r>
      <w:r>
        <w:rPr>
          <w:rFonts w:cs="Times New Roman" w:ascii="Times New Roman" w:hAnsi="Times New Roman"/>
          <w:sz w:val="32"/>
          <w:szCs w:val="32"/>
          <w:lang w:val="ru-RU"/>
        </w:rPr>
        <w:t>? Впиши в таблицу наз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416"/>
        <w:gridCol w:w="3416"/>
      </w:tblGrid>
      <w:tr>
        <w:trPr>
          <w:trHeight w:val="65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деж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Головные убор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Обувь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1.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2.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3.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  <w:t>Правила работы в группе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 xml:space="preserve">1. Участники выбирают руководителя группы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 xml:space="preserve">2. Руководитель группы должен направлять работу участников так, чтобы все были задействованы, чтобы у каждого было  поручение; проверяет правильность  выполнения  поручений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>3. Каждый участник группы должен сотрудничать друг с другом, слушать руководителя группы, обсуждать   данную тему, отвечать на поставленные вопросы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 w:eastAsia="ru-RU"/>
        </w:rPr>
        <w:t>Защита работы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>1. Группа выступает у доски перед классом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>2. У каждого участника группы должно быть выступление по теме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>3. Весь материал нужно  разместить на доске: сначала размещаются элементы одежды, ниже (под элементами одежды) -  обувь, а завершают образ -  головные уборы (их размещают над одеждой)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ru-RU"/>
        </w:rPr>
        <w:t>4. Все элементы костюма должны сопровождаться надпис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Ход второго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. Оргмо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 Рефлексия первого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рвом уроке вы хорошо потрудились, давайте  выясним что  у нас получилось, а что нет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йдите на своих партах «Карту работы на уроке». Ответьте на  вопросы таблицы «Оцени свою работу на первом урок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арта работы на урок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амилия, имя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2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ема уро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Русский народный  костюм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цени свою работу на первом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 работал (а) с текстом и правильно ответил (а) на поставл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не было легко находить в тексте  ответы на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не было легко работать в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0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группа правильно ответила на все вопросы, замечаний не бы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0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и выполнении совместного  задания, я  с  принимал мнение одноклассника (ц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 запомнил весь материал и могу его пересказать ещё р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0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читаю, что я могу оценить свою работу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и бал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б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-5б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 б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б –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-2 б – «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____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 Постановка цели и темы на уро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с Вами продолжаем изучать русский народный костюм. На втором уроке нам предстоит выполнить практическое задание –нарисовать модель в женском или мужском костю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Новая те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 xml:space="preserve">Слайд №1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д этим  мы должны рассмотреть такое понятие, ка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орнаме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 знакомы с этим понятием?....Что оно означа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Слайд 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рнамент – это узор, в котором сочетаются и повторяютс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еометрические или растительные элемен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 xml:space="preserve">Слайд №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кие формы орнамента вам известны?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тветы учеников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наменты классифициру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 трем форм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замкнутый, ленточный и сетчат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Слайд 4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мкнутым орнамент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зывают узор, декоративные элементы которого сгруппированы так, что создают замкнутое движение. Такой орнамент применяют для украшений скатертей, салфеток, тарелок, окон и других рам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Слайд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енточный орнам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это узор, декоративные элементы которого создают ритмический ряд с открытым двусторонним движением, вписывающимся в ленту. Широко применяется ленточный орнамент в украшении одежды в виде вышитого воротника, края рукава, пояса, головной повяз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Слайд 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етчатый орнам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это узор в виде ячеек, которые заполнены декоративными элементами. Таким орнаментом оформляли тканые вещ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кие цвета преобладали в народном орнаменте и каково их значение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тветы учеников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расный, белый…жёлтый, си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Слайд 7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усский народный костюм отличает богатая 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Цвет в русском народном костюме всегда был символичным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расный цвет – жизнь, огонь, кров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Желтый – тепло солнца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еленый – урожа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иний, черный – тьма, гор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елый – свет, праздни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хра – зем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Слайд 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 вышивке преобладает 4 цвета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красный, белый, синий, серы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Слайд 9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рнамент располагают 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подолу сарафан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середине сарафан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рукавах рубахи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манжетах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поясу у мужчин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грудные узоры – защищали сердце и легкие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плечные – охраняли руки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одольные – не давали пробраться злым силам сниз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Практическ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 w:eastAsia="ru-RU"/>
        </w:rPr>
        <w:t>Слайд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так, приступайте к работе. Сначала  нужно прорисовать детали костюма, затем нанести орнамент, раскрасить шаблон. Вырезать фигуру по контурам. Приклеить фигурки к панно, чтобы получился  «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Самостоятельная практическая работа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ходе работы звучит русская народная музыка. Учитель помогает тем, кто затрудня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Подведение итогов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смотрите какая красота у нас получила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Я вам предлагаю подвести итог второго урока  в  «Картах  работы на уроке».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у вас  получилось, а что нет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ветьте на  вопросы таблицы «Оцени свою работу на втором уроке»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цени свою работу на втором 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 работа выполнена в срок, я всё успе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0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 работа выполнена верно, она соответствует зада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0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воей работе я использовал  примеры  орнамен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 0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воей работе я сам придумал и разработал орнам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 0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 работа выполнена аккурат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 0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Через некоторое время  я смогу повторить этот орнамен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б          0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читаю, что я могу оценить свою работу 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и бал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___б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-5б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4 б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3б –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-2 б – «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оя 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____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машнее зада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нас получилось замечательное панно. Оно будет прекрасным наглядным пособием к следующему уроку.  Мы с вами изучим тему «Русские народные праздн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зовый уровен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обрать зрительный материал о народных праздниках (открытки, иллюстрации из книг и журналов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ный уровень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ть презентацию на тему: «Русский народный праздник»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рта работы на уро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амилия, имя__________________________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ема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Русский народный  костюм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цени свою работу на первом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работал (а) с текстом и правильно ответил (а) на поставл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е было легко находить в тексте 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е было легко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группа правильно ответила на все вопросы, замечаний не бы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 выполнении совместного  задания, я  с  принимал мнение одноклассника (ц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запомнил весь материал и могу его пересказать ещё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читаю, что я могу оценить свою работу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и баллы:___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-5б – «5»           4 б – «4»                3б – «3»                 1-2 б – 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оценка:«____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рта работы на уро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амилия, имя__________________________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ема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Русский народный  костюм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цени свою работу на первом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работал (а) с текстом и правильно ответил (а) на поставл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е было легко находить в тексте 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е было легко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группа правильно ответила на все вопросы, замечаний не бы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 выполнении совместного  задания, я  с  принимал мнение одноклассника (ц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запомнил весь материал и могу его пересказать ещё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читаю, что я могу оценить свою работу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и баллы:___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-5б – «5»           4 б – «4»                3б – «3»                 1-2 б – 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оценка:«____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рта работы на уро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амилия, имя__________________________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ема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Русский народный  костюм</w:t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цени свою работу на первом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работал (а) с текстом и правильно ответил (а) на поставл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е было легко находить в тексте 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е было легко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группа правильно ответила на все вопросы, замечаний не бы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 выполнении совместного  задания, я  с  принимал мнение одноклассника (ц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запомнил весь материал и могу его пересказать ещё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читаю, что я могу оценить свою работу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и баллы:___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-5б – «5»           4 б – «4»                3б – «3»                 1-2 б – 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оценка:«____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цени свою работу на втором 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в срок, я всё усп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верно, она соответствует зад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воей работе я использовал  примеры  орн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воей работе я сам придумал и разработал орн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акку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ез некоторое время  я смогу повторить этот орн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читаю, что я могу оценить свою работу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и бал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-5б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 б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б –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-2 б – 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____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цени свою работу на втором 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в срок, я всё усп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верно, она соответствует зад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воей работе я использовал  примеры  орн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воей работе я сам придумал и разработал орн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акку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ез некоторое время  я смогу повторить этот орн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читаю, что я могу оценить свою работу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и бал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-5б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 б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б –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-2 б – 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____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цени свою работу на втором  уроке, заполнив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веди баллы, соответствующие ответу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в срок, я всё усп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верно, она соответствует зад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воей работе я использовал  примеры  орна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своей работе я сам придумал и разработал орн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 работа выполнена акку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ез некоторое время  я смогу повторить этот орна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б          0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читаю, что я могу оценить свою работу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и бал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б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вод в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-5б –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 б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б –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-2 б – «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оце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____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0"/>
      <w:ind w:left="75" w:right="75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9:00Z</dcterms:created>
  <dc:creator>Admin</dc:creator>
  <dc:description/>
  <cp:keywords/>
  <dc:language>en-US</dc:language>
  <cp:lastModifiedBy>Valeriy</cp:lastModifiedBy>
  <cp:lastPrinted>2017-10-09T22:50:00Z</cp:lastPrinted>
  <dcterms:modified xsi:type="dcterms:W3CDTF">2017-10-09T17:52:00Z</dcterms:modified>
  <cp:revision>3</cp:revision>
  <dc:subject/>
  <dc:title>Разработка урока изо в 5 классе по теме «Русский национальный костюм»</dc:title>
</cp:coreProperties>
</file>