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хнологическая карта урока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 23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Тема урока:</w:t>
      </w:r>
      <w:r>
        <w:rPr>
          <w:rFonts w:cs="Times New Roman" w:ascii="Times New Roman" w:hAnsi="Times New Roman"/>
          <w:sz w:val="24"/>
          <w:szCs w:val="24"/>
        </w:rPr>
        <w:t xml:space="preserve"> «Образные возможности освещения в портрете»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Комбинированный.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и урока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.</w:t>
      </w:r>
      <w:r>
        <w:rPr>
          <w:rFonts w:cs="Times New Roman" w:ascii="Times New Roman" w:hAnsi="Times New Roman"/>
          <w:sz w:val="24"/>
          <w:szCs w:val="24"/>
        </w:rPr>
        <w:t xml:space="preserve"> Научиться воспринимать изменения образа человека при естественном освещении; понимать постоянство формы и изменчивость её восприятия при естественном освещении; знакомиться с образными возможностями освещения в портрете, с изменениями образа человека при искусственном и естественном освещении; осваивать приёмы выразительных возможностей искусственного освещения для характеристики образа, направления света сбоку, снизу, при рассеянном свете; учиться воспринимать контрастность освещения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. </w:t>
      </w:r>
      <w:r>
        <w:rPr>
          <w:rFonts w:cs="Times New Roman" w:ascii="Times New Roman" w:hAnsi="Times New Roman"/>
          <w:sz w:val="24"/>
          <w:szCs w:val="24"/>
        </w:rPr>
        <w:t>Соблюдать нормы коллективного общения; планировать деятельность в учебной ситуации; определять проблему возможностей освещения в портрете, способы достижения практической цели; корректировать своё мнение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/>
      </w:pPr>
      <w:r>
        <w:rPr>
          <w:rFonts w:eastAsia="Andale Sans UI;Arial Unicode MS" w:cs="Times New Roman" w:ascii="Times New Roman" w:hAnsi="Times New Roman"/>
          <w:b/>
          <w:bCs/>
          <w:sz w:val="24"/>
          <w:szCs w:val="24"/>
          <w:lang w:bidi="en-US"/>
        </w:rPr>
        <w:t>Л. Ф</w:t>
      </w:r>
      <w:r>
        <w:rPr>
          <w:rFonts w:cs="Times New Roman" w:ascii="Times New Roman" w:hAnsi="Times New Roman"/>
          <w:sz w:val="24"/>
          <w:szCs w:val="24"/>
        </w:rPr>
        <w:t>ормирование коммуникативной компетентности в общении и сотрудничестве со сверстниками, взрослыми в процессе образовательной, творческой деятельности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5334"/>
        <w:gridCol w:w="3715"/>
        <w:gridCol w:w="3714"/>
      </w:tblGrid>
      <w:tr>
        <w:trPr>
          <w:trHeight w:val="259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Этапы урока</w:t>
            </w:r>
          </w:p>
        </w:tc>
        <w:tc>
          <w:tcPr>
            <w:tcW w:w="9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держание</w:t>
            </w:r>
          </w:p>
        </w:tc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Формирование УУД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технология оценивания</w:t>
            </w:r>
          </w:p>
        </w:tc>
      </w:tr>
      <w:tr>
        <w:trPr>
          <w:trHeight w:val="139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ействия учителя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ействия ученик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возможные варианты)</w:t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. Создание проблемной ситуации. Актуализация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50"/>
              <w:rPr>
                <w:color w:val="111111"/>
              </w:rPr>
            </w:pPr>
            <w:r>
              <w:rPr>
                <w:color w:val="111111"/>
              </w:rPr>
              <w:t>Портрет, как всем известно, самый популярный жанр фотосъемки. Сегодня портреты снимаются миллионами на всех углах и перекрестках, начиная от съемки селфи на мобильные телефоны и заканчивая многочасовыми фотосессиями на дорогие профессиональне камеры. Большое количество современных людей фотографируется практически каждый день, а то и по нескольку раз в день, но портрет, по большому счету, в биографии каждого человека, случается всего несколько раз в жизни. И это бывает только тогда, когда ему повезет встретить настоящего фотографа.</w:t>
            </w:r>
          </w:p>
          <w:p>
            <w:pPr>
              <w:pStyle w:val="Style16"/>
              <w:shd w:fill="FFFFFF" w:val="clear"/>
              <w:spacing w:before="0" w:after="150"/>
              <w:rPr>
                <w:i/>
                <w:i/>
                <w:color w:val="111111"/>
              </w:rPr>
            </w:pPr>
            <w:r>
              <w:rPr>
                <w:i/>
                <w:color w:val="111111"/>
              </w:rPr>
              <w:t>- Почему портрет, по большому счету, в биографии каждого человека, случается всего несколько раз в жизни?</w:t>
            </w:r>
          </w:p>
          <w:p>
            <w:pPr>
              <w:pStyle w:val="Style16"/>
              <w:shd w:fill="FFFFFF" w:val="clear"/>
              <w:spacing w:before="0" w:after="150"/>
              <w:rPr/>
            </w:pPr>
            <w:r>
              <w:rPr>
                <w:color w:val="111111"/>
                <w:shd w:fill="FFFFFF" w:val="clear"/>
              </w:rPr>
              <w:t xml:space="preserve">Секрет съемки хорошего портрета — совсем не секрет. </w:t>
            </w:r>
            <w:r>
              <w:rPr>
                <w:i/>
                <w:color w:val="111111"/>
                <w:shd w:fill="FFFFFF" w:val="clear"/>
              </w:rPr>
              <w:t>Первое</w:t>
            </w:r>
            <w:r>
              <w:rPr>
                <w:color w:val="111111"/>
                <w:shd w:fill="FFFFFF" w:val="clear"/>
              </w:rPr>
              <w:t xml:space="preserve"> — это правильный ракурс портретируемого, </w:t>
            </w:r>
            <w:r>
              <w:rPr>
                <w:i/>
                <w:color w:val="111111"/>
                <w:shd w:fill="FFFFFF" w:val="clear"/>
              </w:rPr>
              <w:t>второе</w:t>
            </w:r>
            <w:r>
              <w:rPr>
                <w:color w:val="111111"/>
                <w:shd w:fill="FFFFFF" w:val="clear"/>
              </w:rPr>
              <w:t xml:space="preserve"> — правильно найденное направление основного рисунка освещения и</w:t>
            </w:r>
            <w:r>
              <w:rPr>
                <w:i/>
                <w:color w:val="111111"/>
                <w:shd w:fill="FFFFFF" w:val="clear"/>
              </w:rPr>
              <w:t xml:space="preserve"> третье</w:t>
            </w:r>
            <w:r>
              <w:rPr>
                <w:color w:val="111111"/>
                <w:shd w:fill="FFFFFF" w:val="clear"/>
              </w:rPr>
              <w:t xml:space="preserve"> — вовремя нажатый спуск аппарата в то самое мгновение, когда снимающийся человек находится в нужном для портрета психологическом состоянии. Эти три позиции главные.</w:t>
            </w:r>
            <w:r>
              <w:rPr>
                <w:rStyle w:val="Appleconvertedspace"/>
                <w:color w:val="111111"/>
                <w:shd w:fill="FFFFFF" w:val="clear"/>
              </w:rPr>
              <w:t xml:space="preserve">  </w:t>
            </w:r>
          </w:p>
          <w:p>
            <w:pPr>
              <w:pStyle w:val="Style16"/>
              <w:shd w:fill="FFFFFF" w:val="clear"/>
              <w:spacing w:before="0" w:after="150"/>
              <w:rPr>
                <w:iCs/>
              </w:rPr>
            </w:pPr>
            <w:r>
              <w:rPr>
                <w:rStyle w:val="Appleconvertedspace"/>
                <w:i/>
                <w:color w:val="111111"/>
                <w:shd w:fill="FFFFFF" w:val="clear"/>
              </w:rPr>
              <w:t>- Тема урока:</w:t>
            </w:r>
            <w:r>
              <w:rPr>
                <w:i/>
              </w:rPr>
              <w:t xml:space="preserve"> Образные возможности освещения в портрете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твечают (учитель записывает на доске, на слайде ключевыми словами версии детей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ют цель, проблему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.  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интерес к изучению  материала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оспринимают  изменения образа человека при естественном освящении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ют познавательную активность, вырабатывают свои мировоззренческие позиции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комятся с изменениями образа человека при искусственном освещении. Осваивают приёмы выразительных возможностей освящения для характеристики образа при освещении  с разных сторон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ланируют деятельность, способы достижения результат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ректируют своё м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ют свои эмоции, адекватно выражают и контролируют</w:t>
            </w:r>
          </w:p>
        </w:tc>
      </w:tr>
      <w:tr>
        <w:trPr>
          <w:trHeight w:val="259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 xml:space="preserve">II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Формулирование проблемы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ак на какой вопрос мы должны сегодня ответить? 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333399"/>
                <w:sz w:val="24"/>
                <w:szCs w:val="24"/>
              </w:rPr>
              <w:t>Какие образные возможности освещения в портрете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зможен другой вариант проблемного вопрос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333399"/>
                <w:sz w:val="24"/>
                <w:szCs w:val="24"/>
              </w:rPr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3333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333399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. Выдвижение гипотез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Какое освещение может быть в портрете?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. Поиск решения проблемы (открытие нового знания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Учитель предлагает открыть учебник на с. 120-121 и поработать с текстом в технологии продуктивного чт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До чтен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Рассмотрим предлагаемые фотографии в учебнике. Какое освещение мы видим и как оно влияет на образ портретируемого?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Во время чтен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очитайте текст учебника с. 120 и проверим наши варианты ответов с мнением авторов учебника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После чтен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кие виды освещения вы узнали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Как освещение влияет на образ человека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Источник света каким может быть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ети рассматривают портреты, отвечаю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твечаю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- просматриваем презентацию с вариантами работ художников с разным вариантом освещения (слайд  2-4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читель предлагает рассмотре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арактер освещения в картинах и определить, как художник использует выразительные возможности света для создания образ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чему в работах художников очень редко используется освещение снизу? Где можно  встретить его и почему?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333399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сматриваем презентацию Отвечаю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слайд  5-10, 11)</w:t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. Выражение решения проблемы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читель обращает внимание на проблемный вопрос урока и предлагает детям ответить на него.</w:t>
            </w: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333399"/>
                <w:sz w:val="24"/>
                <w:szCs w:val="24"/>
              </w:rPr>
              <w:t>Какие образные возможности освещения в портрете?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ивописное решение характера освещения – важнейшее средство выразительности при создании художественного образа</w:t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. Применение знаний (продуктивные задания)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читель предлагает детям выполнить задания 3 с.121 (рабочая тетрадь с.41)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полняют.</w:t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. Итог урока. Рефлексия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читель предлагает ученикам оценить свою деятельность. 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полняют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.</w:t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VIII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Домашнее задание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 Выполнить задание 1 на с.121 учебн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 Принести рабочую тетрадь, простой карандаш, фломастеры, ластик, альбом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аписывают. </w:t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spacing w:lineRule="auto" w:line="252" w:before="0" w:after="160"/>
      <w:ind w:left="720" w:hanging="0"/>
      <w:contextualSpacing/>
    </w:pPr>
    <w:rPr>
      <w:rFonts w:cs="Calibri"/>
      <w:lang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7:53:00Z</dcterms:created>
  <dc:creator>Юлия</dc:creator>
  <dc:description/>
  <cp:keywords/>
  <dc:language>en-US</dc:language>
  <cp:lastModifiedBy>Valeriy</cp:lastModifiedBy>
  <dcterms:modified xsi:type="dcterms:W3CDTF">2018-01-27T16:01:00Z</dcterms:modified>
  <cp:revision>2</cp:revision>
  <dc:subject/>
  <dc:title/>
</cp:coreProperties>
</file>