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70" w:before="0" w:after="0"/>
        <w:jc w:val="center"/>
        <w:rPr>
          <w:b/>
          <w:b/>
        </w:rPr>
      </w:pPr>
      <w:r>
        <w:rPr>
          <w:rStyle w:val="C0"/>
          <w:b/>
        </w:rPr>
        <w:t>Тест по литературе 5 класс</w:t>
      </w:r>
    </w:p>
    <w:p>
      <w:pPr>
        <w:pStyle w:val="C1"/>
        <w:spacing w:lineRule="atLeast" w:line="270" w:before="0" w:after="0"/>
        <w:jc w:val="center"/>
        <w:rPr>
          <w:b/>
          <w:b/>
        </w:rPr>
      </w:pPr>
      <w:r>
        <w:rPr>
          <w:rStyle w:val="C0"/>
          <w:b/>
        </w:rPr>
        <w:t>А.С.Пушкин «Руслан и Людмила»</w:t>
      </w:r>
    </w:p>
    <w:p>
      <w:pPr>
        <w:pStyle w:val="C1"/>
        <w:spacing w:lineRule="atLeast" w:line="270" w:before="0" w:after="0"/>
        <w:rPr>
          <w:rStyle w:val="C2"/>
          <w:b/>
          <w:b/>
          <w:bCs/>
        </w:rPr>
      </w:pPr>
      <w:r>
        <w:rPr>
          <w:b/>
        </w:rPr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. Произведение представляет собой</w:t>
      </w:r>
      <w:r>
        <w:rPr>
          <w:rStyle w:val="C0"/>
        </w:rPr>
        <w:t>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переложение русских народных сказок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переложение скандинавских сказок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оригинальное произведение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2. Жанр произведения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роман в стихах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баллада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поэма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3. Ратмира, Фарлафа, Рогдая связывает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соперничество в борьбе за Людмилу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желание стать великим князем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соперничество с целью испытать свою силу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4. Соперник Руслана, «воин скромный средь мечей»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Ратмир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Фарлаф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Рогдай.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5</w:t>
      </w:r>
      <w:r>
        <w:rPr>
          <w:rStyle w:val="C2"/>
          <w:b/>
          <w:bCs/>
        </w:rPr>
        <w:t>. Персонаж, которого автор называет «кровавых битв искателем», «надеждой киевлян», «Людмилы мрачным обожателем»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Фарлаф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Ратмир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Рогдай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6.Адресаты обращения «вы, рыцари парнасских гор»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поэты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пастухи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воины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7. Совет старухи-колдуньи Фарлафу состоял в том, что он должен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отправиться к Черномору за Людмилой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сразиться с Русланом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вернуться в своё селение под Киевом.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8</w:t>
      </w:r>
      <w:r>
        <w:rPr>
          <w:rStyle w:val="C2"/>
          <w:b/>
          <w:bCs/>
        </w:rPr>
        <w:t>. Черномор Людмиле был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страшен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смешон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неприятен.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9. Руслан в поединке победил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Рогдая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атмира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Фарлафа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0. Пояс, который последняя девица подала Людмиле во время утреннего туалета, был</w:t>
      </w:r>
      <w:r>
        <w:rPr>
          <w:rStyle w:val="C0"/>
        </w:rPr>
        <w:t> </w:t>
      </w:r>
      <w:r>
        <w:rPr>
          <w:rStyle w:val="C2"/>
          <w:b/>
          <w:bCs/>
        </w:rPr>
        <w:t>украшен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жемчугом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кораллами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бирюзой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1. О волшебных свойствах шапки Черномора Людмила узнала, когда примеряла её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перед зеркалом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 в присутствии Черномора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глядя на своё отражение в воде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2. Людмила достигла возраста 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16 лет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17 лет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18 лет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3. Волшебный меч хранился под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вековым дубом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говорящей головой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огромным камнем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4. причина ненависти Черномора к старшему брату- богатырю – его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могучая сила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спортивная фигура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высокий рост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5. Причина спора между богатырём и Черномором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меч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наследство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золото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6. Сила и могущество Черномора были сокрыты в его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волосах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бороде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усах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7. Выражение, ставшее крылатым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. «Дела давно минувших дней»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«На время рок тебя постиг»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«Сбылись давнишние мечты».</w:t>
      </w:r>
    </w:p>
    <w:p>
      <w:pPr>
        <w:pStyle w:val="C1"/>
        <w:spacing w:lineRule="atLeast" w:line="270" w:before="0" w:after="0"/>
        <w:rPr/>
      </w:pPr>
      <w:r>
        <w:rPr>
          <w:rStyle w:val="C2"/>
          <w:b/>
          <w:bCs/>
        </w:rPr>
        <w:t>18. В основе сюжета произведения лежат</w:t>
      </w:r>
      <w:r>
        <w:rPr>
          <w:rStyle w:val="C0"/>
        </w:rPr>
        <w:t>: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А) события из истории России, в которых участвовали реальные лица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Б) взаимоотношения между людьми;</w:t>
      </w:r>
    </w:p>
    <w:p>
      <w:pPr>
        <w:pStyle w:val="C1"/>
        <w:spacing w:lineRule="atLeast" w:line="270" w:before="0" w:after="0"/>
        <w:rPr/>
      </w:pPr>
      <w:r>
        <w:rPr>
          <w:rStyle w:val="C0"/>
        </w:rPr>
        <w:t>В) размышления о благородстве и коварстве, чести и бесчест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01:00Z</dcterms:created>
  <dc:creator>Машулька</dc:creator>
  <dc:description/>
  <dc:language>en-US</dc:language>
  <cp:lastModifiedBy>Машулька</cp:lastModifiedBy>
  <dcterms:modified xsi:type="dcterms:W3CDTF">2013-09-06T17:01:00Z</dcterms:modified>
  <cp:revision>2</cp:revision>
  <dc:subject/>
  <dc:title/>
</cp:coreProperties>
</file>