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. Как звали супругу Лжедмитрия I, на которой он женился вскоре после захвата власти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Елена Глинска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Марина Мнишек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Софья Палеолог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Анастасия Романов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Что было одной из причин московского восстания против Лжедмитрия I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направленность политики самозванца на защиту интересов боярства в ущерб другим группам на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неспособность самозванца справиться с восстанием Ивана Болотников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слухи о его причастности к смерти популярного полководца Михаила Скопина-Шуйског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притеснения москвичей со стороны пришедших с самозванцем поляко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Какой из перечисленных деятелей церкви прославился в период Смуты своими патриотическими воззваниями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патриарх Гермоген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митрополит Макари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патриарх Никон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митрополит Филипп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. Кто из перечисленных военачальников прославился в период Смуты умелой и упорной обороной Смоленска против польских войск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Дмитрий Боброк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Петр Салтыко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Борис Шеремете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Михаил Шеин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5. Что было характерно для действий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тушинце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в разгар Смутного времени (1608-1 609 гг.)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защита интересов боярства и дворянств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борьба с польскими интервентам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поддержка правительства Василия Шуйског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грабёж и насилие в отношении населени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6. Прочтите отрывок из сочинения историка В.О. Ключевского и определите, </w:t>
        <w:br/>
        <w:t>о действиях какого деятеля Смутного времени идёт речь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«</w:t>
      </w:r>
      <w:r>
        <w:rPr>
          <w:rFonts w:cs="Times New Roman CYR" w:ascii="Times New Roman CYR" w:hAnsi="Times New Roman CYR"/>
          <w:bCs/>
          <w:i/>
          <w:color w:val="000000"/>
          <w:sz w:val="24"/>
          <w:szCs w:val="24"/>
        </w:rPr>
        <w:t>Он поддержал версию о новом спасении Дмитрия и заявил, что выступает от его имени ("воевода царевича Димитрия"). В Путивле он собирал всех, кто готов сражаться против "боярского царя". Большинство в его войске составляла беднота: казаки, холопы, крестьяне, посадские "низы". К нему примкнуло и дворянство южных уездов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Василия Шуйског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Фёдора Милославског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Ивана Болотников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Филарета Роман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7. С какой страной в 1609 г. Василий Шуйский заключил договор о военной помощи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Польше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Швецие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Турцие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Австрие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8. Расположите события Смуты в хронологическом порядке. </w:t>
        <w:br/>
        <w:t>Укажите ответ в виде последовательности цифр выбранных элемент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поход Лжедмитрия I на Москв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осада Смоленска польскими войскам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воцарение Василия Шуйског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образ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Тушинского лагеря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https://infourok.ru/istoriya-rossii-viviii-veka-2510091.html</w:t>
        </w:r>
      </w:hyperlink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. В каком году в Москве вспыхнуло восстание против Лжедмитрия I, </w:t>
        <w:br/>
        <w:t>в результате которого он был убит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1601 г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1604 г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1605 г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1606 г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. Какая церковная обитель выдержала в период Смуты </w:t>
        <w:br/>
        <w:t>16 - месячную осаду со стороны польских отрядов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Троице-Сергиев монастырь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Чудов монастырь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Кирилло-Белозерский монастырь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Иосифо-Волоколамский монастыр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Кто из перечисленных лиц были современниками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Лжедмитрий I и английский король Генрих VIII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Иван Грозный и французский король Людовик XIV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Борис Годунов и византийский император Константин IX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Василий Шуйский и польский король Сигизмунд I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. Что было характерно для движения под руководством Ивана Болотникова?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антипольский характер выступле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поддержка существующей власти в лице царя Василия Шуйског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участие разных слоев обществ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движение охватывало в основном район Поволжь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. Прочтите отрывок из челобитной и определите, события какого года в ней описаны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«</w:t>
      </w:r>
      <w:r>
        <w:rPr>
          <w:rFonts w:cs="Times New Roman CYR" w:ascii="Times New Roman CYR" w:hAnsi="Times New Roman CYR"/>
          <w:bCs/>
          <w:i/>
          <w:color w:val="000000"/>
          <w:sz w:val="24"/>
          <w:szCs w:val="24"/>
        </w:rPr>
        <w:t>Отец мой служил прежним государям... по Кошире и убит за православную христианскую веру ...при государе царе и великом князе Василии Ивановиче всея Руси на Гремячем злою позорною смертью, скинут с башни в ту пору, как государь царь и великий князь Василий Иванович стоял под Тулою. А отец мой по его государскому указу в те поры был в Гремячем осадным головой. И в те поры гремячевцы всяких чинов люди отложились Тушинскому вору, и велено... отцу моему тех гремячевцов привести к крестному целованью на царя Василия Ивановича имя. И те, государь, гремячевцы государского указу не послушали, креста не целовали, а отца моего за то убили, скинули с башни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1605 г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1607 г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1609 г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1610 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6. Что было одной из причин изменения в отношении крестьянства и посадских людей к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тушинца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в сторону негативного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преимущественно дворянский состав Тушинского лагер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грабёж и насилие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тушинце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в отношении на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отмена заповедных и урочных лет правительством Василия Шуйског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разоблачение Мариной Мнишек Лжедмитрия II как самозванц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7. Какой казачий атаман принимал активное участие в событиях Смутного времени?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Иван Кольц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Ермак Тимофеевич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Богдан Хмельницки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Иван Заруцки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8. Расположите события Смуты в хронологическом порядке. </w:t>
        <w:br/>
        <w:t>Укажите ответ в виде последовательности цифр выбранных элементов.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начало шведской интервен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гибель Ивана Болотник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свержение Василия Шуйского с престол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поход Лжедмитрия I на Москву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istoriya-rossii-viviii-veka-251009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50:00Z</dcterms:created>
  <dc:creator>игорь</dc:creator>
  <dc:description/>
  <dc:language>en-US</dc:language>
  <cp:lastModifiedBy>User</cp:lastModifiedBy>
  <dcterms:modified xsi:type="dcterms:W3CDTF">2018-01-31T09:05:00Z</dcterms:modified>
  <cp:revision>3</cp:revision>
  <dc:subject/>
  <dc:title/>
</cp:coreProperties>
</file>