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Heading1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Style14"/>
        <w:numPr>
          <w:ilvl w:val="0"/>
          <w:numId w:val="2"/>
        </w:numPr>
        <w:ind w:left="432" w:right="569" w:hanging="432"/>
        <w:jc w:val="right"/>
        <w:rPr/>
      </w:pPr>
      <w:r>
        <w:rPr/>
        <w:t>Приложение к образовательной программе</w:t>
      </w:r>
    </w:p>
    <w:p>
      <w:pPr>
        <w:pStyle w:val="Style14"/>
        <w:numPr>
          <w:ilvl w:val="0"/>
          <w:numId w:val="2"/>
        </w:numPr>
        <w:ind w:left="432" w:right="569" w:hanging="432"/>
        <w:jc w:val="right"/>
        <w:rPr/>
      </w:pPr>
      <w:r>
        <w:rPr/>
        <w:t xml:space="preserve">МБОУ «СШ № 30 с углубленным изучением </w:t>
      </w:r>
    </w:p>
    <w:p>
      <w:pPr>
        <w:pStyle w:val="21"/>
        <w:numPr>
          <w:ilvl w:val="0"/>
          <w:numId w:val="2"/>
        </w:numPr>
        <w:shd w:fill="auto" w:val="clear"/>
        <w:spacing w:before="0" w:after="0"/>
        <w:ind w:left="432" w:right="569" w:hanging="432"/>
        <w:contextualSpacing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</w:t>
      </w:r>
      <w:r>
        <w:rPr>
          <w:b w:val="false"/>
          <w:sz w:val="24"/>
          <w:szCs w:val="24"/>
        </w:rPr>
        <w:t xml:space="preserve">отдельных предметов </w:t>
      </w:r>
    </w:p>
    <w:p>
      <w:pPr>
        <w:pStyle w:val="21"/>
        <w:numPr>
          <w:ilvl w:val="0"/>
          <w:numId w:val="2"/>
        </w:numPr>
        <w:shd w:fill="auto" w:val="clear"/>
        <w:spacing w:before="0" w:after="0"/>
        <w:ind w:left="432" w:right="569" w:hanging="432"/>
        <w:contextualSpacing/>
        <w:jc w:val="right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</w:t>
      </w:r>
      <w:r>
        <w:rPr>
          <w:b w:val="false"/>
          <w:sz w:val="24"/>
          <w:szCs w:val="24"/>
        </w:rPr>
        <w:t>(приказ № 615 от30.08.2017г.)</w:t>
      </w:r>
    </w:p>
    <w:p>
      <w:pPr>
        <w:pStyle w:val="Heading1"/>
        <w:rPr>
          <w:rFonts w:eastAsia="Calibri"/>
          <w:b w:val="false"/>
          <w:b w:val="false"/>
          <w:sz w:val="24"/>
          <w:szCs w:val="24"/>
        </w:rPr>
      </w:pPr>
      <w:r>
        <w:rPr>
          <w:rFonts w:eastAsia="Calibri"/>
          <w:b w:val="false"/>
          <w:sz w:val="24"/>
          <w:szCs w:val="24"/>
        </w:rPr>
      </w:r>
    </w:p>
    <w:p>
      <w:pPr>
        <w:pStyle w:val="Heading1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Heading1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Heading1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Heading1"/>
        <w:rPr/>
      </w:pPr>
      <w:r>
        <w:rPr>
          <w:rFonts w:eastAsia="Calibri"/>
          <w:sz w:val="24"/>
          <w:szCs w:val="24"/>
        </w:rPr>
        <w:t>Учебный  план внеурочной деятельности  для 5-7 классов  МБОУ «СОШ № 30</w:t>
      </w:r>
    </w:p>
    <w:p>
      <w:pPr>
        <w:pStyle w:val="Heading1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с углубленным изучением отдельных предметов», реализующих ФГОС ООО</w:t>
      </w:r>
    </w:p>
    <w:p>
      <w:pPr>
        <w:pStyle w:val="Heading1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на  2017-2018 учебный  год 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6840</wp:posOffset>
                </wp:positionV>
                <wp:extent cx="6819900" cy="659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0" cy="659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1275"/>
                              <w:gridCol w:w="994"/>
                              <w:gridCol w:w="1418"/>
                              <w:gridCol w:w="851"/>
                              <w:gridCol w:w="1135"/>
                              <w:gridCol w:w="993"/>
                              <w:gridCol w:w="850"/>
                              <w:gridCol w:w="994"/>
                              <w:gridCol w:w="1129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1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правление деятельно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разователь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грамм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34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34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34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5" w:hRule="atLeast"/>
                              </w:trPr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лас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лас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лас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лас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лас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91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лас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91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ласс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91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91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ласс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91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Спортивно- оздоровительно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Строевая подготовка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гневая подготовка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окс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ФП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Лыжи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утбол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АР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радиопеленгация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 (35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Социально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Школа безопасности (туризм)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Юный финансист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4" w:hRule="atLeast"/>
                              </w:trPr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ТД (подготовка и участие в мероприятиях по плану В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(приложение)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11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щеинтеллектуальное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Мой выбор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Юный исследователь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тория военного искусства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щекультурное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Шахматы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уховно-нравственное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ТД (подготовка и участие в мероприятиях по плану В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(приложение)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Т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(350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(350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(350)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(350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(350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(350)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(350)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(350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pt;height:519.25pt;mso-wrap-distance-left:9pt;mso-wrap-distance-right:9pt;mso-wrap-distance-top:0pt;mso-wrap-distance-bottom:0pt;margin-top:9.2pt;mso-position-vertical-relative:text;margin-left:2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1275"/>
                        <w:gridCol w:w="994"/>
                        <w:gridCol w:w="1418"/>
                        <w:gridCol w:w="851"/>
                        <w:gridCol w:w="1135"/>
                        <w:gridCol w:w="993"/>
                        <w:gridCol w:w="850"/>
                        <w:gridCol w:w="994"/>
                        <w:gridCol w:w="1129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11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Направление деятель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бразователь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рограм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341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341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341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5" w:hRule="atLeast"/>
                        </w:trPr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клас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клас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Клас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Клас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Клас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916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Клас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916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Класс</w:t>
                            </w:r>
                          </w:p>
                          <w:p>
                            <w:pPr>
                              <w:pStyle w:val="Normal"/>
                              <w:ind w:right="916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916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Класс</w:t>
                            </w:r>
                          </w:p>
                          <w:p>
                            <w:pPr>
                              <w:pStyle w:val="Normal"/>
                              <w:ind w:right="916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Спортивно- оздоровительно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Строевая подготовка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гневая подготовка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бокс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ФП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Лыжи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Футбол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АР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радиопеленгация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 (3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Социально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Школа безопасности (туризм)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Юный финансист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4" w:hRule="atLeast"/>
                        </w:trPr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КТД (подготовка и участие в мероприятиях по плану В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(приложение)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</w:tc>
                      </w:tr>
                      <w:tr>
                        <w:trPr>
                          <w:trHeight w:val="693" w:hRule="atLeast"/>
                        </w:trPr>
                        <w:tc>
                          <w:tcPr>
                            <w:tcW w:w="11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бщеинтеллектуальное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Мой выбор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3" w:hRule="atLeast"/>
                        </w:trPr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Юный исследователь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3" w:hRule="atLeast"/>
                        </w:trPr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стория военного искусства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бщекультурное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Шахматы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уховно-нравственное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КТД (подготовка и участие в мероприятиях по плану В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(приложение)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Т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(350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(350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(350)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(350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(350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(350)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(350)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(350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Heading1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Heading1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Heading1"/>
        <w:jc w:val="lef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Heading1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Heading1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Heading1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чебный  план  дополнительного образования кадетских классов  МБОУ «СОШ № 30</w:t>
      </w:r>
    </w:p>
    <w:p>
      <w:pPr>
        <w:pStyle w:val="Heading1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с углубленным изучением отдельных предметов»</w:t>
      </w:r>
    </w:p>
    <w:p>
      <w:pPr>
        <w:pStyle w:val="Heading1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на  2017-2018 учебный  год 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73125</wp:posOffset>
                </wp:positionH>
                <wp:positionV relativeFrom="paragraph">
                  <wp:posOffset>8890</wp:posOffset>
                </wp:positionV>
                <wp:extent cx="4842510" cy="6709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2510" cy="670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1275"/>
                              <w:gridCol w:w="1418"/>
                              <w:gridCol w:w="850"/>
                              <w:gridCol w:w="994"/>
                              <w:gridCol w:w="994"/>
                              <w:gridCol w:w="994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1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правление деятельно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разователь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грамм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34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34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34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34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5" w:hRule="atLeast"/>
                              </w:trPr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лас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(ФГОС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91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лас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(ФГОС)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91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ласс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91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(ФГОС)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91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а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91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Спортивно- оздоровительно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Строевая подготовк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гневая подготовк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окс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ФП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Лыж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утбол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АРБ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радиопеленгац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 (35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Социально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Школа безопасности (туризм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Юный финансис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4" w:hRule="atLeast"/>
                              </w:trPr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ТД (подготовка и участие в мероприятиях по плану В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(приложение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11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щеинтеллектуальное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Мой выбор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Юный исследователь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тория военного искусств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щекультурное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Шахматы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уховно-нравственное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ТД (подготовка и участие в мероприятиях по плану В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(приложение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(3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Т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(350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(350)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(350)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 (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(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3pt;height:528.3pt;mso-wrap-distance-left:9pt;mso-wrap-distance-right:9pt;mso-wrap-distance-top:0pt;mso-wrap-distance-bottom:0pt;margin-top:0.7pt;mso-position-vertical-relative:text;margin-left:68.75pt;mso-position-horizontal-relative:page">
                <v:fill opacity="0f"/>
                <v:textbox inset="0in,0in,0in,0in">
                  <w:txbxContent>
                    <w:tbl>
                      <w:tblPr>
                        <w:tblW w:w="76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1275"/>
                        <w:gridCol w:w="1418"/>
                        <w:gridCol w:w="850"/>
                        <w:gridCol w:w="994"/>
                        <w:gridCol w:w="994"/>
                        <w:gridCol w:w="994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11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Направление деятель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бразователь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рограм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341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341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341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341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5" w:hRule="atLeast"/>
                        </w:trPr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клас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(ФГОС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916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Клас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(ФГОС)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916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Класс</w:t>
                            </w:r>
                          </w:p>
                          <w:p>
                            <w:pPr>
                              <w:pStyle w:val="Normal"/>
                              <w:ind w:right="916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(ФГОС)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916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а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916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Спортивно- оздоровительно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Строевая подготовк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гневая подготовк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бокс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ФП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Лыж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Футбол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АРБ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радиопеленгац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 (3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Социально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Школа безопасности (туризм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Юный финансис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4" w:hRule="atLeast"/>
                        </w:trPr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КТД (подготовка и участие в мероприятиях по плану В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(приложение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</w:tc>
                      </w:tr>
                      <w:tr>
                        <w:trPr>
                          <w:trHeight w:val="693" w:hRule="atLeast"/>
                        </w:trPr>
                        <w:tc>
                          <w:tcPr>
                            <w:tcW w:w="11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бщеинтеллектуальное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Мой выбор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3" w:hRule="atLeast"/>
                        </w:trPr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Юный исследователь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3" w:hRule="atLeast"/>
                        </w:trPr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стория военного искусств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бщекультурное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Шахматы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уховно-нравственное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КТД (подготовка и участие в мероприятиях по плану В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(приложение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(35)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Т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(350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(350)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(350)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 (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(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2">
    <w:name w:val="Основной текст (2)_"/>
    <w:basedOn w:val="Style13"/>
    <w:qFormat/>
    <w:rPr>
      <w:rFonts w:ascii="Times New Roman" w:hAnsi="Times New Roman" w:eastAsia="Times New Roman" w:cs="Times New Roman"/>
      <w:b/>
      <w:bCs/>
      <w:spacing w:val="1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69" w:before="0" w:after="240"/>
      <w:jc w:val="center"/>
    </w:pPr>
    <w:rPr>
      <w:rFonts w:ascii="Times New Roman" w:hAnsi="Times New Roman" w:eastAsia="Times New Roman" w:cs="Times New Roman"/>
      <w:b/>
      <w:bCs/>
      <w:color w:val="000000"/>
      <w:spacing w:val="11"/>
      <w:sz w:val="20"/>
      <w:szCs w:val="20"/>
    </w:rPr>
  </w:style>
  <w:style w:type="paragraph" w:styleId="Style14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2:06:00Z</dcterms:created>
  <dc:creator>Актовый зал</dc:creator>
  <dc:description/>
  <cp:keywords/>
  <dc:language>en-US</dc:language>
  <cp:lastModifiedBy>Актовый зал</cp:lastModifiedBy>
  <cp:lastPrinted>2017-09-28T16:08:00Z</cp:lastPrinted>
  <dcterms:modified xsi:type="dcterms:W3CDTF">2017-09-28T11:09:00Z</dcterms:modified>
  <cp:revision>3</cp:revision>
  <dc:subject/>
  <dc:title/>
</cp:coreProperties>
</file>