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урока по хим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ма</w:t>
      </w:r>
      <w:r>
        <w:rPr>
          <w:b/>
          <w:sz w:val="28"/>
        </w:rPr>
        <w:t xml:space="preserve"> «Жиры. Строение, свойства,  биологическая роль жиров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арушина А.И.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хим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У «СОШ №232 г. Знаменск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страханской обл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i/>
          <w:sz w:val="28"/>
          <w:szCs w:val="28"/>
        </w:rPr>
        <w:t>Пояснительная записка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ая разработка урока по теме «Жиры. Строение, свойства, биологическая роль жиров» составлена в соответствии с календарно-тематическим планированием  на 2009/2010 учебный год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тодическая разработка урока позволяет познакомить учащихся с особенностями строения жиров, их физическими и химическими свойствами, а также раскрывает биологическую роль жиров. В процессе урока учащиеся приобретают умения работать со специальной литературой, учебником, анализировать и формулировать самостоятельные выводы по изученным вопросам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атериал по данной теме излагается с учетом междисциплинарных связей, что позволяет рассмотреть свойства жиров с позиции как химии, так и биологии, физик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анятия ученикам предложен тест, целью которого является проверка знаний по данной теме.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u w:val="single"/>
        </w:rPr>
        <w:t>Тип урока:</w:t>
      </w:r>
      <w:r>
        <w:rPr>
          <w:sz w:val="28"/>
        </w:rPr>
        <w:t xml:space="preserve"> урок изучения нового материал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Цели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i/>
          <w:sz w:val="28"/>
        </w:rPr>
        <w:t>Образовательные</w:t>
      </w:r>
      <w:r>
        <w:rPr>
          <w:i/>
          <w:sz w:val="28"/>
        </w:rPr>
        <w:t>:</w:t>
      </w:r>
      <w:r>
        <w:rPr>
          <w:sz w:val="28"/>
        </w:rPr>
        <w:t xml:space="preserve"> Продолжить знакомство учащихся с кислородосодержащими соединениями на примере жиров, а также расширить представление о многообразии химических соединений. Сформировать понятие жиры, рассмотреть их строение свойства, применение. Дать понятие о жирах как биологически важных сложных эфирах, познакомить учащихся с превращением жиров в организме, ролью жиров в питании. Обеспечить применение наглядности и лабораторных опытов для лучшего понимания изучаемого материала. Ознакомить учащихся со способами переработки жиров в технике. Дать понятие о СМС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i/>
          <w:sz w:val="28"/>
        </w:rPr>
        <w:t xml:space="preserve">Развивающие: </w:t>
      </w:r>
      <w:r>
        <w:rPr>
          <w:sz w:val="28"/>
        </w:rPr>
        <w:t>Продолжить развитие у учащихся умения анализировать и формулировать самостоятельные выводы по изученному материалу. Продолжить развивать у учащихся умение работать со специальной литературой, учебник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i/>
          <w:sz w:val="28"/>
        </w:rPr>
        <w:t xml:space="preserve">Воспитательные: </w:t>
      </w:r>
      <w:r>
        <w:rPr>
          <w:sz w:val="28"/>
        </w:rPr>
        <w:t>Продолжить формирование научно-материалистического мировоззрения учащихся, убежденности в познаваемости материальности мира. Обеспечить развитие интереса к химии посредством интересных фактов, мультимедийных средств обучения.</w:t>
      </w:r>
    </w:p>
    <w:p>
      <w:pPr>
        <w:pStyle w:val="Normal"/>
        <w:widowControl w:val="false"/>
        <w:autoSpaceDE w:val="false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u w:val="single"/>
        </w:rPr>
        <w:t>Методы  проведения:</w:t>
      </w:r>
      <w:r>
        <w:rPr>
          <w:sz w:val="28"/>
        </w:rPr>
        <w:t xml:space="preserve">  словесные, наглядные, практические, самостоятельная работа учащихс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u w:val="single"/>
        </w:rPr>
        <w:t>Форма проведения урока:</w:t>
      </w:r>
      <w:r>
        <w:rPr>
          <w:sz w:val="28"/>
        </w:rPr>
        <w:t xml:space="preserve"> групповая работа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Ключевые компетенции</w:t>
      </w:r>
      <w:r>
        <w:rPr>
          <w:i/>
          <w:iCs/>
          <w:sz w:val="28"/>
          <w:szCs w:val="28"/>
          <w:u w:val="single"/>
        </w:rPr>
        <w:t xml:space="preserve">: 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Информационно-познавательная</w:t>
      </w:r>
      <w:r>
        <w:rPr>
          <w:iCs/>
          <w:sz w:val="28"/>
          <w:szCs w:val="28"/>
        </w:rPr>
        <w:t>: умение работать с дополнительной литературой, конспектировать, выбирать главное, делать выводы.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Коммуникативная:</w:t>
      </w:r>
      <w:r>
        <w:rPr>
          <w:iCs/>
          <w:sz w:val="28"/>
          <w:szCs w:val="28"/>
        </w:rPr>
        <w:t xml:space="preserve"> ведение дискуссии, умение доказать свою точку зрения.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Предметны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следовать строение и свойства жиров; изучить значение жиров в живых организм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</w:rPr>
        <w:t>изучить классификацию, строение, свойства, получение и применение, определение жиров, СМ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Здоровье-сберегающая</w:t>
      </w:r>
      <w:r>
        <w:rPr>
          <w:iCs/>
          <w:sz w:val="28"/>
          <w:szCs w:val="28"/>
        </w:rPr>
        <w:t>: предотвращение загрязнения окружающей природной среды СМС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u w:val="single"/>
        </w:rPr>
        <w:t>Обеспечение занятия:</w:t>
      </w:r>
      <w:r>
        <w:rPr>
          <w:sz w:val="28"/>
        </w:rPr>
        <w:t xml:space="preserve">  учебник «Химия. 10 класс» Рудзитиса, листы с вопросами, пробирки, реактивы (сало, растительное масло, вода, бензин, спирт), мультимедийный экран, диск «Органическая химия 10-11 класс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u w:val="single"/>
        </w:rPr>
        <w:t>Междисциплинарные связи занятия:</w:t>
      </w:r>
      <w:r>
        <w:rPr>
          <w:sz w:val="28"/>
        </w:rPr>
        <w:t xml:space="preserve"> дисциплина «Физика»: тема «Агрегатное состояние вещества»; дисциплина «Биология»: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ема «Липиды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u w:val="single"/>
        </w:rPr>
        <w:t xml:space="preserve">Внутридисциплинарные связи: </w:t>
      </w:r>
      <w:r>
        <w:rPr>
          <w:sz w:val="28"/>
        </w:rPr>
        <w:t>тема «Сложные эфиры. Строение, свойства, применение», «Высшие карбоновые кислоты»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  <w:u w:val="single"/>
        </w:rPr>
        <w:t>Ход урока</w:t>
      </w:r>
      <w:r>
        <w:rPr>
          <w:b/>
          <w:i/>
          <w:sz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sz w:val="28"/>
        </w:rPr>
        <w:t>1</w:t>
      </w:r>
      <w:r>
        <w:rPr>
          <w:b/>
          <w:sz w:val="28"/>
        </w:rPr>
        <w:t xml:space="preserve">. Организационный момент: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приветствие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2.  Целеполагание и мотивация учебной деятельности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ab/>
        <w:t xml:space="preserve">Сегодняшний урок я хотела бы начать с вопроса: сколько времени, на ваш взгляд, человек может обойтись без пищи? (разные ответы). Действительно, человек может примерно неделю обходиться без пищи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ab/>
        <w:t xml:space="preserve">Как вы думаете, почему? Вспомните биологию, тему «липиды» (т.к. в организме есть жиры, которые окисляются до углекислого газа и воды и дают энергию). Как вы наверное догадались, тема сегодняшнего урока: жиры, состав, строение и свойства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ab/>
        <w:t>Сформулируйте цель урока. (Изучить состав, строение, свойства жиров, познакомиться с биологической ролью жиров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3. Актуализация знаний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ab/>
        <w:t xml:space="preserve">Действительно, жиры, окисляясь, дают нашему организму энергию, которая расходуется на работу мышц, поддержание нормальной температуры тела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Какие еще функции выполняют  жиры в нашем организме? (жиры очень хорошо сохраняют тепло (хорошие теплоизоляторы), входят в состав клеточной мембраны, участвуют в образовании важных органических соединений). С точки зрения биологии о жирах вы знаете достаточно много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ab/>
        <w:t xml:space="preserve">Сегодня на уроке мы должны ответь на вопрос, что такое жиры с точки зрения химии и нужна ли организму пища, содержащая жиры. Ответить на поставленный вопрос нам помогут 4 научные лаборатории: физическая, биологическая, химическая, технологическая во главе с научными руководителями. Каждой лаборатории нужно приготовить краткий рассказ по своей теме. Физическая лаборатория расскажет о физических свойствах жиров, продемонстрирует опыты растворимости жиров в разных веществах. Биологическая лаборатория рассмотрит превращение жиров в организме. Химическая изучит химические свойства жиров. Технологическая расскажет о производстве мыла и СМС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того чтобы легче было готовиться,  каждой группе даны вопросы, на которые нужно дать письменный отве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После подготовки будем работать по плану. (План на  доске)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  <w:t>План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1. Строение жир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2. Жиры как питательные веществ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3. Физические свойства жир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4. Химические свойства жир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5. Мыла, СМС. Применение жир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Первый вопрос изучают все группы. Дальше каждая научная лаборатория будет рассказывать свой пункт плана. Остальным группам нужно успеть записать основные моменты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4. Изучение нового материал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Рассмотрим строение жир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Дайте определение жирам. (Жиры – Это сложные эфиры глицерина и высших карбоновых кислот)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Общая формула жира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R, R' и R'' – углеводородные радикалы высших карбоновых (жирных) кислот, преимущественно от С3 до С17. Карбоновые кислоты могут быть различными, но всегда нормального строения и, как правило, с четным числом атомов угле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Слово предоставляется </w:t>
      </w:r>
      <w:r>
        <w:rPr>
          <w:b/>
          <w:sz w:val="28"/>
        </w:rPr>
        <w:t>биологической лаборатории</w:t>
      </w:r>
      <w:r>
        <w:rPr>
          <w:sz w:val="28"/>
        </w:rPr>
        <w:t>, которая рассматривала вопрос: жиры как питательные вещества. Что происходит с жирами, когда они попадают в организм человека?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Гидролиз жиров начинается в желудке. Под влиянием фермента липазы жир расщепляется на глицерин и карбоновые кислоты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еакция 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гидролиза</w:t>
      </w:r>
      <w:r>
        <w:rPr>
          <w:rFonts w:cs="Times New Roman" w:ascii="Times New Roman" w:hAnsi="Times New Roman"/>
          <w:iCs/>
          <w:sz w:val="28"/>
          <w:szCs w:val="28"/>
        </w:rPr>
        <w:t xml:space="preserve"> жиров: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410075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Продукты гидролиза всасываются ворсинками кишечника и снова образуют жир, но уже свойственный данному организму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/>
        <w:drawing>
          <wp:inline distT="0" distB="0" distL="0" distR="0">
            <wp:extent cx="3132455" cy="89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Синтезированный жир по лимфатической системе поступает в кровь и переносится ею в жировую ткань. Отсюда жир поступает в другие органы, где в процессе обмена веществ подвергается гидролизу и постепенному окислению. В итоге жир окисляется до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2</w:t>
      </w:r>
      <w:r>
        <w:rPr>
          <w:sz w:val="28"/>
        </w:rPr>
        <w:t>О. Эти экзотермические реакции дают организму энергию, необходимую для жизни. Расход жиров восполняется в процессе пит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Вывод: с точ. зр. биологии жиры — вещества, которые, окисляясь, дают организму энергию.</w:t>
      </w:r>
    </w:p>
    <w:p>
      <w:pPr>
        <w:pStyle w:val="TextBodyIndent"/>
        <w:jc w:val="both"/>
        <w:rPr/>
      </w:pPr>
      <w:r>
        <w:rPr>
          <w:sz w:val="28"/>
        </w:rPr>
        <w:t xml:space="preserve">Слово предоставляется </w:t>
      </w:r>
      <w:r>
        <w:rPr>
          <w:b/>
          <w:sz w:val="28"/>
        </w:rPr>
        <w:t>физической лаборатории</w:t>
      </w:r>
      <w:r>
        <w:rPr>
          <w:sz w:val="28"/>
        </w:rPr>
        <w:t>, которая рассматривала  физические свойства жиров и делала лабораторные опыты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Жиры</w:t>
            </w:r>
          </w:p>
        </w:tc>
      </w:tr>
      <w:tr>
        <w:trPr>
          <w:trHeight w:val="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вердые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(говяжий, бараний)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животного происхождения</w:t>
            </w:r>
            <w:r>
              <w:rPr>
                <w:sz w:val="28"/>
                <w:szCs w:val="28"/>
              </w:rPr>
              <w:t xml:space="preserve"> образованы высшими предельными карбоновыми кислотами  С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5</w:t>
            </w:r>
            <w:r>
              <w:rPr>
                <w:sz w:val="28"/>
                <w:szCs w:val="28"/>
              </w:rPr>
              <w:t>СООН – стеариновая кислота С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1</w:t>
            </w:r>
            <w:r>
              <w:rPr>
                <w:sz w:val="28"/>
                <w:szCs w:val="28"/>
              </w:rPr>
              <w:t>СООН–пальмитиновая кисл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Жидкие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(подсолнечное, льняное масло)</w:t>
            </w:r>
          </w:p>
          <w:p>
            <w:pPr>
              <w:pStyle w:val="TextBodyIndent"/>
              <w:jc w:val="center"/>
              <w:rPr>
                <w:sz w:val="28"/>
              </w:rPr>
            </w:pPr>
            <w:r>
              <w:rPr>
                <w:sz w:val="28"/>
              </w:rPr>
              <w:t>растительного происхождения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ы непредельными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овыми кислотами</w:t>
            </w:r>
          </w:p>
          <w:p>
            <w:pPr>
              <w:pStyle w:val="TextBodyIndent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3</w:t>
            </w:r>
            <w:r>
              <w:rPr>
                <w:sz w:val="28"/>
                <w:szCs w:val="28"/>
              </w:rPr>
              <w:t>СООН – олеиновая кислот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3</w:t>
            </w:r>
            <w:r>
              <w:rPr>
                <w:sz w:val="28"/>
                <w:szCs w:val="28"/>
              </w:rPr>
              <w:t>СООН – олеиновая кислота</w:t>
            </w:r>
          </w:p>
        </w:tc>
      </w:tr>
    </w:tbl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 студента «История получения жира» (1854 г Бертло)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</w:rPr>
        <w:t xml:space="preserve">Слово предоставляется </w:t>
      </w:r>
      <w:r>
        <w:rPr>
          <w:b/>
          <w:sz w:val="28"/>
        </w:rPr>
        <w:t>химической лаборатории</w:t>
      </w:r>
      <w:r>
        <w:rPr>
          <w:sz w:val="28"/>
        </w:rPr>
        <w:t>, которая изучала химические свойства жиров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Химические свойства:</w:t>
      </w:r>
    </w:p>
    <w:p>
      <w:pPr>
        <w:pStyle w:val="TextBodyIndent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идролиз (был рассмотрен ранее)</w:t>
      </w:r>
    </w:p>
    <w:p>
      <w:pPr>
        <w:pStyle w:val="TextBodyIndent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еакция омыления (лежит в основе получения мыла)</w:t>
      </w:r>
    </w:p>
    <w:p>
      <w:pPr>
        <w:pStyle w:val="TextBodyIndent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426" w:hanging="0"/>
        <w:jc w:val="both"/>
        <w:rPr>
          <w:sz w:val="28"/>
        </w:rPr>
      </w:pPr>
      <w:r>
        <w:rPr/>
        <w:drawing>
          <wp:inline distT="0" distB="0" distL="0" distR="0">
            <wp:extent cx="5713730" cy="95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еакция гидрирования (характерна для сл. эфиров непредельных карб. кислот). Реакция лежит в основе получения маргарина. Для получения мыла требуются преимущественно твердые жиры. Между тем они являются ценными продуктами питания. Поэтому давно возникла мысль превращать дешевые растительные масла в твердые жиры, а потом подвергать их технической переработке. Это было достигнуто путем гидрирования (присоединения водорода) жидких жиров (масел).</w:t>
      </w:r>
    </w:p>
    <w:p>
      <w:pPr>
        <w:pStyle w:val="TextBodyIndent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равнение реакции </w:t>
      </w: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гидриров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жиров: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704465" cy="913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/>
      </w:pPr>
      <w:r>
        <w:rPr>
          <w:b/>
          <w:sz w:val="28"/>
        </w:rPr>
        <w:t>Вывод: с точ. зр. химии жиры</w:t>
      </w:r>
      <w:r>
        <w:rPr>
          <w:sz w:val="28"/>
        </w:rPr>
        <w:t xml:space="preserve"> – </w:t>
      </w:r>
      <w:r>
        <w:rPr>
          <w:b/>
          <w:sz w:val="28"/>
        </w:rPr>
        <w:t>сложные эфиры глицерина и высших карбоновых кислот, которые подвергаются гидролизу, реакции гидрирования и омыления.</w:t>
      </w:r>
    </w:p>
    <w:p>
      <w:pPr>
        <w:pStyle w:val="TextBodyIndent"/>
        <w:jc w:val="both"/>
        <w:rPr/>
      </w:pPr>
      <w:r>
        <w:rPr>
          <w:sz w:val="28"/>
        </w:rPr>
        <w:t xml:space="preserve">Слово предоставляется </w:t>
      </w:r>
      <w:r>
        <w:rPr>
          <w:b/>
          <w:sz w:val="28"/>
        </w:rPr>
        <w:t>технологической лаборатории</w:t>
      </w:r>
      <w:r>
        <w:rPr>
          <w:sz w:val="28"/>
        </w:rPr>
        <w:t>, которая рассматривала  технологию получения мыла, изучала СМС и применение жиров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Жиры в настоящее время в основном применяют в качестве пищевого продукта. Но еще недавно жиры использовали для получения мыла. Делали это так: жир нагревали с раствором щелочи, получали мыло. Чтобы его выделить, в раствор добавляли поваренную соль, при этом мыло всплывало наверх в виде плотного ядра. Из этой массы готовили ядровое мыло – хозяйственное. Но производство мыла требует большого расхода жиров, а жиры – ценный продукт питания. Чтобы сберечь их для народного потребления, мыло следует получать из непищевого сырья. Органическая химия предоставляет такие возможност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  настоящее время на производство моющих средств идут продукты переработки нефти. Углеводороды, содержащиеся в нефти, подвергают окислению. В результате образуется смесь различных кислот. Кислоты взаимодействуют со щелочью и получают соли. Эти соли (в смеси с наполнителем) идут на производство туалетного и хозяйственного мыла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Однако, мыла, получаемые из синтетических кислот обладают недостатком: плохо моют в жесткой воде. Поэтому сейчас развивается производство СМС. СМС – соли кислых сложных эфиров высших спиртов и серной кислоты.</w:t>
      </w:r>
    </w:p>
    <w:p>
      <w:pPr>
        <w:pStyle w:val="TextBodyIndent"/>
        <w:jc w:val="both"/>
        <w:rPr/>
      </w:pPr>
      <w:r>
        <w:rPr>
          <w:sz w:val="28"/>
          <w:lang w:val="en-US"/>
        </w:rPr>
        <w:t>R –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O – 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OH 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о строению такие соли сходны с солями, с составляющими обычное мыло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о в отличие от обычного мыла, такие вещества не утрачивают моющих свойств в жесткой воде, т. к. образующиеся при этом кальциевые и магниевые соли оказываются растворимыми. ПАВ остается в воде и не выпадает в осадок. СМС входят в состав  широко известных стиральных порошков: «Астра», «Лотос». Производство СМС – одно из особенно быстро развивающихся направлений в современной промышленности органической химии. Моющие средства в процессе их использования не подвергаются разрушению и загрязняют окружающую среду. Поэтому, создавая новые препараты, стремятся обеспечить не только высокие моющие свойства, но и биоразлагаемость этих веществ – последующее уничтожение в природе некоторыми видами микроорганизмов в процессе их жизнедеятельност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Биологическое разрушение в природных условиях – обязательное требование к выпускаемым в нашей стране СМС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Закрепление знаний и первичная проверка материала.</w:t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>Все пункты нашего плана рассмотрены. Сегодня мы попытались ответить на вопрос: что представляют собой жиры с точ. зр. химии,  и какова их биологическая роль.</w:t>
      </w:r>
    </w:p>
    <w:p>
      <w:pPr>
        <w:pStyle w:val="TextBodyIndent"/>
        <w:ind w:firstLine="540"/>
        <w:jc w:val="both"/>
        <w:rPr>
          <w:sz w:val="28"/>
        </w:rPr>
      </w:pPr>
      <w:r>
        <w:rPr>
          <w:sz w:val="28"/>
        </w:rPr>
        <w:t>Итак, продолжите: жиры – это  (сложные эфиры глицерина и высших карб. кислот, которые подвергаются гидролизу, реакции гидрирования и омыления. Это вещества, дающие нашему организму энергию)</w:t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>Скажите, нужна ли нашему организму пища, содержащая жиры?</w:t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>А теперь проверим, насколько хорошо вы усвоили тему сегодняшнего занятия.</w:t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>Выполнение проверочного теста (приложение 5).</w:t>
      </w:r>
    </w:p>
    <w:p>
      <w:pPr>
        <w:pStyle w:val="TextBodyIndent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786" w:hanging="786"/>
        <w:jc w:val="both"/>
        <w:rPr>
          <w:b/>
          <w:b/>
          <w:sz w:val="28"/>
        </w:rPr>
      </w:pPr>
      <w:r>
        <w:rPr>
          <w:b/>
          <w:sz w:val="28"/>
        </w:rPr>
        <w:t xml:space="preserve">Подведение итогов занятия. </w:t>
      </w:r>
    </w:p>
    <w:p>
      <w:pPr>
        <w:pStyle w:val="TextBodyIndent"/>
        <w:ind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Рефлексия.</w:t>
      </w:r>
    </w:p>
    <w:p>
      <w:pPr>
        <w:pStyle w:val="TextBodyIndent"/>
        <w:ind w:left="426" w:firstLine="282"/>
        <w:jc w:val="both"/>
        <w:rPr>
          <w:sz w:val="28"/>
        </w:rPr>
      </w:pPr>
      <w:r>
        <w:rPr>
          <w:sz w:val="28"/>
        </w:rPr>
        <w:t>Сегодня на занятии применялась групповая форма работы и вы работали и добывали знания самостоятельно. Понравилась ли вам такая форма работы? Выскажите свое мнение. Какие положительные и отрицательные моменты вы можете отметить?</w:t>
      </w:r>
    </w:p>
    <w:p>
      <w:pPr>
        <w:pStyle w:val="TextBodyInden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и за урок с комментариями.</w:t>
      </w:r>
    </w:p>
    <w:p>
      <w:pPr>
        <w:pStyle w:val="TextBodyInden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7. Домашнее задание.</w:t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>Глава 9.&amp; 2, конспект. Стр. 123, зад 3, вопросы 9-12.</w:t>
      </w:r>
    </w:p>
    <w:p>
      <w:pPr>
        <w:pStyle w:val="TextBodyIndent"/>
        <w:ind w:firstLine="360"/>
        <w:jc w:val="both"/>
        <w:rPr>
          <w:sz w:val="28"/>
        </w:rPr>
      </w:pPr>
      <w:r>
        <w:rPr>
          <w:sz w:val="28"/>
        </w:rPr>
        <w:t xml:space="preserve">Ответить на вопрос: почему жиры портятся при хранении? (из-за того, что жиры подвергаются гидролизу и образуются жирные кислоты, которые неприятно пахнут) </w:t>
      </w:r>
    </w:p>
    <w:p>
      <w:pPr>
        <w:pStyle w:val="TextBodyIndent"/>
        <w:ind w:firstLine="360"/>
        <w:jc w:val="both"/>
        <w:rPr>
          <w:sz w:val="28"/>
          <w:szCs w:val="28"/>
        </w:rPr>
      </w:pPr>
      <w:r>
        <w:rPr>
          <w:b/>
          <w:sz w:val="28"/>
        </w:rPr>
        <w:t xml:space="preserve">  </w:t>
      </w:r>
    </w:p>
    <w:p>
      <w:pPr>
        <w:pStyle w:val="TextBodyInden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риложение 1</w:t>
            </w:r>
          </w:p>
          <w:p>
            <w:pPr>
              <w:pStyle w:val="TextBodyIndent"/>
              <w:ind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  <w:t>Химические свойства жиров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1. Рассмотрите строение жиров. Напишите общую формулу жиров, выпишите определение (Рудзитис, с. 119).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2. Напишите уравнения реакции, характерные для жиров: реакция омыления, реакция гидрирования (Рудзитис, с. 121)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3. Напишите, где находят применение данные реакции?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4. Сделайте вывод о жирах с точки зрения химии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риложение 2</w:t>
            </w:r>
          </w:p>
          <w:p>
            <w:pPr>
              <w:pStyle w:val="TextBodyIndent"/>
              <w:ind w:hanging="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  <w:t>Жиры как питательные вещества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1. Рассмотрите строение жиров. Напишите общую формулу жиров, выпишите определение (Рудзитис, с. 119).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2. Напишите, в каких органах пищеварения происходит расщепление жиров в организме (Рудзитис, с. 120)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3. Охарактеризуйте роль жиров в жизненных процессах животных и человека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4. Приведите уравнения реакций, поясняющих превращение жиров в организме (Рудзитис, с. 120)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5. Напишите, как восполняется расход жиров в организме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6. Сделайте вывод о жирах с точки зрения биологии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риложение 3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  <w:t>Мыла, СМС, применение жиров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1. Рассмотрите строение жиров. Напишите общую формулу жиров, выпишите определение (Рудзитис, с. 119).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2. Напишите, для каких целей применяют жиры (Рудзитис, с. 121)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 xml:space="preserve">3. Объясните, почему в настоящее время жиры не используются для получения мыла. Как решена эта проблема? 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 xml:space="preserve">4. Дайте понятие о СМС. Каков состав и в чем преимущество СМС по сравнению с мылом? 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риложение 5</w:t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роверочный тест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1. Жиры это –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) сложные эфиры одноатомных спиртов и карбоновых кислот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б) сложные эфиры многоатомного спирта глицерина и карбоновых кислот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в) сложные эфиры одноатомного спирта и альдегида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. В организме жиры расщепляются под влиянием фермента: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) гидрогеназы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б) липазы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в) амилазы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. Для жиров, образованных непредельными карбоновыми кислотами характерны реакции: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) гидрирования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б) полимеризации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в) гидролиза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4. Жиры синтезировал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) Шеврель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б) Бертло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в) Ле-Шателье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5. Гидролиз жиров начинается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а) в тонком кишечнике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б) в желудке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в) в толстом кишечнике</w:t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риложение 4</w:t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righ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  <w:t>Физические свойства жиров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1. Рассмотрите строение жиров. Напишите общую формулу жиров, выпишите определение (Рудзитис, с. 119)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2. Напишите, в каких агрегатных состояниях встречаются жиры в природе. В чем состоит их отличие? (Рудзитис, с. 119-120)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3. Изобразите структурные формулы важнейших карбоновых кислот, которые входят в состав животных жиров и растительных масел (Рудзитис, с. 119-120)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4. Проведите лабораторные опыты, характеризующие физические свойства жиров (растворимость в воде и бензине).</w:t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ab/>
              <w:t>5. Сделайте вывод о жирах с точки зрения физики.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  <w:szCs w:val="36"/>
              </w:rPr>
            </w:pPr>
            <w:r>
              <w:rPr>
                <w:b/>
                <w:color w:val="FF0000"/>
                <w:sz w:val="32"/>
                <w:szCs w:val="36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Проверочный тест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1. Жиры это – 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а) сложные эфиры одноатомных спиртов и карбоновых кислот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б) сложные эфиры многоатомного спирта глицерина и карбоновых кислот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в) сложные эфиры одноатомного спирта и альдегида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2. В организме жиры расщепляются под влиянием фермента: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а) гидрогеназы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б) липазы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в) амилазы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. Для жиров, образованных непредельными карбоновыми кислотами характерны реакции: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а) гидрирования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б) полимеризации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в) гидролиза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4. Жиры синтезировал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а) Шеврель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б) Бертло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в) Ле-Шателье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5. Гидролиз жиров начинается 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а) в тонком кишечнике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б) в желудке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в) в толстом кишечнике</w:t>
            </w:r>
          </w:p>
          <w:p>
            <w:pPr>
              <w:pStyle w:val="TextBodyIndent"/>
              <w:ind w:hanging="0"/>
              <w:jc w:val="right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</w:tr>
    </w:tbl>
    <w:p>
      <w:pPr>
        <w:pStyle w:val="TextBodyIndent"/>
        <w:ind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hanging="0"/>
        <w:jc w:val="both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17:00Z</dcterms:created>
  <dc:creator>1</dc:creator>
  <dc:description/>
  <cp:keywords/>
  <dc:language>en-US</dc:language>
  <cp:lastModifiedBy>1</cp:lastModifiedBy>
  <dcterms:modified xsi:type="dcterms:W3CDTF">2010-04-24T18:13:00Z</dcterms:modified>
  <cp:revision>4</cp:revision>
  <dc:subject/>
  <dc:title>                                                                                                                 </dc:title>
</cp:coreProperties>
</file>