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Цели и задачи  урока:</w:t>
      </w:r>
      <w:r>
        <w:rPr/>
        <w:br/>
        <w:br/>
      </w:r>
      <w:r>
        <w:rPr>
          <w:b/>
        </w:rPr>
        <w:t>Образовательные:</w:t>
      </w:r>
      <w:r>
        <w:rPr/>
        <w:t> сформировать у уча</w:t>
        <w:softHyphen/>
        <w:t>щихся представления о значении Волги для жителей России, о проблемах, связанных с ис</w:t>
        <w:softHyphen/>
        <w:t>пользованием ресурсов Волги, и о возможных путях решения этих проблем.</w:t>
        <w:br/>
        <w:br/>
      </w:r>
      <w:r>
        <w:rPr>
          <w:b/>
        </w:rPr>
        <w:t>Развивающие:</w:t>
      </w:r>
      <w:r>
        <w:rPr/>
        <w:t> создать условия для разви</w:t>
        <w:softHyphen/>
        <w:t>тия исследовательских умений учащихся, умения самостоятельно работать с географическими картами, различными информационными источниками для выбора наиболее правильного ответа на поставленные в ходе дискуссии вопросы.</w:t>
        <w:br/>
        <w:br/>
      </w:r>
      <w:r>
        <w:rPr>
          <w:b/>
        </w:rPr>
        <w:t>Воспитательные:</w:t>
      </w:r>
      <w:r>
        <w:rPr/>
        <w:t>  способствовать формированию правильной жизненной позиции по отношению к вопро</w:t>
        <w:softHyphen/>
        <w:t>сам природоохран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проведения:</w:t>
      </w:r>
      <w:r>
        <w:rPr/>
        <w:t xml:space="preserve"> Урок – диа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систематизации зн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- Физическая карта России.</w:t>
      </w:r>
    </w:p>
    <w:p>
      <w:pPr>
        <w:pStyle w:val="Normal"/>
        <w:rPr/>
      </w:pPr>
      <w:r>
        <w:rPr/>
        <w:t>- Атлас 8 класса.</w:t>
      </w:r>
    </w:p>
    <w:p>
      <w:pPr>
        <w:pStyle w:val="Normal"/>
        <w:jc w:val="both"/>
        <w:rPr/>
      </w:pPr>
      <w:r>
        <w:rPr/>
        <w:t>- Учебник «Физическая география России» 8 класс, Е.М.Домогацких, Н.И.Алексеевский, Москва, Русское слово, 2016</w:t>
      </w:r>
    </w:p>
    <w:p>
      <w:pPr>
        <w:pStyle w:val="Normal"/>
        <w:rPr/>
      </w:pPr>
      <w:r>
        <w:rPr/>
        <w:t>- Электронная презентация к уро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Организационный момент </w:t>
      </w:r>
    </w:p>
    <w:p>
      <w:pPr>
        <w:pStyle w:val="Normal"/>
        <w:rPr/>
      </w:pPr>
      <w:r>
        <w:rPr/>
        <w:t>(Задача – создать положительный эмоциональный настрой, мобилизовать внимание)</w:t>
      </w:r>
    </w:p>
    <w:p>
      <w:pPr>
        <w:pStyle w:val="Normal"/>
        <w:rPr/>
      </w:pPr>
      <w:r>
        <w:rPr/>
        <w:t xml:space="preserve">- Добрый день. Я рада видеть Вас и надеюсь на успешное взаимодействие на уро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Мотив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Не приметен ничем, не широк – </w:t>
        <w:br/>
        <w:t>По просторам Валдайского края,</w:t>
        <w:br/>
        <w:t>Еле слышно течет ручеек,</w:t>
        <w:br/>
        <w:t>К морю Каспия убегая» </w:t>
      </w:r>
      <w:r>
        <w:rPr>
          <w:b/>
        </w:rPr>
        <w:t>(Волга)</w:t>
      </w:r>
    </w:p>
    <w:p>
      <w:pPr>
        <w:pStyle w:val="Normal"/>
        <w:rPr/>
      </w:pPr>
      <w:r>
        <w:rPr/>
        <w:t>- Ребята, посмотрите на доску, какого слова в теме нашего урока не хватает?</w:t>
      </w:r>
    </w:p>
    <w:p>
      <w:pPr>
        <w:pStyle w:val="Normal"/>
        <w:rPr/>
      </w:pPr>
      <w:r>
        <w:rPr/>
        <w:t>«… -  великая река Росси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b/>
        </w:rPr>
        <w:t>Создание проблемной ситуации, которую нужно разрешить в ходе урока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Каждая страна имеет свою национальную реку. Россия имеет Волгу – самую большую реку в Европе, царицу наших рек, - и я поспешил поклониться её величеству Волге»</w:t>
      </w:r>
    </w:p>
    <w:p>
      <w:pPr>
        <w:pStyle w:val="Normal"/>
        <w:rPr/>
      </w:pPr>
      <w:r>
        <w:rPr/>
        <w:t>Давайте же выясним, прав ли был Дюма, назвав Волгу национальной рекой России, и поговорим о Волге и о России.</w:t>
      </w:r>
    </w:p>
    <w:p>
      <w:pPr>
        <w:pStyle w:val="Normal"/>
        <w:rPr/>
      </w:pPr>
      <w:r>
        <w:rPr/>
        <w:t>Евгений Евтушенко – человек эпоха, советский поэт и прозаик, режиссер, сценарист, актер, общественный деятель, номинант Нобелевской премии по литературе 1963 года. </w:t>
      </w:r>
      <w:r>
        <w:rPr>
          <w:rFonts w:cs="Open Sans;Times New Roman" w:ascii="Open Sans;Times New Roman" w:hAnsi="Open Sans;Times New Roman"/>
          <w:color w:val="333333"/>
          <w:sz w:val="26"/>
          <w:szCs w:val="26"/>
        </w:rPr>
        <w:br/>
      </w:r>
      <w:r>
        <w:rPr/>
        <w:t>о Волг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вгений Евтушенко —  Волга: Стих</w:t>
      </w:r>
    </w:p>
    <w:p>
      <w:pPr>
        <w:pStyle w:val="Normal"/>
        <w:rPr/>
      </w:pPr>
      <w:r>
        <w:rPr/>
        <w:t>Мы русские. Мы дети Волги.</w:t>
        <w:br/>
        <w:t>Для нас значения полны</w:t>
        <w:br/>
        <w:t>ее медлительные волны,</w:t>
        <w:br/>
        <w:t>тяжелые, как валуны.</w:t>
      </w:r>
    </w:p>
    <w:p>
      <w:pPr>
        <w:pStyle w:val="Normal"/>
        <w:rPr/>
      </w:pPr>
      <w:r>
        <w:rPr/>
        <w:t>Любовь России к ней нетленна.</w:t>
        <w:br/>
        <w:t>К ней тянутся душою всей</w:t>
        <w:br/>
        <w:t>Кубань и Днепр, Нева и Лена,</w:t>
        <w:br/>
        <w:t>и Ангара, и Енисей.</w:t>
      </w:r>
    </w:p>
    <w:p>
      <w:pPr>
        <w:pStyle w:val="Normal"/>
        <w:rPr/>
      </w:pPr>
      <w:r>
        <w:rPr/>
        <w:t xml:space="preserve"> </w:t>
      </w:r>
      <w:r>
        <w:rPr/>
        <w:t>Люблю ее всю в пятнах света,</w:t>
        <w:br/>
        <w:t>всю в окаймленье ивняка…</w:t>
        <w:br/>
        <w:t>Но Волга Для России — это</w:t>
        <w:br/>
        <w:t>гораздо больше, чем река.</w:t>
      </w:r>
    </w:p>
    <w:p>
      <w:pPr>
        <w:pStyle w:val="Normal"/>
        <w:rPr/>
      </w:pPr>
      <w:r>
        <w:rPr/>
        <w:t>А что она — рассказ не краток.</w:t>
        <w:br/>
        <w:t>Как бы связуя времена,</w:t>
        <w:br/>
        <w:t>она — и Разин, и Некрасов.</w:t>
      </w:r>
    </w:p>
    <w:p>
      <w:pPr>
        <w:pStyle w:val="Normal"/>
        <w:rPr/>
      </w:pPr>
      <w:r>
        <w:rPr/>
        <w:t>Я верен Волге и России —</w:t>
        <w:br/>
        <w:t>надежде страждущей земли.</w:t>
        <w:br/>
        <w:t>Меня в большой семье растили,</w:t>
        <w:br/>
        <w:t>меня кормили, как могли.</w:t>
      </w:r>
    </w:p>
    <w:p>
      <w:pPr>
        <w:pStyle w:val="Normal"/>
        <w:rPr/>
      </w:pPr>
      <w:r>
        <w:rPr/>
        <w:t>В час невеселый и веселый</w:t>
        <w:br/>
        <w:t>пусть так живу я и пою,</w:t>
        <w:br/>
        <w:t>как будто на горе высокой</w:t>
        <w:br/>
        <w:t>я перед Волгою стою.</w:t>
      </w:r>
    </w:p>
    <w:p>
      <w:pPr>
        <w:pStyle w:val="Normal"/>
        <w:rPr/>
      </w:pPr>
      <w:r>
        <w:rPr/>
        <w:t>Я буду драться, ошибаться,</w:t>
        <w:br/>
        <w:t>не зная жалкого стыда.</w:t>
        <w:br/>
        <w:t>Я буду больно ушибаться,</w:t>
        <w:br/>
        <w:t>но не расплачусь никогда.</w:t>
      </w:r>
    </w:p>
    <w:p>
      <w:pPr>
        <w:pStyle w:val="Normal"/>
        <w:rPr/>
      </w:pPr>
      <w:r>
        <w:rPr/>
        <w:t xml:space="preserve"> </w:t>
      </w:r>
      <w:r>
        <w:rPr/>
        <w:t>И жить мне молодо и звонко,</w:t>
        <w:br/>
        <w:t>и вечно мне шуметь и цвесть,</w:t>
        <w:br/>
        <w:t>покуда есть на свете Волга,</w:t>
        <w:br/>
        <w:t>покуда ты, Россия, е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Поиск решения</w:t>
      </w:r>
    </w:p>
    <w:p>
      <w:pPr>
        <w:pStyle w:val="Normal"/>
        <w:rPr/>
      </w:pPr>
      <w:r>
        <w:rPr/>
        <w:t xml:space="preserve">1. Никто не знает, когда впервые к Волге подошел человек. Известно только, что в древности ее называли “Ра”, что означает “щедрая”. Арабы именовали ее “Итиль”, то есть “река рек”. Может быть правы специалисты, утверждающие, что название “Волга” финского происхождения и означает “светлая”, “священная”, но для нас, для всех россиян , Волга – исконно русское название.                                                                                                    Волга – это символ и любовь России; народ ласково называет ее Волгой-матушкой.                          Волга – это одна из крупнейших рек Европы, пятая по длине в России и шестая – на материке Евразия. Это главная улица России.                                                                                            Волга знакома каждому жителю России. </w:t>
      </w:r>
      <w:r>
        <w:rPr>
          <w:b/>
        </w:rPr>
        <w:t xml:space="preserve">Какими эпитетами бы Вы её наделили?   </w:t>
      </w:r>
      <w:r>
        <w:rPr/>
        <w:t>(Красавица, кормилица, родная Волга, царица, Волга – матушка, живописная, величавая или великая, гордая…)</w:t>
      </w:r>
      <w:r>
        <w:rPr>
          <w:b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>А каких людей дала Волга России, миру! Гении - математика Николая Лобачевского и физика Павла Яблочкова, писателей Максима Горького и Николая Чернышевского и др.</w:t>
      </w:r>
    </w:p>
    <w:p>
      <w:pPr>
        <w:pStyle w:val="Style14"/>
        <w:rPr/>
      </w:pPr>
      <w:r>
        <w:rPr/>
        <w:t>А такие люди, как Репин, Левитан, Шишкин  сделали Волгу бес</w:t>
        <w:softHyphen/>
        <w:t>смертной в своих произведениях.</w:t>
      </w:r>
    </w:p>
    <w:p>
      <w:pPr>
        <w:pStyle w:val="Normal"/>
        <w:rPr/>
      </w:pPr>
      <w:r>
        <w:rPr/>
        <w:t>И.Е. Репин "Бурлаки на Волге"</w:t>
      </w:r>
    </w:p>
    <w:p>
      <w:pPr>
        <w:pStyle w:val="Normal"/>
        <w:rPr/>
      </w:pPr>
      <w:r>
        <w:rPr/>
        <w:t>И. Левитан "Свежий ветер, Волга"</w:t>
      </w:r>
    </w:p>
    <w:p>
      <w:pPr>
        <w:pStyle w:val="Normal"/>
        <w:rPr/>
      </w:pPr>
      <w:r>
        <w:rPr/>
        <w:t>И. Шишкин "Первый мост через Волгу"</w:t>
      </w:r>
    </w:p>
    <w:p>
      <w:pPr>
        <w:pStyle w:val="Normal"/>
        <w:rPr/>
      </w:pPr>
      <w:r>
        <w:rPr/>
        <w:t>Она  воспета во многих  произведениях писателей, поэтов, музыкантов, художников.</w:t>
      </w:r>
    </w:p>
    <w:p>
      <w:pPr>
        <w:pStyle w:val="Normal"/>
        <w:rPr/>
      </w:pPr>
      <w:r>
        <w:rPr/>
        <w:t xml:space="preserve">– </w:t>
      </w:r>
      <w:r>
        <w:rPr/>
        <w:t xml:space="preserve">Ребята, вспомните литературу?  </w:t>
      </w:r>
    </w:p>
    <w:p>
      <w:pPr>
        <w:pStyle w:val="Normal"/>
        <w:rPr/>
      </w:pPr>
      <w:r>
        <w:rPr/>
        <w:t xml:space="preserve">Н.А. Некрасов </w:t>
      </w:r>
      <w:r>
        <w:rPr>
          <w:b/>
        </w:rPr>
        <w:t>"О, Волга! ... колыбель моя!"</w:t>
      </w:r>
    </w:p>
    <w:p>
      <w:pPr>
        <w:pStyle w:val="Normal"/>
        <w:rPr/>
      </w:pPr>
      <w:r>
        <w:rPr/>
        <w:t xml:space="preserve">А.С. Пушкин: </w:t>
      </w:r>
      <w:r>
        <w:rPr>
          <w:b/>
        </w:rPr>
        <w:t>“Невольно к этим грустным берегам меня влечет неведомая сила Волги”,</w:t>
      </w:r>
    </w:p>
    <w:p>
      <w:pPr>
        <w:pStyle w:val="Normal"/>
        <w:rPr/>
      </w:pPr>
      <w:r>
        <w:rPr/>
        <w:t>А. Твардовский:</w:t>
      </w:r>
    </w:p>
    <w:p>
      <w:pPr>
        <w:pStyle w:val="Normal"/>
        <w:rPr/>
      </w:pPr>
      <w:r>
        <w:rPr/>
        <w:t>Семь тысяч рек, ни в чём не равных, </w:t>
        <w:br/>
        <w:t>И с гор стремящих бурный бег,</w:t>
        <w:br/>
        <w:t>И меж полей в изгибах плавных,</w:t>
        <w:br/>
        <w:t>Текущая вдаль, – семь тысяч рек. </w:t>
        <w:br/>
        <w:t>Она со всех концов собрала –</w:t>
        <w:br/>
        <w:t>Больших и малых до одной.</w:t>
      </w:r>
    </w:p>
    <w:p>
      <w:pPr>
        <w:pStyle w:val="Normal"/>
        <w:rPr/>
      </w:pPr>
      <w:r>
        <w:rPr/>
        <w:t>Волга имеет 284 притока…</w:t>
        <w:br/>
      </w:r>
      <w:r>
        <w:rPr>
          <w:b/>
        </w:rPr>
        <w:t xml:space="preserve">Назовите 2 самых  крупнейших  притока Волги?                                                                                  Кама </w:t>
      </w:r>
      <w:r>
        <w:rPr/>
        <w:t xml:space="preserve">                     </w:t>
      </w:r>
      <w:r>
        <w:rPr>
          <w:b/>
        </w:rPr>
        <w:t>Ока</w:t>
      </w:r>
    </w:p>
    <w:p>
      <w:pPr>
        <w:pStyle w:val="Style14"/>
        <w:rPr/>
      </w:pPr>
      <w:r>
        <w:rPr/>
        <w:t xml:space="preserve">2. Волга не просто река. Это путь исторический, где сходится прошлое и настоящее…  Важные исторические события происходили на Волге,  они были поворотными в судьбе России                                                                                                                                                    </w:t>
      </w:r>
      <w:r>
        <w:rPr>
          <w:b/>
        </w:rPr>
        <w:t>– Назовите их!</w:t>
      </w:r>
      <w:r>
        <w:rPr/>
        <w:t xml:space="preserve"> (В 13 веке Волга считалась большой торговой дорогой. По ней и Каспию славяне, вывозили свои товары на шумный Багдадский рынок.  Монголо-татарское нашествие, восстание Степана Разина, Сталинградская битва.</w:t>
      </w:r>
    </w:p>
    <w:p>
      <w:pPr>
        <w:pStyle w:val="Normal"/>
        <w:rPr/>
      </w:pPr>
      <w:r>
        <w:rPr/>
        <w:t>2 февраля этого года  Сталинград, а ныне Волгоград отметит  75 летие со дня победы со</w:t>
        <w:softHyphen/>
        <w:t>ветских войск на реке Волге.</w:t>
      </w:r>
    </w:p>
    <w:p>
      <w:pPr>
        <w:pStyle w:val="Normal"/>
        <w:rPr/>
      </w:pPr>
      <w:r>
        <w:rPr/>
        <w:t>200 дней и ночей Сталинграда на Волге. С июля 1942 года город многое пережил. Утром 13 сентября гитлеровцы прорвали оборону и во</w:t>
        <w:softHyphen/>
        <w:t>шли в центральную часть Сталинграда. Целью Германии было получение доступа к Волге, откуда можно было попасть в Каспийское море, на Кавказ, где добывалась необходимая для фронта нефть. Этот план Гитлер хотел осуществить всего за неделю. Много европейских стран завоевали немцы. Порой им нужно было лишь 2 недели, чтобы захватить всю страну. В Сталинграде же ситуация была иная. Фашистам требовались недели, чтобы захватить  всего один дом, одну улицу.  Середина октября сражение достигло такого размаха, ка</w:t>
        <w:softHyphen/>
        <w:t>кого еще не знала история войн. Вражеская артиллерия и авиация подожг</w:t>
        <w:softHyphen/>
        <w:t>ли нефтебазы. Разлилась горящая нефть. Пламя поднималось до 800 м. Го</w:t>
        <w:softHyphen/>
        <w:t>рела земля, горела Волга. Солдаты говорили, «Волга с нами! И верили, верили  в победу!!!  Мужество сталинградцев не имело себе равных.</w:t>
      </w:r>
    </w:p>
    <w:p>
      <w:pPr>
        <w:pStyle w:val="Normal"/>
        <w:rPr/>
      </w:pPr>
      <w:r>
        <w:rPr/>
        <w:t>2 февраля 1943 года битва на Волге завершилась грандиозной победой со</w:t>
        <w:softHyphen/>
        <w:t>ветских вой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от мы говорим Волга, Волга, а что это за река, где её начало и конец?</w:t>
      </w:r>
    </w:p>
    <w:p>
      <w:pPr>
        <w:pStyle w:val="Normal"/>
        <w:rPr>
          <w:b/>
          <w:b/>
        </w:rPr>
      </w:pPr>
      <w:r>
        <w:rPr>
          <w:b/>
        </w:rPr>
        <w:t>- Что такое река?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  <w:r>
        <w:rPr/>
        <w:t>природный водный поток (водоток), текущий в выработанном им углублении</w:t>
      </w:r>
    </w:p>
    <w:p>
      <w:pPr>
        <w:pStyle w:val="Normal"/>
        <w:rPr>
          <w:b/>
          <w:b/>
        </w:rPr>
      </w:pPr>
      <w:r>
        <w:rPr>
          <w:b/>
        </w:rPr>
        <w:t xml:space="preserve">- Как называется, выработанное рекой углубление?  - </w:t>
      </w:r>
      <w:r>
        <w:rPr/>
        <w:t>русло реки</w:t>
      </w:r>
    </w:p>
    <w:p>
      <w:pPr>
        <w:pStyle w:val="Normal"/>
        <w:rPr/>
      </w:pPr>
      <w:r>
        <w:rPr>
          <w:b/>
        </w:rPr>
        <w:t>- Место, где река берёт своё начало?-</w:t>
      </w:r>
      <w:r>
        <w:rPr/>
        <w:t xml:space="preserve"> исток</w:t>
      </w:r>
    </w:p>
    <w:p>
      <w:pPr>
        <w:pStyle w:val="Normal"/>
        <w:rPr/>
      </w:pPr>
      <w:r>
        <w:rPr>
          <w:b/>
        </w:rPr>
        <w:t>- Исток Волги?</w:t>
      </w:r>
      <w:r>
        <w:rPr/>
        <w:t xml:space="preserve"> – Валдайская возвышенность, в пределах Тверской области</w:t>
      </w:r>
    </w:p>
    <w:p>
      <w:pPr>
        <w:pStyle w:val="Normal"/>
        <w:rPr/>
      </w:pPr>
      <w:r>
        <w:rPr/>
        <w:t>На месте истока стоит резная избушка. Внутри нее круглое отверстие в полу, в котором можно увидеть, как пробивается родничок</w:t>
      </w:r>
      <w:r>
        <w:rPr>
          <w:i/>
          <w:iCs/>
        </w:rPr>
        <w:t>.</w:t>
      </w:r>
      <w:r>
        <w:rPr/>
        <w:t xml:space="preserve">  А рядом установлен камень со словами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124960" cy="324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83" t="18374" r="-4" b="13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Место впадения реки в другую реку, море, озеро, океан? - </w:t>
      </w:r>
      <w:r>
        <w:rPr/>
        <w:t>Устье</w:t>
      </w:r>
    </w:p>
    <w:p>
      <w:pPr>
        <w:pStyle w:val="Normal"/>
        <w:rPr/>
      </w:pPr>
      <w:r>
        <w:rPr>
          <w:b/>
        </w:rPr>
        <w:t>- Устье Волги?</w:t>
      </w:r>
      <w:r>
        <w:rPr/>
        <w:t xml:space="preserve"> – Каспийское море</w:t>
      </w:r>
    </w:p>
    <w:p>
      <w:pPr>
        <w:pStyle w:val="Normal"/>
        <w:rPr>
          <w:b/>
          <w:b/>
        </w:rPr>
      </w:pPr>
      <w:r>
        <w:rPr>
          <w:b/>
        </w:rPr>
        <w:t xml:space="preserve">- Водосбор, то есть площадь суши, с которой река собирает воду, это – </w:t>
      </w:r>
      <w:r>
        <w:rPr/>
        <w:t>бассейн реки</w:t>
      </w:r>
    </w:p>
    <w:p>
      <w:pPr>
        <w:pStyle w:val="Normal"/>
        <w:rPr>
          <w:b/>
          <w:b/>
        </w:rPr>
      </w:pPr>
      <w:r>
        <w:rPr>
          <w:b/>
        </w:rPr>
        <w:t xml:space="preserve">-  К бассейну, какого океана принадлежит река Волга?- </w:t>
      </w:r>
      <w:r>
        <w:rPr/>
        <w:t>к бассейну</w:t>
      </w:r>
      <w:r>
        <w:rPr>
          <w:b/>
        </w:rPr>
        <w:t xml:space="preserve"> </w:t>
      </w:r>
      <w:r>
        <w:rPr/>
        <w:t>внутреннего стока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Определим падение реки Волги</w:t>
      </w:r>
      <w:r>
        <w:rPr/>
        <w:t xml:space="preserve">.   Падение реки??? – (это превышение истока реки над устьем) . Исток Волги ? </w:t>
      </w:r>
      <w:r>
        <w:rPr>
          <w:b/>
        </w:rPr>
        <w:t>Валдайская возвышенность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Абсолютная высота этого места – 228 метров над уровнем моря</w:t>
      </w:r>
      <w:r>
        <w:rPr>
          <w:rFonts w:cs="Arial" w:ascii="Arial" w:hAnsi="Arial"/>
          <w:color w:val="000000"/>
          <w:shd w:fill="FFFFFF" w:val="clear"/>
        </w:rPr>
        <w:t xml:space="preserve">. - </w:t>
      </w:r>
      <w:r>
        <w:rPr>
          <w:b/>
        </w:rPr>
        <w:t xml:space="preserve">Волга впадает ? </w:t>
      </w:r>
      <w:r>
        <w:rPr/>
        <w:t xml:space="preserve">в Каспийское море Уровень воды в котором равен – (-28м)  </w:t>
      </w:r>
      <w:r>
        <w:rPr>
          <w:b/>
        </w:rPr>
        <w:t>Падение Волги: 228м - (-28м) = 256м</w:t>
      </w:r>
    </w:p>
    <w:p>
      <w:pPr>
        <w:pStyle w:val="Normal"/>
        <w:rPr/>
      </w:pPr>
      <w:r>
        <w:rPr>
          <w:b/>
        </w:rPr>
        <w:t>Уклон реки</w:t>
      </w:r>
      <w:r>
        <w:rPr/>
        <w:t xml:space="preserve"> </w:t>
      </w:r>
      <w:r>
        <w:rPr>
          <w:b/>
        </w:rPr>
        <w:t>??? – (</w:t>
      </w:r>
      <w:r>
        <w:rPr/>
        <w:t>это отношение падения реки к её длине)</w:t>
      </w:r>
    </w:p>
    <w:p>
      <w:pPr>
        <w:pStyle w:val="Normal"/>
        <w:rPr/>
      </w:pPr>
      <w:r>
        <w:rPr>
          <w:b/>
        </w:rPr>
        <w:t xml:space="preserve">Длина реки??? – </w:t>
      </w:r>
      <w:r>
        <w:rPr/>
        <w:t>(это расстояние  реки от истока до устья)</w:t>
      </w:r>
    </w:p>
    <w:p>
      <w:pPr>
        <w:pStyle w:val="Normal"/>
        <w:rPr>
          <w:b/>
          <w:b/>
        </w:rPr>
      </w:pPr>
      <w:r>
        <w:rPr/>
        <w:t xml:space="preserve">Длина Волги??? – </w:t>
      </w:r>
      <w:r>
        <w:rPr>
          <w:b/>
        </w:rPr>
        <w:t>3530км</w:t>
      </w:r>
    </w:p>
    <w:p>
      <w:pPr>
        <w:pStyle w:val="Normal"/>
        <w:rPr>
          <w:b/>
          <w:b/>
        </w:rPr>
      </w:pPr>
      <w:r>
        <w:rPr>
          <w:b/>
        </w:rPr>
        <w:t>Определите уклон реки? - 256 метров / 3530 км = 0,0725</w:t>
      </w:r>
      <w:r>
        <w:rPr/>
        <w:t xml:space="preserve"> </w:t>
      </w:r>
      <w:r>
        <w:rPr>
          <w:b/>
        </w:rPr>
        <w:t>м/км</w:t>
      </w:r>
    </w:p>
    <w:p>
      <w:pPr>
        <w:pStyle w:val="Normal"/>
        <w:rPr/>
      </w:pPr>
      <w:r>
        <w:rPr/>
        <w:t>Таким образом, средний уклон Волги составляет 0,0725 м/км.</w:t>
      </w:r>
    </w:p>
    <w:p>
      <w:pPr>
        <w:pStyle w:val="Normal"/>
        <w:rPr/>
      </w:pPr>
      <w:r>
        <w:rPr/>
        <w:t>Волга объединила многие народы, связала их судьбы. На её берегах живут русские, марийцы, чуваши, татары, немцы, калмыки. В волжском бассей</w:t>
        <w:softHyphen/>
        <w:t>не проживают более 60 млн человек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b/>
        </w:rPr>
        <w:t>- Посмотрите по карте атласа, какие города расположены на Волге</w:t>
      </w:r>
      <w:r>
        <w:rPr/>
        <w:t xml:space="preserve">. (Астрахань, Волгоград, Саратов, Тольятти, Казань, Нижний Новгород, Тверь, Чебоксары, Ярославль, Кострома)  </w:t>
      </w:r>
      <w:r>
        <w:rPr>
          <w:b/>
        </w:rPr>
        <w:t>(10)  (4мин)</w:t>
      </w:r>
    </w:p>
    <w:p>
      <w:pPr>
        <w:pStyle w:val="Normal"/>
        <w:rPr>
          <w:b/>
          <w:b/>
        </w:rPr>
      </w:pPr>
      <w:r>
        <w:rPr>
          <w:b/>
        </w:rPr>
        <w:t>- Назовите природные зоны,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  <w:r>
        <w:rPr>
          <w:b/>
        </w:rPr>
        <w:t>пересекаемые рекой Волгой.???</w:t>
      </w:r>
    </w:p>
    <w:p>
      <w:pPr>
        <w:pStyle w:val="Normal"/>
        <w:rPr/>
      </w:pPr>
      <w:r>
        <w:rPr/>
        <w:t>Природные зоны:</w:t>
      </w:r>
    </w:p>
    <w:tbl>
      <w:tblPr>
        <w:tblW w:w="54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765"/>
      </w:tblGrid>
      <w:tr>
        <w:trPr/>
        <w:tc>
          <w:tcPr>
            <w:tcW w:w="1734" w:type="dxa"/>
            <w:tcBorders/>
          </w:tcPr>
          <w:p>
            <w:pPr>
              <w:pStyle w:val="Normal"/>
              <w:rPr/>
            </w:pPr>
            <w:r>
              <w:rPr/>
              <w:t>Таежная зона</w:t>
            </w:r>
          </w:p>
        </w:tc>
        <w:tc>
          <w:tcPr>
            <w:tcW w:w="3765" w:type="dxa"/>
            <w:tcBorders/>
          </w:tcPr>
          <w:p>
            <w:pPr>
              <w:pStyle w:val="Normal"/>
              <w:rPr/>
            </w:pPr>
            <w:r>
              <w:rPr/>
              <w:t>Тверская, Костромская области</w:t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/>
            </w:pPr>
            <w:r>
              <w:rPr/>
              <w:t>Смешанные леса</w:t>
            </w:r>
          </w:p>
        </w:tc>
        <w:tc>
          <w:tcPr>
            <w:tcW w:w="376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атарстан</w:t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/>
            </w:pPr>
            <w:r>
              <w:rPr/>
              <w:t>Лесостепи</w:t>
            </w:r>
          </w:p>
        </w:tc>
        <w:tc>
          <w:tcPr>
            <w:tcW w:w="3765" w:type="dxa"/>
            <w:tcBorders/>
          </w:tcPr>
          <w:p>
            <w:pPr>
              <w:pStyle w:val="Normal"/>
              <w:rPr/>
            </w:pPr>
            <w:r>
              <w:rPr/>
              <w:t>Ульяновская, Самарская области</w:t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/>
            </w:pPr>
            <w:r>
              <w:rPr/>
              <w:t>Степная</w:t>
            </w:r>
          </w:p>
        </w:tc>
        <w:tc>
          <w:tcPr>
            <w:tcW w:w="3765" w:type="dxa"/>
            <w:tcBorders/>
          </w:tcPr>
          <w:p>
            <w:pPr>
              <w:pStyle w:val="Normal"/>
              <w:rPr/>
            </w:pPr>
            <w:r>
              <w:rPr/>
              <w:t>Саратовская, Волгоградская области</w:t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/>
            </w:pPr>
            <w:r>
              <w:rPr/>
              <w:t>Полупустыни</w:t>
            </w:r>
          </w:p>
        </w:tc>
        <w:tc>
          <w:tcPr>
            <w:tcW w:w="3765" w:type="dxa"/>
            <w:tcBorders/>
          </w:tcPr>
          <w:p>
            <w:pPr>
              <w:pStyle w:val="Normal"/>
              <w:rPr/>
            </w:pPr>
            <w:r>
              <w:rPr/>
              <w:t>Астраханская область, Калмыкия</w:t>
            </w:r>
          </w:p>
        </w:tc>
      </w:tr>
    </w:tbl>
    <w:p>
      <w:pPr>
        <w:pStyle w:val="Normal"/>
        <w:rPr/>
      </w:pPr>
      <w:r>
        <w:rPr>
          <w:b/>
        </w:rPr>
        <w:t>Хозяйственное использование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Судоходство. Назовите судоходные каналы:</w:t>
      </w:r>
    </w:p>
    <w:p>
      <w:pPr>
        <w:pStyle w:val="Normal"/>
        <w:rPr/>
      </w:pPr>
      <w:r>
        <w:rPr/>
        <w:t>- Волго-Донский – выход? в Черное и Азовское моря</w:t>
      </w:r>
    </w:p>
    <w:p>
      <w:pPr>
        <w:pStyle w:val="Normal"/>
        <w:rPr/>
      </w:pPr>
      <w:r>
        <w:rPr/>
        <w:t>- Канал имени Москвы – выход? в Балтийское море</w:t>
      </w:r>
    </w:p>
    <w:p>
      <w:pPr>
        <w:pStyle w:val="Normal"/>
        <w:rPr/>
      </w:pPr>
      <w:r>
        <w:rPr/>
        <w:t>- Волго-Балтийский – выход? в Балтийское море</w:t>
      </w:r>
    </w:p>
    <w:p>
      <w:pPr>
        <w:pStyle w:val="Normal"/>
        <w:rPr/>
      </w:pPr>
      <w:r>
        <w:rPr/>
        <w:t>- Беломоро-Балтийский – выход? в Белое море</w:t>
      </w:r>
    </w:p>
    <w:p>
      <w:pPr>
        <w:pStyle w:val="Style14"/>
        <w:spacing w:lineRule="atLeast" w:line="279" w:before="0" w:after="135"/>
        <w:rPr/>
      </w:pPr>
      <w:r>
        <w:rPr/>
        <w:t>Получение электроэнергии на ГЭС                                                                                                         Река, это источник энергии. На Волге построен целый каскад гидростанций:??? Канаковская, Угличская, Рыбинская, Горьковская, Чебоксарская, Волжская…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/>
        <w:t>На Волгу приходится более 20% элек</w:t>
        <w:softHyphen/>
        <w:t xml:space="preserve">троэнергии, производимой на ГЭС в России.                                  Рыбное хозяйство                                                                                                                                             Волга кормит страну. Знаете ли Вы, что Волгу населяют более ста видов и подвидов рыб:  сом, стерлядь, судак, лещ, сазан, а также щука, окунь, налим, язь, ерш. Можно было бы перечислять еще долго, но, кажется, рыбаки уже схватили снасти … Есть в классе рыбаки?  Биологические ресурсы реки Волга – и  осетровые породы рыб. Однако из-за современной жизни и экологических проблем их популяция падает.                               </w:t>
      </w:r>
      <w:r>
        <w:rPr>
          <w:b/>
        </w:rPr>
        <w:t>Орошение                                                                                                                                                 Зона отдыха.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/>
        <w:t>Волга – это места мас</w:t>
        <w:softHyphen/>
        <w:t>сового отдыха, туризма и спорта.</w:t>
      </w:r>
    </w:p>
    <w:p>
      <w:pPr>
        <w:pStyle w:val="Normal"/>
        <w:rPr>
          <w:b/>
          <w:b/>
        </w:rPr>
      </w:pPr>
      <w:r>
        <w:rPr>
          <w:b/>
        </w:rPr>
        <w:t>На реке и ее притоках находится множест</w:t>
        <w:softHyphen/>
        <w:t>во заповедников.</w:t>
      </w:r>
    </w:p>
    <w:p>
      <w:pPr>
        <w:pStyle w:val="Normal"/>
        <w:rPr/>
      </w:pPr>
      <w:r>
        <w:rPr/>
        <w:t>Назовите  самый старый и крупнейший в нашей стране заповедник на реке Волга?</w:t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Астраханский заповедник.</w:t>
      </w:r>
    </w:p>
    <w:p>
      <w:pPr>
        <w:pStyle w:val="Normal"/>
        <w:rPr/>
      </w:pPr>
      <w:r>
        <w:rPr/>
        <w:t>Год создания 1919. С 1984 года включен международная сеть биосферных резерватов. В заповеднике обитает 250 видов птиц, многие из которых занесены в Красную книгу. Есть лебеди, кудрявые и розовые пеликаны, цапли и другие.</w:t>
      </w:r>
    </w:p>
    <w:p>
      <w:pPr>
        <w:pStyle w:val="Normal"/>
        <w:rPr/>
      </w:pPr>
      <w:r>
        <w:rPr/>
        <w:t>Здесь обитает до 50 видов рыб: осетровые, сельдевые, карповые, щука, судак, окунь и т.д.</w:t>
      </w:r>
    </w:p>
    <w:p>
      <w:pPr>
        <w:pStyle w:val="Normal"/>
        <w:rPr/>
      </w:pPr>
      <w:r>
        <w:rPr/>
        <w:t xml:space="preserve">Но визитной карточкой заповедника является ???-  </w:t>
      </w:r>
      <w:r>
        <w:rPr>
          <w:b/>
        </w:rPr>
        <w:t>Лотос, цветок, олицетворяющий красоту</w:t>
      </w:r>
    </w:p>
    <w:p>
      <w:pPr>
        <w:pStyle w:val="Normal"/>
        <w:rPr/>
      </w:pPr>
      <w:r>
        <w:rPr/>
        <w:t>В 60-е годы 20 века Поволжье становится нефтяной базой стра</w:t>
        <w:softHyphen/>
        <w:t>ны. Стали расти предприятия по выпуску синтетического каучука, синте</w:t>
        <w:softHyphen/>
        <w:t>тического спирта, пластмасс, смолы. Создан мощный машиностроитель</w:t>
        <w:softHyphen/>
        <w:t>ный комплекс по выпуску легковых автомобилей (г. Тольятти). Но эта ин</w:t>
        <w:softHyphen/>
        <w:t>дустрия обернулась для реки настоящей трагедией.</w:t>
      </w:r>
    </w:p>
    <w:p>
      <w:pPr>
        <w:pStyle w:val="Normal"/>
        <w:rPr/>
      </w:pPr>
      <w:r>
        <w:rPr/>
        <w:t>Природа не выдержала, начались процессы, затронувшие воду и почву, воздух и растения.</w:t>
      </w:r>
    </w:p>
    <w:p>
      <w:pPr>
        <w:pStyle w:val="Normal"/>
        <w:rPr/>
      </w:pPr>
      <w:r>
        <w:rPr/>
        <w:t>Взгляни на то, что смято, сметено</w:t>
        <w:br/>
        <w:t>В очередном разбое или краже,</w:t>
        <w:br/>
        <w:t>Не утешай себя, что все равно</w:t>
        <w:br/>
        <w:t>Природа никому о том не скажет.</w:t>
        <w:br/>
        <w:t>Она не скажет, да... Но не прост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Проблемы Волги и пути их решения</w:t>
      </w:r>
    </w:p>
    <w:tbl>
      <w:tblPr>
        <w:tblW w:w="9225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12"/>
        <w:gridCol w:w="4613"/>
      </w:tblGrid>
      <w:tr>
        <w:trPr/>
        <w:tc>
          <w:tcPr>
            <w:tcW w:w="46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</w:rPr>
              <w:t>Проблемы</w:t>
            </w:r>
          </w:p>
        </w:tc>
        <w:tc>
          <w:tcPr>
            <w:tcW w:w="461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</w:rPr>
              <w:t>Пути решения</w:t>
            </w:r>
          </w:p>
        </w:tc>
      </w:tr>
      <w:tr>
        <w:trPr>
          <w:trHeight w:val="270" w:hRule="atLeast"/>
        </w:trPr>
        <w:tc>
          <w:tcPr>
            <w:tcW w:w="46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br/>
              <w:t>Загрязнение водного и воздушного бассейна реки</w:t>
            </w:r>
          </w:p>
        </w:tc>
        <w:tc>
          <w:tcPr>
            <w:tcW w:w="461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Строить очистные сооружения, а многие очистные сооружения реконструировать. </w:t>
              <w:br/>
              <w:t xml:space="preserve">Разработка правовых норм по охране окружающей среды. Уменьшение антропогенной нагрузки в бассейне Волги. Ужесточение контроля за работой очистных сооружений. Экологическое воспитание населения. Совершенствовать технологию производства на предприятиях. Например, ввести оборотную систему водоснабжения. Отработанные воды очищаются и снова используются на этом предприятии. </w:t>
            </w:r>
          </w:p>
        </w:tc>
      </w:tr>
      <w:tr>
        <w:trPr>
          <w:trHeight w:val="45" w:hRule="atLeast"/>
        </w:trPr>
        <w:tc>
          <w:tcPr>
            <w:tcW w:w="46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br/>
              <w:t>Заболачивание, засоление, опустынивание и эрозия земель в бассейне реки</w:t>
            </w:r>
          </w:p>
        </w:tc>
        <w:tc>
          <w:tcPr>
            <w:tcW w:w="461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br/>
              <w:t>Проведение мелиоративных работ. Лесонасаждение, особенно в Нижнем Поволжье</w:t>
            </w:r>
          </w:p>
        </w:tc>
      </w:tr>
      <w:tr>
        <w:trPr>
          <w:trHeight w:val="60" w:hRule="atLeast"/>
        </w:trPr>
        <w:tc>
          <w:tcPr>
            <w:tcW w:w="46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br/>
              <w:t>Истощение рыбных запасов ре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Вернёмся к вопросу урока? </w:t>
            </w:r>
          </w:p>
        </w:tc>
        <w:tc>
          <w:tcPr>
            <w:tcW w:w="461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br/>
              <w:t>Рыборазведение и восстановление рыбных запасов. Создание заповедных з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Прав ли был Дюма, назвав Волгу национальной рекой России</w:t>
      </w:r>
      <w:r>
        <w:rPr/>
        <w:t>?</w:t>
      </w:r>
    </w:p>
    <w:p>
      <w:pPr>
        <w:pStyle w:val="Normal"/>
        <w:rPr/>
      </w:pPr>
      <w:r>
        <w:rPr/>
        <w:t>-  Волга исторический рубеж. В Великую Отечественную войну Волга стала преградой для фашистов.</w:t>
      </w:r>
    </w:p>
    <w:p>
      <w:pPr>
        <w:pStyle w:val="Normal"/>
        <w:rPr/>
      </w:pPr>
      <w:r>
        <w:rPr/>
        <w:t>- Ведь именно Волга была основным путем, соединяющим Европу и Азию. Волга считается любимым символом России. </w:t>
      </w:r>
    </w:p>
    <w:p>
      <w:pPr>
        <w:pStyle w:val="Normal"/>
        <w:rPr/>
      </w:pPr>
      <w:r>
        <w:rPr/>
        <w:t>- Для русского человека Волга – это сама Жизнь.</w:t>
      </w:r>
    </w:p>
    <w:p>
      <w:pPr>
        <w:pStyle w:val="Normal"/>
        <w:rPr/>
      </w:pPr>
      <w:r>
        <w:rPr/>
        <w:t>- Волга это энциклопедия, которую читали, читают и будут читать</w:t>
      </w:r>
    </w:p>
    <w:p>
      <w:pPr>
        <w:pStyle w:val="Normal"/>
        <w:rPr/>
      </w:pPr>
      <w:r>
        <w:rPr/>
        <w:t>- Символ духа, символ Российской державы, символ нации – это русская душа - щедрая, могучая, сильная!</w:t>
      </w:r>
    </w:p>
    <w:p>
      <w:pPr>
        <w:pStyle w:val="Normal"/>
        <w:rPr/>
      </w:pPr>
      <w:r>
        <w:rPr/>
        <w:t>- Волга – это исток нашей государственности и культуры.</w:t>
      </w:r>
    </w:p>
    <w:p>
      <w:pPr>
        <w:pStyle w:val="Normal"/>
        <w:rPr/>
      </w:pPr>
      <w:r>
        <w:rPr/>
        <w:t xml:space="preserve"> </w:t>
      </w:r>
      <w:r>
        <w:rPr/>
        <w:t>- История Волги - это история становления Российского государства.</w:t>
      </w:r>
    </w:p>
    <w:p>
      <w:pPr>
        <w:pStyle w:val="Normal"/>
        <w:rPr/>
      </w:pPr>
      <w:r>
        <w:rPr/>
        <w:t xml:space="preserve"> </w:t>
      </w:r>
      <w:r>
        <w:rPr/>
        <w:t>- Волга - символ духа, символ Российской державы, символ нации</w:t>
      </w:r>
    </w:p>
    <w:p>
      <w:pPr>
        <w:pStyle w:val="Normal"/>
        <w:rPr/>
      </w:pPr>
      <w:r>
        <w:rPr/>
        <w:t xml:space="preserve"> </w:t>
      </w:r>
      <w:r>
        <w:rPr/>
        <w:t>- Просто её все любят</w:t>
      </w:r>
      <w:r>
        <w:rPr>
          <w:b/>
        </w:rPr>
        <w:t xml:space="preserve">.              </w:t>
      </w:r>
      <w:r>
        <w:rPr/>
        <w:t>Впрочем, может, и не надо задумываться над причинами любви, которая – либо есть, либо нет.                                                                                                             - Треть всего населения России проживает на берегах Волги</w:t>
      </w:r>
    </w:p>
    <w:p>
      <w:pPr>
        <w:pStyle w:val="Normal"/>
        <w:rPr/>
      </w:pPr>
      <w:r>
        <w:rPr/>
        <w:t>- Если бы она этого не заслуживала – а она этого ЗАСЛУЖИВАЕТ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лг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</w:t>
      </w:r>
      <w:hyperlink r:id="rId3">
        <w:r>
          <w:rPr>
            <w:rStyle w:val="InternetLink"/>
            <w:b/>
            <w:color w:val="000000"/>
            <w:u w:val="none"/>
          </w:rPr>
          <w:t xml:space="preserve">Татьяна Лаврова </w:t>
        </w:r>
      </w:hyperlink>
    </w:p>
    <w:p>
      <w:pPr>
        <w:pStyle w:val="Normal"/>
        <w:rPr/>
      </w:pPr>
      <w:r>
        <w:rPr/>
        <w:t>Щедрая, широкая, раздольная</w:t>
        <w:br/>
        <w:t>Волга величавая течёт.</w:t>
        <w:br/>
        <w:t>Своенравная, как птица - вольная,</w:t>
        <w:br/>
        <w:t>Все «ключи» собрав наперечёт.</w:t>
      </w:r>
    </w:p>
    <w:p>
      <w:pPr>
        <w:pStyle w:val="Normal"/>
        <w:rPr/>
      </w:pPr>
      <w:r>
        <w:rPr/>
        <w:t>Шумная, бурливая, привольная</w:t>
        <w:br/>
        <w:t>Теплоходы катит по волнам.</w:t>
        <w:br/>
        <w:t>По ночам – степенная, спокойная</w:t>
        <w:br/>
        <w:t>Ластится к пологим берегам.</w:t>
      </w:r>
    </w:p>
    <w:p>
      <w:pPr>
        <w:pStyle w:val="Normal"/>
        <w:rPr/>
      </w:pPr>
      <w:r>
        <w:rPr/>
        <w:t>Города и сёла умываются</w:t>
        <w:br/>
        <w:t>Чистою, прохладною водой.</w:t>
        <w:br/>
        <w:t>Радугой весёлой улыбаются,</w:t>
        <w:br/>
        <w:t>Наполняя душу теплотой.</w:t>
      </w:r>
    </w:p>
    <w:p>
      <w:pPr>
        <w:pStyle w:val="Normal"/>
        <w:rPr/>
      </w:pPr>
      <w:r>
        <w:rPr/>
        <w:t>Миллионы лет во благо трудится,</w:t>
        <w:br/>
        <w:t>Всем вокруг давая право жить.</w:t>
        <w:br/>
        <w:t>И пока Земля-планета крутится,</w:t>
        <w:br/>
        <w:t>Будет человечеству служ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 "русской рекой" назвал Волгу вовсе не русский человек, а араб — путешественник и богослов Ахмед ибн Фадлан, побывавший в Поволжье в начале X века: в своей "Записке о путешествии…" он назвал Волгу "Нахр ар-рус" — "Река русских". И это вовсе не потому, что река принадлежала русским, напротив, за всю историю Волга никогда не принадлежала полностью никому из народов,  она оставалась и остаётся общей и единой для всех россиян, то есть действительно национальной рекой России.</w:t>
      </w:r>
    </w:p>
    <w:p>
      <w:pPr>
        <w:pStyle w:val="Normal"/>
        <w:rPr/>
      </w:pPr>
      <w:r>
        <w:rPr/>
        <w:t>Е. Евтушенко: «И жить мне молодо и звонко, и вечно мне шуметь и цвесть, покуда есть на свете Волга, покуда ты, Россия, есть»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5. Рефлек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 каждого ученика на парте  карта настроения. Поставьте знак √, на каком из островов вы сегодня пребывали на уроке : о.Страха, Уверенности, Скуки, Мечты, Знани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3335</wp:posOffset>
            </wp:positionV>
            <wp:extent cx="5038725" cy="3200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/З пов п.21 – п.27 (тестирование по блоку «Гидрография России)</w:t>
      </w:r>
    </w:p>
    <w:p>
      <w:pPr>
        <w:pStyle w:val="Normal"/>
        <w:rPr/>
      </w:pPr>
      <w:r>
        <w:rPr/>
        <w:t xml:space="preserve"> </w:t>
      </w:r>
      <w:r>
        <w:rPr/>
        <w:t>Подведение итогов урока.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 Sans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C9">
    <w:name w:val="c9"/>
    <w:basedOn w:val="Style13"/>
    <w:qFormat/>
    <w:rPr/>
  </w:style>
  <w:style w:type="character" w:styleId="C1c12">
    <w:name w:val="c1 c12"/>
    <w:basedOn w:val="Style13"/>
    <w:qFormat/>
    <w:rPr/>
  </w:style>
  <w:style w:type="character" w:styleId="C9c8">
    <w:name w:val="c9 c8"/>
    <w:basedOn w:val="Style13"/>
    <w:qFormat/>
    <w:rPr/>
  </w:style>
  <w:style w:type="character" w:styleId="C1c7">
    <w:name w:val="c1 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17">
    <w:name w:val="c0 c17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ihi.ru/avtor/tatianalavrova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02:00Z</dcterms:created>
  <dc:creator>Admin</dc:creator>
  <dc:description/>
  <cp:keywords/>
  <dc:language>en-US</dc:language>
  <cp:lastModifiedBy>Admin</cp:lastModifiedBy>
  <cp:lastPrinted>2018-01-29T21:36:00Z</cp:lastPrinted>
  <dcterms:modified xsi:type="dcterms:W3CDTF">2018-01-31T16:54:00Z</dcterms:modified>
  <cp:revision>14</cp:revision>
  <dc:subject/>
  <dc:title>Ход урока</dc:title>
</cp:coreProperties>
</file>