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4.95pt;width:392.8pt;height:34.85pt;mso-wrap-style:none;v-text-anchor:middle;mso-position-vertical:top" type="_x0000_t136">
            <v:path textpathok="t"/>
            <v:textpath on="t" fitshape="t" string="Всё о типах темперамент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оветы психолога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асто мы задаёмся вопросами: почему одно и тоже событие разные люди воспринимают и реагируют на него по-разному? Почему у одних людей одни интересы, а у других – другие? Почему одни люди склонны к труду физическому, а другие – к умственному? Почему одни – медлительны, другие выполняют всё быстро? Задать таких вопросов можно ещё очень и очень много, а ответы на них связаны с индивидуальными особенностями людей, и, главным образом, с темпераментом.</w:t>
      </w:r>
    </w:p>
    <w:p>
      <w:pPr>
        <w:pStyle w:val="Normal"/>
        <w:ind w:firstLine="284"/>
        <w:jc w:val="both"/>
        <w:rPr/>
      </w:pPr>
      <w:r>
        <w:rPr>
          <w:color w:val="FF0000"/>
          <w:sz w:val="28"/>
          <w:szCs w:val="28"/>
          <w:u w:val="single"/>
        </w:rPr>
        <w:t xml:space="preserve">Темперамент </w:t>
      </w:r>
      <w:r>
        <w:rPr>
          <w:color w:val="0000FF"/>
          <w:sz w:val="28"/>
          <w:szCs w:val="28"/>
        </w:rPr>
        <w:t>– это совокупность свойств, характеризующих динамические особенности протекания психических процессов и поведения человека, их силу, скорость, возникновение, прекращение и изменение.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зависимости от выше сказанного выделяют четыре типа темперамента: холерический, сангвинистический, флегматический, меланхолический.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 для чего нужно знать и уметь определять тип темперамента у своего ребёнка, окружающих людей? Чтобы наиболее полно понять внутренний мир человека, его стремления, переживания, эмоции, убеждения и пр., и, таким образом наиболее эффективно, ничем не навредив, не обидев, построить общение с ним или организовать обучение.</w:t>
      </w:r>
    </w:p>
    <w:p>
      <w:pPr>
        <w:pStyle w:val="Normal"/>
        <w:ind w:firstLine="284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284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Схема определения типа темперамента</w:t>
      </w:r>
    </w:p>
    <w:p>
      <w:pPr>
        <w:pStyle w:val="Normal"/>
        <w:ind w:firstLine="284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52"/>
        <w:gridCol w:w="1982"/>
        <w:gridCol w:w="1978"/>
        <w:gridCol w:w="197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оказател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ангвини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Холерик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легматик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еланхолик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оходка, мимика, жесты, движе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ильные, точ- ные, быстрые, равномерные, уверен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ильные, рез- кие, быстрые, порывистые, не может уси- деть на мес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дленные, однообразные, солидные, не- тороплив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лабые, нерав номерные, не- точные, сует- ливы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Речь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ромкая, жи- вая, плавная, с мимикой и жестами, выра зитель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ромкая, рез- кая, быстрая, эмоциональ- ная; не гово- рит, а тарото- ри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дленная, монотонная, без выплеска эмоций, с пау- з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ихая, медлен ная, с грустью выразительная интонационн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обладаю- щие черты характе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Жизнелюбие, оптимизм, склонность к риску, делови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ость, общи- тельность, соб ранность, ми- ролюбивость, умеренная терпеливос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Энергичность, неутомимость, бесстрашие, рискованность склонность к упрямству, не- терпеливость, шаловливость, общительнос- ть, вспыльчи- вость, конф- ликт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Спокойствие, медлитель- ность, нето- ропливость, обстоятель- ность, солид- ность, сдер- жанность, ми- ролюбие, тер- пеливость,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еобщитель- 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стенчивость робость, замк- нутость, рани- мость, тревож ность, впечат- лительность, нерешитель- ность, отвле- каемость, по- корность, обидчивость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Настроени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изнерадост- но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еустойчивое, но бодро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стойчивое, без крайнос- 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Неустойчивое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амооценк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легка завы- ше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вышен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бъективна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нижена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ношение к критик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покойно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Агрессивно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Безразлично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бидчивое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ережива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верхност- ные, кратк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ильные, крат коврем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лабые, невы- разите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ильные, дли- тельны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Лидерство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уша компа- нии, лидер по выбо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се сверстни- ки относятся по-разному, сам предлага- ет себя на роль лиде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е авторите- тен среди сверстников, общается с более старши- 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торитет только среди малочичслен- ных друзей, нелидер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собенности познаватель- ной деятель- 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егко  быстро схватывает це лое, помнит долго, сообра- зительный, находчи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редпочитает делать только то, что инте- ресно, всё схватывает на лету и также быстро забы- вает, сообра- зительный, находчивы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хватывает обстоятельно, но медленно, почти не забы вает, предпо- читает умст- венный тру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сваивает быстро или медленно в за- висимости от благоприят- ных или небла гоприятных обстоятельств, вникает во все мелочи, не на- ходчив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Утомляемость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редняя (уста ёт соответст- венно деятель ност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редняя, иног да высокая (устаёт от сте- пени выплёс- киваемых эмо ц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изкая (прак- тически не ус- таё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окая (уста ёт от малей- шей напряжён ной деятель- ности)</w:t>
            </w:r>
          </w:p>
        </w:tc>
      </w:tr>
    </w:tbl>
    <w:p>
      <w:pPr>
        <w:pStyle w:val="Normal"/>
        <w:ind w:firstLine="284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FF"/>
          <w:sz w:val="28"/>
          <w:szCs w:val="28"/>
        </w:rPr>
        <w:t xml:space="preserve">Т.о., строя своё общение и обучение с детьми, постарайтесь следовать </w:t>
      </w:r>
      <w:r>
        <w:rPr>
          <w:color w:val="0000FF"/>
          <w:sz w:val="28"/>
          <w:szCs w:val="28"/>
          <w:u w:val="single"/>
        </w:rPr>
        <w:t>рекомендациям</w:t>
      </w:r>
      <w:r>
        <w:rPr>
          <w:color w:val="0000FF"/>
          <w:sz w:val="28"/>
          <w:szCs w:val="28"/>
        </w:rPr>
        <w:t xml:space="preserve"> приведенным ниже.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sz w:val="28"/>
          <w:szCs w:val="28"/>
          <w:u w:val="single"/>
        </w:rPr>
        <w:t>Детей-холерики</w:t>
      </w:r>
      <w:r>
        <w:rPr>
          <w:color w:val="0000FF"/>
          <w:sz w:val="28"/>
          <w:szCs w:val="28"/>
        </w:rPr>
        <w:t xml:space="preserve">  непоседы, им всё интересно,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стоинство – умение сосредотачивать значительные усилия в короткий промежуток времени. Но чтобы что-то понять, им нужно потрогать, близко рассмотреть. Не препятствуйте этому, но учите быть аккуратными и убирать за собой, предлагайте различные задания, требующие быстроты, смекалки, не требующие длительного напряжения; двигательную активность направляйте на посильный физический труд (поручения, дежурства); им необходима постоянная смена видов деятельности, двигательные паузы; следует обучать контролировать свои эмоции и поведение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  <w:i/>
          <w:color w:val="0000FF"/>
          <w:sz w:val="28"/>
          <w:szCs w:val="28"/>
          <w:u w:val="single"/>
        </w:rPr>
        <w:t>Дети-флегматики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личаются медлительностью (не ругайте их за это), упорством в достижении результата, усидчивостью, иногда склонны к бездеятельности, работоспособны. Для них рекомендуется подбирать задания, давать поручения, не требующие быстроты реакции, а наоборот, основательного, вдумчивого подхода, направленные на поиски ошибок, установление причинно-следственных связей, поиски оптимальных решений; не следует требовать быстрого ответа или решения, а давать определённое время на включение в работу и её выполнение. Флегматикам также не требуется частой смены деятельности (из-за трудностей переключаемости), достаточно коротких физминуток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Дети-сангвиники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бычно веселы, добры, оптимистичны, готовы прийти на помощь, общительны, со всеми находят общий язык, активны, обладают быстрой реакцией, прирождённые лидеры и организаторы, часто являются неформальными лидерами. Они работоспособны, однако напряжённая умственная или физическая работа быстро утомляет. Этим детям рекомендуется давать задания, поручения, требующие быстроты реакции, творческого подхода; они могут выступать в качестве помощников воспитателя, но не в коем случае не заостряйте их внимание, что они лучшие, хвалите только за результат, который требовал больших усилий; им также необходима смена видов деятельности; направляйте их жизнерадостность, оптимистичность на разрешение каких-либо конфликтных ситуаций.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Дети-меланхолики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асто мрачного настроя, замкнуты, сдержанны, пассивны, обладают повышенной тревожностью, имеют узкий круг общения, трудно сходятся с новыми людьми, они отличаются медленным вхождением в работу, но большой выдержкой. Рекомендуется чаще подбадривать таких детей, хвалить даже за незначительные достижения; используйте разнообразные задания и поручения, не требующие быстрого решения или в сочетании с отдыхом и от которых зависел бы результат вашей деятельности, что поможет ребёнку поверить в свои силы; для работоспособности достаточно использовать короткие физминутки.  Чаще улыбайтесь, прикасайтесь к ребёнку, называйте ласково, будьте спокойны, следите за словами и действиями, используйте эмоциональный настрой – «у тебя всё получится».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284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284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Желаем удачи!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38:00Z</dcterms:created>
  <dc:creator>Customer</dc:creator>
  <dc:description/>
  <cp:keywords/>
  <dc:language>en-US</dc:language>
  <cp:lastModifiedBy>Customer</cp:lastModifiedBy>
  <cp:lastPrinted>2009-10-01T20:31:00Z</cp:lastPrinted>
  <dcterms:modified xsi:type="dcterms:W3CDTF">2009-10-01T14:32:00Z</dcterms:modified>
  <cp:revision>5</cp:revision>
  <dc:subject/>
  <dc:title> </dc:title>
</cp:coreProperties>
</file>