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бразовательной деятельности в подготовительно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 Художественно – эстетическое развит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Кукольники – мультипликато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jc w:val="both"/>
        <w:rPr/>
      </w:pPr>
      <w:r>
        <w:rPr>
          <w:sz w:val="28"/>
          <w:szCs w:val="28"/>
        </w:rPr>
        <w:t>Расширение представлений старших дошкольников о разнообразии художественных техник изготовления творческих подел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познакомить с техникой изготовления поделок из пряжи;</w:t>
      </w:r>
    </w:p>
    <w:p>
      <w:pPr>
        <w:pStyle w:val="Normal"/>
        <w:jc w:val="both"/>
        <w:rPr/>
      </w:pPr>
      <w:r>
        <w:rPr>
          <w:sz w:val="28"/>
          <w:szCs w:val="28"/>
        </w:rPr>
        <w:t>- обучить приёмам изготовления поделок из помпонов;</w:t>
      </w:r>
    </w:p>
    <w:p>
      <w:pPr>
        <w:pStyle w:val="Normal"/>
        <w:jc w:val="both"/>
        <w:rPr/>
      </w:pPr>
      <w:r>
        <w:rPr>
          <w:sz w:val="28"/>
          <w:szCs w:val="28"/>
        </w:rPr>
        <w:t>- способствовать развитию творческого мышления и фантазии ребёнка;</w:t>
      </w:r>
    </w:p>
    <w:p>
      <w:pPr>
        <w:pStyle w:val="Normal"/>
        <w:jc w:val="both"/>
        <w:rPr/>
      </w:pPr>
      <w:r>
        <w:rPr>
          <w:sz w:val="28"/>
          <w:szCs w:val="28"/>
        </w:rPr>
        <w:t>- способствовать развитию коммуникативных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ёмы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Наглядны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просмотр видео мультфильма, знакомство с иллюстративным материалом, образцом поделки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актические</w:t>
      </w:r>
      <w:r>
        <w:rPr>
          <w:sz w:val="28"/>
          <w:szCs w:val="28"/>
        </w:rPr>
        <w:t xml:space="preserve"> – решение проблемной ситуации, продуктивная деятельность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ловесные </w:t>
      </w:r>
      <w:r>
        <w:rPr>
          <w:sz w:val="28"/>
          <w:szCs w:val="28"/>
        </w:rPr>
        <w:t>– бес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для занятия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оутбук и экран для показа мультфильм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рты с последовательностью выполнения помпон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картинки «Смешариков»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Необходимые для изготовления поделк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шерстяные нитк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ожниц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лей – карандаш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руглые картонные шаблон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ластиковые глазки, бумажные ушки, лапки, носик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лажные салфетки для вытирания рук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образовательной деятельност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здоровается с детьми, представляет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-ль: </w:t>
      </w:r>
      <w:r>
        <w:rPr>
          <w:sz w:val="28"/>
          <w:szCs w:val="28"/>
        </w:rPr>
        <w:t>В гости к вам в детский сад меня пригласила ваша воспитатель (называет И.О). Она рассказа мне о том, какие у неё замечательные воспитанники. И вот я здесь, чтобы познакомиться с вами. В гости, как вы знаете, не приходят с пустыми руками, и я для вас приготовила сюрприз. А вот что это за сюрприз вы поймёте, когда отгадаете мою загадку. Любите отгадывать загадки? (</w:t>
      </w:r>
      <w:r>
        <w:rPr>
          <w:i/>
          <w:sz w:val="28"/>
          <w:szCs w:val="28"/>
        </w:rPr>
        <w:t>ответы детей).</w:t>
      </w:r>
      <w:r>
        <w:rPr>
          <w:sz w:val="28"/>
          <w:szCs w:val="28"/>
        </w:rPr>
        <w:t xml:space="preserve"> Ну, тогда слушайте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 виду он обычный ящик, но волшебник настоящи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вёт в нём вся Вселенная, хоть вещь обыкновенна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 историй вам расскажет, в цирк вас пригласит на час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Кинофильмы вам покажет – есть у каждого из нас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ети – </w:t>
      </w:r>
      <w:r>
        <w:rPr>
          <w:i/>
          <w:sz w:val="28"/>
          <w:szCs w:val="28"/>
        </w:rPr>
        <w:t>Телевизо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-ль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Что больше всего вы любите смотреть по телевизор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ети – </w:t>
      </w:r>
      <w:r>
        <w:rPr>
          <w:i/>
          <w:sz w:val="28"/>
          <w:szCs w:val="28"/>
        </w:rPr>
        <w:t>кино, передачи, мультфильмы и т.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-ль – </w:t>
      </w:r>
      <w:r>
        <w:rPr>
          <w:sz w:val="28"/>
          <w:szCs w:val="28"/>
        </w:rPr>
        <w:t>В нашем детском саду дети тоже очень любят смотреть мультфильмы. И мой сегодняшний сюрприз – это мультфильм, который создали мои воспитанники. Хотите его посмотре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смотр мультфильма «Рукавичка»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-ль –</w:t>
      </w:r>
      <w:r>
        <w:rPr>
          <w:sz w:val="28"/>
          <w:szCs w:val="28"/>
        </w:rPr>
        <w:t xml:space="preserve"> Вам понравился наш мультфильм? Декорации и персонажи мультфильма дети делали своими ру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из чего сделаны наши герои? (</w:t>
      </w:r>
      <w:r>
        <w:rPr>
          <w:i/>
          <w:sz w:val="28"/>
          <w:szCs w:val="28"/>
        </w:rPr>
        <w:t>картона раскрашенного  красками, фломастерами и карандашам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кажите мне, пожалуйста, а вы сами умеете  мастерить что-нибудь интересное своими руками? (</w:t>
      </w:r>
      <w:r>
        <w:rPr>
          <w:i/>
          <w:sz w:val="28"/>
          <w:szCs w:val="28"/>
        </w:rPr>
        <w:t xml:space="preserve">ответы детей). </w:t>
      </w:r>
    </w:p>
    <w:p>
      <w:pPr>
        <w:pStyle w:val="Normal"/>
        <w:jc w:val="both"/>
        <w:rPr/>
      </w:pPr>
      <w:r>
        <w:rPr>
          <w:sz w:val="28"/>
          <w:szCs w:val="28"/>
        </w:rPr>
        <w:t>Ну, раз вы такие умельцы, не хотели бы вы сегодня стать кукольниками – мультипликаторами, и создать героев любимых вами  мультфильмов? (</w:t>
      </w:r>
      <w:r>
        <w:rPr>
          <w:i/>
          <w:sz w:val="28"/>
          <w:szCs w:val="28"/>
        </w:rPr>
        <w:t>ответы детей).</w:t>
      </w:r>
    </w:p>
    <w:p>
      <w:pPr>
        <w:pStyle w:val="Normal"/>
        <w:jc w:val="both"/>
        <w:rPr/>
      </w:pPr>
      <w:r>
        <w:rPr>
          <w:sz w:val="28"/>
          <w:szCs w:val="28"/>
        </w:rPr>
        <w:t>Назовите ваших самых любимых мультипликационных героев (</w:t>
      </w:r>
      <w:r>
        <w:rPr>
          <w:i/>
          <w:sz w:val="28"/>
          <w:szCs w:val="28"/>
        </w:rPr>
        <w:t>ответы детей).</w:t>
      </w:r>
    </w:p>
    <w:p>
      <w:pPr>
        <w:pStyle w:val="Normal"/>
        <w:jc w:val="both"/>
        <w:rPr/>
      </w:pPr>
      <w:r>
        <w:rPr>
          <w:sz w:val="28"/>
          <w:szCs w:val="28"/>
        </w:rPr>
        <w:t>Кажется, я придумала, чтобы никому не было обидно, как вы смотрите на то, чтобы сделать наш выбор путём жреб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записывает предложенных детьми и своих героев на листочках, а затем один из детей вытаскивает записку, педагог озвучивает, что там написан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тём жребия выбор сделан в пользу героев мультфильма «Смешарики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-ль</w:t>
      </w:r>
      <w:r>
        <w:rPr>
          <w:i/>
          <w:sz w:val="28"/>
          <w:szCs w:val="28"/>
        </w:rPr>
        <w:t xml:space="preserve"> -  </w:t>
      </w:r>
      <w:r>
        <w:rPr>
          <w:sz w:val="28"/>
          <w:szCs w:val="28"/>
        </w:rPr>
        <w:t>Итак, ребята, приступ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у-ка, дружно встали вмест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рнулись – ка на мест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ко хлопнули 3 раз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мигнули правым глаз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вой топнули ного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потом ещё друго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ичали все: «Ура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еперь и сесть п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авайте вместе с вами посмотрим на экран, на котором появились герои мультфильма «Смешарики». Вы помните имена героев этого мультфильма? Назовите их. А какой формы «Смешарики»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к вы думаете, из чего мы можем их смастерить? (</w:t>
      </w:r>
      <w:r>
        <w:rPr>
          <w:i/>
          <w:sz w:val="28"/>
          <w:szCs w:val="28"/>
        </w:rPr>
        <w:t>из пластилина, нарисовать, вырезать из бумаги или картона и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я знаю ещё один интересный способ, как можно сделать героев такой формы, с помощью шерстяных ниток (</w:t>
      </w:r>
      <w:r>
        <w:rPr>
          <w:i/>
          <w:sz w:val="28"/>
          <w:szCs w:val="28"/>
        </w:rPr>
        <w:t xml:space="preserve">педагог показывает образец готовой игрушки). </w:t>
      </w:r>
      <w:r>
        <w:rPr>
          <w:sz w:val="28"/>
          <w:szCs w:val="28"/>
        </w:rPr>
        <w:t>Ну как вам нравиться? Может быть, попробуем сделать «Смешариков» таким способ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детьми обсуждают, какой герой мультфильма «Смешарики» каждому из них нравится больше всего, кто какого героя хотел бы сделать. Может быть, кто-то хочет создать нового героя для мультфильма «Смешарики» и придумать ему смешное название. Воспитатель  рассказывает и показывает последовательность выполнения работы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каждым ребёнком лежит карточка с алгоритмом действий. Дети определяются с выбором своего мультипликационного героя, которого они будут делать, выбирают пряжу, подходящую по цвету для поделки и совместно с педагогом приступают к ее изготовлению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6473825" cy="371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71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роцессе работы, воспитатель напоминает о технике безопасности при работе с ножницами и клее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-ль: </w:t>
      </w:r>
    </w:p>
    <w:p>
      <w:pPr>
        <w:pStyle w:val="Normal"/>
        <w:jc w:val="both"/>
        <w:rPr/>
      </w:pPr>
      <w:r>
        <w:rPr>
          <w:sz w:val="28"/>
          <w:szCs w:val="28"/>
        </w:rPr>
        <w:t>Вы все молодцы, славно потрудились, а теперь давайте рассмотрим, какие интересные «Смешарики» у нас получилис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кажите, что для вас оказалось самым сложным при выполнении этой работы? А с чем вы справились легко? (</w:t>
      </w:r>
      <w:r>
        <w:rPr>
          <w:i/>
          <w:sz w:val="28"/>
          <w:szCs w:val="28"/>
        </w:rPr>
        <w:t>ответы детей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у как вам понравилось быть кукольниками – мультипликаторами? (</w:t>
      </w:r>
      <w:r>
        <w:rPr>
          <w:i/>
          <w:sz w:val="28"/>
          <w:szCs w:val="28"/>
        </w:rPr>
        <w:t xml:space="preserve">ответы детей). </w:t>
      </w:r>
    </w:p>
    <w:p>
      <w:pPr>
        <w:pStyle w:val="Normal"/>
        <w:jc w:val="both"/>
        <w:rPr/>
      </w:pPr>
      <w:r>
        <w:rPr>
          <w:sz w:val="28"/>
          <w:szCs w:val="28"/>
        </w:rPr>
        <w:t>Теперь каждый из вас дома или в группе сможет смастерить своего любимого мультипликационного героя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6c9">
    <w:name w:val="c6 c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5:50:00Z</dcterms:created>
  <dc:creator>Admin</dc:creator>
  <dc:description/>
  <cp:keywords/>
  <dc:language>en-US</dc:language>
  <cp:lastModifiedBy>юлия</cp:lastModifiedBy>
  <dcterms:modified xsi:type="dcterms:W3CDTF">2018-01-31T06:25:00Z</dcterms:modified>
  <cp:revision>13</cp:revision>
  <dc:subject/>
  <dc:title/>
</cp:coreProperties>
</file>