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ы часто обращаемся к проблемам  физического воспитания дошкольников, но задумывались ли вы. Что нередко самочувствие  детей, их настроение  зависит  и от здоровья воспита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«Здоровый вид лучше, чем рекомендательные письма»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французская пословица)</w:t>
      </w:r>
    </w:p>
    <w:p>
      <w:pPr>
        <w:pStyle w:val="Normal"/>
        <w:rPr/>
      </w:pPr>
      <w:r>
        <w:rPr/>
        <w:t xml:space="preserve">В Уставе Всемирной организации здравоохранения(ВОЗ) говорится, что здоровье-это </w:t>
      </w:r>
    </w:p>
    <w:p>
      <w:pPr>
        <w:pStyle w:val="Normal"/>
        <w:rPr/>
      </w:pPr>
      <w:r>
        <w:rPr/>
        <w:t>не только отсутствие болезней или физических дефектов, но и полное физическое, психическое и социальное благополучие.</w:t>
      </w:r>
    </w:p>
    <w:p>
      <w:pPr>
        <w:pStyle w:val="Normal"/>
        <w:rPr/>
      </w:pPr>
      <w:r>
        <w:rPr/>
        <w:t xml:space="preserve">  </w:t>
      </w:r>
      <w:r>
        <w:rPr/>
        <w:t>Как это не удивительно, но у детей тоже есть свои критерии здоровья:» Мы любим нашу воспитательницу за то что она красивая и никогда не болеет…»  .</w:t>
      </w:r>
    </w:p>
    <w:p>
      <w:pPr>
        <w:pStyle w:val="Normal"/>
        <w:rPr/>
      </w:pPr>
      <w:r>
        <w:rPr/>
        <w:t xml:space="preserve">Если взглянуть глазами стороннего  наблюдателя на  условия, в которых работают   воспитатели  детских    учреждений, то  здесь, казалось бы  нет каких либо вредностей. Но это только на первый взгляд. Специфика работы воспитателей такова, что её можно перечислить к разряду вредных профессий. .Взять нервные нагрузки ..Они чрезвычайно велики . Не потому ли  столь часты у воспитателей расстройства сна, повышенное артериальное давление? Совсем не редки жалобы на отсутствие  бодрости  . повышенную утомляемость. А гриппоподобные заболевания - одна из наиболее частых причин невыхода на работу. Постоянные статические  нагрузки ведут   к тому   что совсем не редки у воспитателей боли в  позвоночнике  .варикозное расширение. Этот список можно было бы продолжить.  </w:t>
      </w:r>
    </w:p>
    <w:p>
      <w:pPr>
        <w:pStyle w:val="Normal"/>
        <w:rPr/>
      </w:pPr>
      <w:r>
        <w:rPr/>
        <w:t xml:space="preserve">А теперь давайте хотя бы на минутку представим  себе такую ситуацию. Воспитатель, постоянно держащийся за поясницу или , что ещё хуже, то и дело  чихающий и кашляющий, а рядом  бодрые . жизнерадостные дети  Наверное хуже антирекламы здорового образа жизни не придумаешь А ведь такая картина- весьма привычна в наши дни, когда многие сотрудники дошкольных учреждений выходят на работу не здоровыми .А оправдательный мотив   у всех один- не кем заменить </w:t>
      </w:r>
    </w:p>
    <w:p>
      <w:pPr>
        <w:pStyle w:val="Normal"/>
        <w:rPr/>
      </w:pPr>
      <w:r>
        <w:rPr/>
        <w:t>Взаимосвязь между образом жизни и здоровьем. выражается в понятии «здоровый образ жизни». Сотрудники нашего дошкольного учреждения ведут здоровый образ жизни и считают, что лучший способ приобщить детей к ЗОЖ- заниматься вместе с ними! Утро в детском саду  начинается к с зарядки .Воспитатели  вместе  с детьми   выполняют  общеразвивающие упражнения . Включаются в оздоровительный бег. Регулярно в  нашем д\саду проходят Дни здоровья, где взрослые вместе с детьми участвуют в шашечно _ доминошном турнире.соревнуются в ловкости и  быстроте в эстафетах и спортивных состязаниях. Мы ежегодные участники районных мероприятиях ;Кросс нации» « Лыжня России» Лыжня2014  В районе проводится Спартакиада среди  работников просвещения и науки . наши воспитатели  всегда в числе стартовавших в спортивных соревнованиях по шахматам , по волейболу   .по настольному теннису и лыжным гонкам. Наши воспитатели  являются членами сборной команды по волейболу . Стало традицией проводить  легкоатлетическую эстафету  приуроченную ко Дню Победы . Занятия спортом способствует функциональному совершенствованию организма  повышению его работоспособности, делает его стойким и выносливым.  Мы предлагаем примерный конспект  спортивного  мероприятия для воспитателей д/сада: «  Здоровье-дело престижное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333333"/>
          <w:sz w:val="18"/>
          <w:szCs w:val="18"/>
        </w:rPr>
      </w:pPr>
      <w:r>
        <w:rPr/>
        <w:t>Цель: Повышение интереса взрослых к физкультуре и спорту,  Пропаганда  здорового образа жизни . Повышать физическую активность и работоспособность  сотрудников</w:t>
      </w:r>
      <w:r>
        <w:rPr>
          <w:rFonts w:cs="Arial" w:ascii="Arial" w:hAnsi="Arial"/>
          <w:color w:val="333333"/>
          <w:sz w:val="18"/>
          <w:szCs w:val="18"/>
        </w:rPr>
        <w:br/>
      </w:r>
    </w:p>
    <w:p>
      <w:pPr>
        <w:pStyle w:val="Normal"/>
        <w:shd w:fill="FFFFFF" w:val="clear"/>
        <w:ind w:left="-360" w:right="300" w:hanging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300" w:hanging="36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rPr/>
      </w:pPr>
      <w:r>
        <w:rPr/>
        <w:t xml:space="preserve">.,воспитывть чувство коллективизма  </w:t>
      </w:r>
      <w:r>
        <w:rPr>
          <w:b/>
          <w:bCs/>
          <w:color w:val="000000"/>
          <w:shd w:fill="FFFFFF" w:val="clear"/>
        </w:rPr>
        <w:t xml:space="preserve">Инвентарь:     Цветик- семицветик . туннель .мелкие игрушки. мешочки с песком. Скакалки.  Устройства «Ёж» 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едущий: Добрый вечер, уважаемые коллеги! Мы собрались здесь, чтобы посоревноваться в силе и ловкости, скорости и выносливости . Но это не главное в нашей  сегодняшней встречи. Конечно мы не будем ставить спортивные рекорды, наша  цель – активный отдых и  здоровый образ жизни., а главное атмосфера праздника, доброжелательности ,взаимного уважения. К нам на праздник пришли воспитанники нашего детского сада 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</w:t>
      </w:r>
      <w:r>
        <w:rPr>
          <w:b/>
          <w:bCs/>
          <w:color w:val="000000"/>
          <w:shd w:fill="FFFFFF" w:val="clear"/>
        </w:rPr>
        <w:t>1 реб: Воспитателям и няням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     </w:t>
      </w:r>
      <w:r>
        <w:rPr>
          <w:b/>
          <w:bCs/>
          <w:color w:val="000000"/>
          <w:shd w:fill="FFFFFF" w:val="clear"/>
        </w:rPr>
        <w:t>Поцелуй воздушный шлём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     </w:t>
      </w:r>
      <w:r>
        <w:rPr>
          <w:b/>
          <w:bCs/>
          <w:color w:val="000000"/>
          <w:shd w:fill="FFFFFF" w:val="clear"/>
        </w:rPr>
        <w:t>Ради праздника такого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     </w:t>
      </w:r>
      <w:r>
        <w:rPr>
          <w:b/>
          <w:bCs/>
          <w:color w:val="000000"/>
          <w:shd w:fill="FFFFFF" w:val="clear"/>
        </w:rPr>
        <w:t>Поздравлять мы Вас идём!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2 реб: Если хочешь стать умелым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</w:t>
      </w:r>
      <w:r>
        <w:rPr>
          <w:b/>
          <w:bCs/>
          <w:color w:val="000000"/>
          <w:shd w:fill="FFFFFF" w:val="clear"/>
        </w:rPr>
        <w:t>Ловким быстрым ,сильным , смелым,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</w:t>
      </w:r>
      <w:r>
        <w:rPr>
          <w:b/>
          <w:bCs/>
          <w:color w:val="000000"/>
          <w:shd w:fill="FFFFFF" w:val="clear"/>
        </w:rPr>
        <w:t>Физкультурой занимайся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</w:t>
      </w:r>
      <w:r>
        <w:rPr>
          <w:b/>
          <w:bCs/>
          <w:color w:val="000000"/>
          <w:shd w:fill="FFFFFF" w:val="clear"/>
        </w:rPr>
        <w:t>И водою обливайся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</w:t>
      </w:r>
      <w:r>
        <w:rPr>
          <w:b/>
          <w:bCs/>
          <w:color w:val="000000"/>
          <w:shd w:fill="FFFFFF" w:val="clear"/>
        </w:rPr>
        <w:t>Никогда не унывай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</w:t>
      </w:r>
      <w:r>
        <w:rPr>
          <w:b/>
          <w:bCs/>
          <w:color w:val="000000"/>
          <w:shd w:fill="FFFFFF" w:val="clear"/>
        </w:rPr>
        <w:t>В цель всегда ты попадай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</w:t>
      </w:r>
      <w:r>
        <w:rPr>
          <w:b/>
          <w:bCs/>
          <w:color w:val="000000"/>
          <w:shd w:fill="FFFFFF" w:val="clear"/>
        </w:rPr>
        <w:t>Вот здоровья в чём секрет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</w:t>
      </w:r>
      <w:r>
        <w:rPr>
          <w:b/>
          <w:bCs/>
          <w:color w:val="000000"/>
          <w:shd w:fill="FFFFFF" w:val="clear"/>
        </w:rPr>
        <w:t>Будь  здоров ,Физкульт –Привет!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</w:t>
      </w:r>
      <w:r>
        <w:rPr>
          <w:b/>
          <w:bCs/>
          <w:color w:val="000000"/>
          <w:shd w:fill="FFFFFF" w:val="clear"/>
        </w:rPr>
        <w:t>3 реб: А ещё мы вам желаем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</w:t>
      </w:r>
      <w:r>
        <w:rPr>
          <w:b/>
          <w:bCs/>
          <w:color w:val="000000"/>
          <w:shd w:fill="FFFFFF" w:val="clear"/>
        </w:rPr>
        <w:t>Всем здоровье укреплять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</w:t>
      </w:r>
      <w:r>
        <w:rPr>
          <w:b/>
          <w:bCs/>
          <w:color w:val="000000"/>
          <w:shd w:fill="FFFFFF" w:val="clear"/>
        </w:rPr>
        <w:t>Мышцы крепче накачать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</w:t>
      </w:r>
      <w:r>
        <w:rPr>
          <w:b/>
          <w:bCs/>
          <w:color w:val="000000"/>
          <w:shd w:fill="FFFFFF" w:val="clear"/>
        </w:rPr>
        <w:t>Приучать себя к порядку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</w:t>
      </w:r>
      <w:r>
        <w:rPr>
          <w:b/>
          <w:bCs/>
          <w:color w:val="000000"/>
          <w:shd w:fill="FFFFFF" w:val="clear"/>
        </w:rPr>
        <w:t>Утром делать всем зарядку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</w:t>
      </w:r>
      <w:r>
        <w:rPr>
          <w:b/>
          <w:bCs/>
          <w:color w:val="000000"/>
          <w:shd w:fill="FFFFFF" w:val="clear"/>
        </w:rPr>
        <w:t>И отучишься чихать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4 реб: Очень просят малыши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 </w:t>
      </w:r>
      <w:r>
        <w:rPr>
          <w:b/>
          <w:bCs/>
          <w:color w:val="000000"/>
          <w:shd w:fill="FFFFFF" w:val="clear"/>
        </w:rPr>
        <w:t>Весилиться от души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 </w:t>
      </w:r>
      <w:r>
        <w:rPr>
          <w:b/>
          <w:bCs/>
          <w:color w:val="000000"/>
          <w:shd w:fill="FFFFFF" w:val="clear"/>
        </w:rPr>
        <w:t>Ради праздника такого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   </w:t>
      </w:r>
      <w:r>
        <w:rPr>
          <w:b/>
          <w:bCs/>
          <w:color w:val="000000"/>
          <w:shd w:fill="FFFFFF" w:val="clear"/>
        </w:rPr>
        <w:t xml:space="preserve">Мы за вас болеть готовы.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Дети дарят цветик  семицветик  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едущий: А листочки не простые, а с пожеланием. Лепестки цветка красного и синего цвета.  Каждый участник отрывает листок, читает  пожелания . участники делятся   на 2 команды по цвету  лепестков, придумывают названия командам, выбирают капитана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Если это соревнования, то и должны быть судьи. ведущий представляет членов жюри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ед: Перед началом предлагаю познакомиться с необычными правилами: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Бежать только в указанном направлении-шаг вправо,шаг влево считается попыткой к бегству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ередвигаться только на тех конечностях, на которых разрешают правила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облюдать олимпийский дивиз;»Быстее,выше, сильнее!» означающий :быстрее ветра не бегать ,выше крыши не прыгать, сильнее  соперника жюри не бить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Использовать спортивный материал строго по назначению- гири более 16 кг в соперников не кидать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Громче болельщиков не кричать ,кроссовки  в них не бросать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Соревноваться в истинно спортивном духе во славу спорта и во имя чести своей команды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ак известно, любые соревнования начинаются с разминки. Давайте же не будем нарушать традицию  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Наш детский сад называется «Журавушка» и мы проводим разминку « Журавель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</w:t>
      </w:r>
      <w:r>
        <w:rPr>
          <w:b/>
          <w:bCs/>
          <w:color w:val="000000"/>
          <w:shd w:fill="FFFFFF" w:val="clear"/>
        </w:rPr>
        <w:t>Друг за другом встали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</w:t>
      </w:r>
      <w:r>
        <w:rPr>
          <w:b/>
          <w:bCs/>
          <w:color w:val="000000"/>
          <w:shd w:fill="FFFFFF" w:val="clear"/>
        </w:rPr>
        <w:t>Дружно зашагали ( ходьба в колонне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</w:t>
      </w:r>
      <w:r>
        <w:rPr>
          <w:b/>
          <w:bCs/>
          <w:color w:val="000000"/>
          <w:shd w:fill="FFFFFF" w:val="clear"/>
        </w:rPr>
        <w:t>Длинноногий журавель по болоту ходит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</w:t>
      </w:r>
      <w:r>
        <w:rPr>
          <w:b/>
          <w:bCs/>
          <w:color w:val="000000"/>
          <w:shd w:fill="FFFFFF" w:val="clear"/>
        </w:rPr>
        <w:t>Длинноногий журавель лягушаток  ловит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</w:t>
      </w:r>
      <w:r>
        <w:rPr>
          <w:b/>
          <w:bCs/>
          <w:color w:val="000000"/>
          <w:shd w:fill="FFFFFF" w:val="clear"/>
        </w:rPr>
        <w:t>(Ходьба с высоким подниманием колен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</w:t>
      </w:r>
      <w:r>
        <w:rPr>
          <w:b/>
          <w:bCs/>
          <w:color w:val="000000"/>
          <w:shd w:fill="FFFFFF" w:val="clear"/>
        </w:rPr>
        <w:t>А весёлые лягушки держат ушки на макушки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Весело шагают , лапы поднимают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(Ходьба на носках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А Журавль, а журавль крылья расправляет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(Подьём рук в стороны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люв верх поднимает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 небо посмотрел, быстро полете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(Бег на носках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от на землю опустился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право влево поклонился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(повороты вправо  влево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чень трудно так стоять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Ножку на пол не спускать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(стойка на одной ноге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И не падать, не качаться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За соседа не держаться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На носочки встали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Быстро побежали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ед: Вы размялись хорошо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</w:t>
      </w:r>
      <w:r>
        <w:rPr>
          <w:b/>
          <w:bCs/>
          <w:color w:val="000000"/>
          <w:shd w:fill="FFFFFF" w:val="clear"/>
        </w:rPr>
        <w:t>Праздник веселей пошёл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</w:t>
      </w:r>
      <w:r>
        <w:rPr>
          <w:b/>
          <w:bCs/>
          <w:color w:val="000000"/>
          <w:shd w:fill="FFFFFF" w:val="clear"/>
        </w:rPr>
        <w:t>Ждут нас новые задания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</w:t>
      </w:r>
      <w:r>
        <w:rPr>
          <w:b/>
          <w:bCs/>
          <w:color w:val="000000"/>
          <w:shd w:fill="FFFFFF" w:val="clear"/>
        </w:rPr>
        <w:t>Непростые испытания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 xml:space="preserve">Физиологи доказали, что подошвы ног – одно из самых мощных рефлекторных зон организма человека. Ноги являются своеобразным распределительным щитом с 72 тысячами нервных окончаний. Щитом   через который можно подключиться к любой части тела-головной мозг, верхние дыхательные пути, печень , почки.  и др. Поэтому зональный самомассаж подошвы оказывает мощное тонизирующие, общеукрепляющие действие. 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онкурс  называется» Кто быстрее соберёт мелкие  игрушки»( на полу лежат мелкие  игрушки ,каждый участник  собирает предметы пальцами ног  и складывает в корзину своей команды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Вед: Ежедневно наш позвоночник вынужден переносить колоссальные нагрузки, поэтому нужно  следить за формированием правильной  осанки. Об этом ,нам педагогам ,не следует забывать .Следующий конкурс «Перенеси мешочек на голове и не урони.»   Команды на старт! (  участники  проходят этап «змейкой»с мешочком на голове, затем передают мешочек следующему по команде)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ед: Давно известно ,что иглоукалывание  укрепляет не только тело , но и дух. Сейчас мы с вами получим сеанс  иглоукалывания ,не прибегая  к помощи   рефлексотерапевта .Проводится эстафета «Переправа»  . «плоты»заменяют устройства «Ёж»  Ш.И Кузнецова 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Вед: Пока жюри подводят предварительные итоги. Девочки подготовительной группы исполнят упражнения с обручем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Вед: А теперь у нас по плану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       </w:t>
      </w:r>
      <w:r>
        <w:rPr>
          <w:b/>
          <w:bCs/>
          <w:color w:val="000000"/>
          <w:shd w:fill="FFFFFF" w:val="clear"/>
        </w:rPr>
        <w:t xml:space="preserve">Будет конкурс  капитанов 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(капитаны соревнуются в прыжках со скакалкой 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</w:t>
      </w:r>
      <w:r>
        <w:rPr>
          <w:b/>
          <w:bCs/>
          <w:color w:val="000000"/>
          <w:shd w:fill="FFFFFF" w:val="clear"/>
        </w:rPr>
        <w:t>Следующий конкурс: « Проберёмся  через тоннель»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( каждый участник пролезает через сквозной мешок, пришитый к обручу, добегает до ориентира и обратно , передаёт  эстафету  следующему)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Вед: В борьбе с переутомлением и эмоциональном стрессе   проведём  аутотренинг  ( на выбор)  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 </w:t>
      </w:r>
      <w:r>
        <w:rPr>
          <w:b/>
          <w:bCs/>
          <w:color w:val="000000"/>
          <w:shd w:fill="FFFFFF" w:val="clear"/>
        </w:rPr>
        <w:t>Вед :  Последнее задание : Все участники команды выполняют живую фигуру 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Последний вид соревнований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Мы завершили, и сейчас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Итог всех наших выступлений.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усть судьи доведут до вас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(судьи обявляют результаты и награждают победителей)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И вот подводим мы итог.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акие б не были они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ускай спортивные дороги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Здоровьям полнят Ваши дни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пасибо всеми и до свидания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До новых встреч в спортивном зале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Соединяйтесь спорт и знания. 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И душу грейте добрым светом!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Используемая литература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Ticotico12">
    <w:name w:val="tico tico__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17:00Z</dcterms:created>
  <dc:creator>User</dc:creator>
  <dc:description/>
  <cp:keywords/>
  <dc:language>en-US</dc:language>
  <cp:lastModifiedBy>Администратор</cp:lastModifiedBy>
  <dcterms:modified xsi:type="dcterms:W3CDTF">2018-01-20T09:41:00Z</dcterms:modified>
  <cp:revision>10</cp:revision>
  <dc:subject/>
  <dc:title>                                            «Здоровый вид лучше ,чем рекомендательные письма» </dc:title>
</cp:coreProperties>
</file>