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88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г. о. Саранск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ЗАНЯТИЯ ПО РАЗВИТИЮ РЕЧИ </w:t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 «ЗАЩИТНИКИ ОТЕЧЕСТВА»</w:t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ПОДГОТОВИТЕЛЬНОЙ К ШКОЛЕ ГРУППЕ № 3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лкова Л.В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ронина Т.Ф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накоплению знаний детей о военных професс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ктивизировать познавательную и речевую деятельность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пособствовать овладению детьми конкретными речевыми ситуациями, нормами реч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чить образовывать слова множественного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умение слушать и слышать вопро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умение планировать свою деятель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умение обобщ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интерес детей в процессе совместной дея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связную речь. Четко и последовательно пересказывать расс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спитывать патриотические чув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вательное развитие», «речевое развитие», «художественно-эстетическое развитие», «физическое развитие», «социально-коммуникативн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  <w:r>
        <w:rPr>
          <w:sz w:val="28"/>
          <w:szCs w:val="28"/>
        </w:rPr>
        <w:t>познавательная, игровая, коммуникативная, двигательная, восприятие художественной литературы, музыкально-художествен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пограничник, летчик, солдат, танкист, пил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а рисунков «23 февра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иллюстраций с военной техн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книг о Защитниках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яч для игры «Один-много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Назовите зимние меся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знаете, что каждый месяц богат праздниками. Например, январь. Какие праздники в январе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Новый год, Рождество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ой праздник самый важный в февр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Это праздник пап, дедушек, мальчиков – День Защитника Отечества. Послушай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щиту Ро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ждь и снег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вы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лестный солда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такие защит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У нас большая красивая страна. Как она называетс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Россия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ще как мы её называем? 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 ее называем Родина, Отечеств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тому что мы здесь родились и живем, тут родились и живут наши родители, дедушки, бабуш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раньше называли защитников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огатыр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они одевались? (Кольчуга, шлем) Какое оружие у них было? (Щит,меч)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современные военные профессии вы знаете? (танкисты, моряки, подводники, летчики, пилоты, десантники, пограничники, пехотинцы, связисты, ракет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вние-давние времена другие страны, другие государства хотели завоевать нашу страну Россию, хотели установить свои порядки и законы на нашей земле. В далекие времена не было такого оружия как сейчас, а были щиты, копья и мечи. Люди брали в руки это оружие и шли оборонять свою Родину. Те, кого они спасали – старики, женщины и дети оказались за их щитами за их спинами. Поэтому воинов стали называть ЗАЩИТНИКИ (повторите это слово), то есть те, у кого в руках ЩИТЫ, за которыми можно спря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как и в давние времена, Российская армия защищает нашу Родину. Она мощна, вооружена новейшей техникой. А всех кто служит в армии, мы как называем? (солдаты, защитники)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 нашей армии с большим уважением относятся во всех странах. Нашу армию уважают за то, что она никогда ни на  кого не нападала. Наша армия состоит из большого количества различных войс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нковые войска, кто служит в танковых войсках? (танки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ские войска, кто в них служит, как их называют? (моряки, подвод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душные войска, кто служит в них? (летчики, пилоты, десант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раничные войска? (погранич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хотные войска? (пехотин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йска связи? (связи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кетные войска? (ракетчики)</w:t>
      </w:r>
    </w:p>
    <w:p>
      <w:pPr>
        <w:pStyle w:val="Normal"/>
        <w:rPr/>
      </w:pPr>
      <w:r>
        <w:rPr>
          <w:sz w:val="28"/>
          <w:szCs w:val="21"/>
        </w:rPr>
        <w:t>- Предлагаю поиграть в игру «Продолжи предложение»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>
          <w:sz w:val="28"/>
          <w:szCs w:val="21"/>
        </w:rPr>
        <w:t>«Танком управляет…» танкист</w:t>
      </w:r>
    </w:p>
    <w:p>
      <w:pPr>
        <w:pStyle w:val="Normal"/>
        <w:rPr/>
      </w:pPr>
      <w:r>
        <w:rPr>
          <w:sz w:val="28"/>
          <w:szCs w:val="21"/>
        </w:rPr>
        <w:t>«Из пушки стреляет…» артиллерист</w:t>
      </w:r>
    </w:p>
    <w:p>
      <w:pPr>
        <w:pStyle w:val="Normal"/>
        <w:rPr/>
      </w:pPr>
      <w:r>
        <w:rPr>
          <w:sz w:val="28"/>
          <w:szCs w:val="21"/>
        </w:rPr>
        <w:t>«За штурвалом самолета сидит...» пилот</w:t>
      </w:r>
    </w:p>
    <w:p>
      <w:pPr>
        <w:pStyle w:val="Normal"/>
        <w:rPr/>
      </w:pPr>
      <w:r>
        <w:rPr>
          <w:sz w:val="28"/>
          <w:szCs w:val="21"/>
        </w:rPr>
        <w:t>«Из пулемета строчит…» пулеметчик</w:t>
      </w:r>
    </w:p>
    <w:p>
      <w:pPr>
        <w:pStyle w:val="Normal"/>
        <w:rPr/>
      </w:pPr>
      <w:r>
        <w:rPr>
          <w:sz w:val="28"/>
          <w:szCs w:val="21"/>
        </w:rPr>
        <w:t>«В разведку ходит…» разведчик</w:t>
      </w:r>
    </w:p>
    <w:p>
      <w:pPr>
        <w:pStyle w:val="Normal"/>
        <w:rPr/>
      </w:pPr>
      <w:r>
        <w:rPr>
          <w:sz w:val="28"/>
          <w:szCs w:val="21"/>
        </w:rPr>
        <w:t>«Границу охраняет…» пограничник</w:t>
      </w:r>
    </w:p>
    <w:p>
      <w:pPr>
        <w:pStyle w:val="Normal"/>
        <w:rPr/>
      </w:pPr>
      <w:r>
        <w:rPr>
          <w:sz w:val="28"/>
          <w:szCs w:val="21"/>
        </w:rPr>
        <w:t>«На подводной лодке несет службу…» моряк- подводник</w:t>
      </w:r>
    </w:p>
    <w:p>
      <w:pPr>
        <w:pStyle w:val="Normal"/>
        <w:rPr/>
      </w:pPr>
      <w:r>
        <w:rPr>
          <w:sz w:val="28"/>
          <w:szCs w:val="21"/>
        </w:rPr>
        <w:t>«С парашютом прыгает…» парашютист десантник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«На кораблях служат…» моряки</w:t>
      </w:r>
    </w:p>
    <w:p>
      <w:pPr>
        <w:pStyle w:val="Normal"/>
        <w:rPr>
          <w:sz w:val="28"/>
          <w:szCs w:val="21"/>
        </w:rPr>
      </w:pPr>
      <w:r>
        <w:rPr>
          <w:i/>
          <w:sz w:val="28"/>
          <w:szCs w:val="21"/>
        </w:rPr>
        <w:t>Воспитатель:</w:t>
      </w:r>
      <w:r>
        <w:rPr>
          <w:sz w:val="28"/>
          <w:szCs w:val="21"/>
        </w:rPr>
        <w:t xml:space="preserve"> Ребята, давайте   выйдем на ковер и встанем в круг. Поиграем в </w:t>
      </w:r>
      <w:r>
        <w:rPr>
          <w:i/>
          <w:sz w:val="28"/>
          <w:szCs w:val="21"/>
        </w:rPr>
        <w:t>игру с мячом «Один – много»: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Солдат – солдаты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Летчик – летчик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Вертолет – вертолеты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Танк – танки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Истребитель – истребители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Граница – границы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Пограничник – пограничники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Звезда – звезды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Орден – ордена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Моряк – моряки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Медаль – медали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 xml:space="preserve">Танкист – танкис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С заданием вы справились, и я предлагаю вам провести </w:t>
      </w:r>
      <w:r>
        <w:rPr>
          <w:i/>
          <w:sz w:val="28"/>
          <w:szCs w:val="28"/>
        </w:rPr>
        <w:t>физкультминутку «Наши воины»:</w:t>
      </w:r>
    </w:p>
    <w:p>
      <w:pPr>
        <w:pStyle w:val="Normal"/>
        <w:rPr/>
      </w:pPr>
      <w:r>
        <w:rPr>
          <w:sz w:val="28"/>
          <w:szCs w:val="28"/>
        </w:rPr>
        <w:t xml:space="preserve">Наши воины идут: 1-2, 1-2 (ходьба на месте), </w:t>
      </w:r>
    </w:p>
    <w:p>
      <w:pPr>
        <w:pStyle w:val="Normal"/>
        <w:rPr/>
      </w:pPr>
      <w:r>
        <w:rPr>
          <w:sz w:val="28"/>
          <w:szCs w:val="28"/>
        </w:rPr>
        <w:t xml:space="preserve">В барабаны громко бьют: тра-та-та -2р. (имитируют игру на барабане), </w:t>
      </w:r>
    </w:p>
    <w:p>
      <w:pPr>
        <w:pStyle w:val="Normal"/>
        <w:rPr/>
      </w:pPr>
      <w:r>
        <w:rPr>
          <w:sz w:val="28"/>
          <w:szCs w:val="28"/>
        </w:rPr>
        <w:t xml:space="preserve">В море наши корабли: нынче - здесь- завтра- там (качалочка), </w:t>
      </w:r>
    </w:p>
    <w:p>
      <w:pPr>
        <w:pStyle w:val="Normal"/>
        <w:rPr/>
      </w:pPr>
      <w:r>
        <w:rPr>
          <w:sz w:val="28"/>
          <w:szCs w:val="28"/>
        </w:rPr>
        <w:t xml:space="preserve">Долго плавали вдали по морям, по волнам (круговые движения  руками), </w:t>
      </w:r>
    </w:p>
    <w:p>
      <w:pPr>
        <w:pStyle w:val="Normal"/>
        <w:rPr/>
      </w:pPr>
      <w:r>
        <w:rPr>
          <w:sz w:val="28"/>
          <w:szCs w:val="28"/>
        </w:rPr>
        <w:t xml:space="preserve">Пограничник на посту: кто идет? -2р (в «бинокль» смотрят), </w:t>
      </w:r>
    </w:p>
    <w:p>
      <w:pPr>
        <w:pStyle w:val="Normal"/>
        <w:rPr/>
      </w:pPr>
      <w:r>
        <w:rPr>
          <w:sz w:val="28"/>
          <w:szCs w:val="28"/>
        </w:rPr>
        <w:t xml:space="preserve">Едут танки по мосту: тр-вперед-2р. («моторчик»), </w:t>
      </w:r>
    </w:p>
    <w:p>
      <w:pPr>
        <w:pStyle w:val="Normal"/>
        <w:rPr/>
      </w:pPr>
      <w:r>
        <w:rPr>
          <w:sz w:val="28"/>
          <w:szCs w:val="28"/>
        </w:rPr>
        <w:t xml:space="preserve">Над землею самолет: у-у-2р. («крылья самолета» - руки в стороны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 ракетам взлет: ух-2р (руки прямые вверх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ушки точно бьют : бух- бах -2р (стучат кулаками правую о левую рук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Армии салют Ура! -3р (хлопают в ладоши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лушайте </w:t>
      </w:r>
      <w:r>
        <w:rPr>
          <w:i/>
          <w:sz w:val="28"/>
          <w:szCs w:val="28"/>
        </w:rPr>
        <w:t>стихи о наших защитниках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февраля - День Российской Арм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орудия палят, всех салютом бал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ют они от всей страны благодарность вои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ивём мы без войны, мирно и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т ветры в феврале, воют в трубах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йкой мчится по земле лёгкая позё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ясь, мчатся вдаль самолётов звенья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зднует февраль армии рожд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мальчиков и п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военных поздр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сёл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ицерам и солд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доблестн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ют вс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знать войн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а еще об армии есть много </w:t>
      </w:r>
      <w:r>
        <w:rPr>
          <w:i/>
          <w:sz w:val="28"/>
          <w:szCs w:val="28"/>
        </w:rPr>
        <w:t>пословиц.</w:t>
      </w:r>
      <w:r>
        <w:rPr>
          <w:sz w:val="28"/>
          <w:szCs w:val="28"/>
        </w:rPr>
        <w:t xml:space="preserve"> Запомните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ий солдат воюет ни числом, а ум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ого солдата, смелого да умелого, и страх не возьмет, и враг не поб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ий солдат – умелый боец, везде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ий солдат хорош в строю и силен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 бойца – стойкость до ко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ового вы узнали на занятии? Чем оно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21:36:00Z</dcterms:created>
  <dc:creator>Анютик</dc:creator>
  <dc:description/>
  <cp:keywords/>
  <dc:language>en-US</dc:language>
  <cp:lastModifiedBy>а</cp:lastModifiedBy>
  <dcterms:modified xsi:type="dcterms:W3CDTF">2018-02-01T06:16:00Z</dcterms:modified>
  <cp:revision>3</cp:revision>
  <dc:subject/>
  <dc:title>Конспект непосредственной образовательной деятельности по коммуникации (речевое развитие) на тему</dc:title>
</cp:coreProperties>
</file>