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LTTite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хнологическая карта урока по истории Росси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  <w:br/>
        <w:t>ТЕМА УР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Восточные славяне и их соседи»</w:t>
      </w:r>
    </w:p>
    <w:p>
      <w:pPr>
        <w:pStyle w:val="3LTTite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Класс:6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 </w:t>
      </w:r>
      <w:r>
        <w:rPr>
          <w:rFonts w:cs="Times New Roman" w:ascii="Times New Roman" w:hAnsi="Times New Roman"/>
          <w:color w:val="000000"/>
        </w:rPr>
        <w:t>сформировать у учащихся представление о жизни восточных славян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ланируемые результаты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редметные: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меть представление о расселении, о быте, о ремесле, о верованиях древних славян,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одолжить формирование навыка и привычки осмысленно воспринимать читаемый материал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гащать словарный запас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ширять кругозор детей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егулятивны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пределять цель урока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ределять и удерживать цель деятельности до получения ее результата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ределять правильность выполнения заданий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самостоятельно организовывать рабочее место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Познавательные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вивать навыки и умения поисковой и творческой мыслительной деятельности, наблюдательность, умение обобщать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вышать интерес к самому процессу познания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иентироваться в материале урок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поставлять и отбирать информацию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лать выводы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ть информацию, представленную в виде сообщения других детей, иллюстраций, моделе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ть знаково-символические сред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ммуникативны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участвовать в диалоге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итать про себя и понимать прочитанное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стаивать свою точку зрения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блюдать правила речевого этикета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имать точку зрения другого человека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аствовать в работе группы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ределять роли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договариваться друг с другом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оценивать свою работу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  <w:t xml:space="preserve">Ученик получит возможность научиться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осуществлять взаимный контроль и оказывать в сотрудничестве необходимую взаимопомощь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Личностные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t>проявлять интерес к культуре и истории своего народа, родной стран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  <w:t xml:space="preserve">Ученик получит возможность научиться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освоению личностного смысла уч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</w:rPr>
        <w:t>Тип урока</w:t>
      </w:r>
      <w:r>
        <w:rPr>
          <w:rFonts w:cs="Times New Roman" w:ascii="Times New Roman" w:hAnsi="Times New Roman"/>
        </w:rPr>
        <w:t>: ознакомление с новым материалом.</w:t>
      </w:r>
    </w:p>
    <w:p>
      <w:pPr>
        <w:pStyle w:val="3LTTitel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ru-RU"/>
        </w:rPr>
      </w:r>
    </w:p>
    <w:p>
      <w:pPr>
        <w:pStyle w:val="3LTTite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3LTTite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3LTTite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3LTTitel"/>
        <w:tabs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0" w:leader="none"/>
          <w:tab w:val="left" w:pos="4940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ab/>
      </w:r>
    </w:p>
    <w:p>
      <w:pPr>
        <w:pStyle w:val="3LTTitel"/>
        <w:tabs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0" w:leader="none"/>
          <w:tab w:val="left" w:pos="4940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3LTTitel"/>
        <w:tabs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0" w:leader="none"/>
          <w:tab w:val="left" w:pos="4940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3LTTitel"/>
        <w:tabs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0" w:leader="none"/>
          <w:tab w:val="left" w:pos="4940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3LTTitel"/>
        <w:tabs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0" w:leader="none"/>
          <w:tab w:val="left" w:pos="4940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3LTTitel"/>
        <w:tabs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0" w:leader="none"/>
          <w:tab w:val="left" w:pos="4940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3LTTitel"/>
        <w:tabs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0" w:leader="none"/>
          <w:tab w:val="left" w:pos="4940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3LTTitel"/>
        <w:tabs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0" w:leader="none"/>
          <w:tab w:val="left" w:pos="4940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3LTTite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tbl>
      <w:tblPr>
        <w:tblW w:w="15513" w:type="dxa"/>
        <w:jc w:val="left"/>
        <w:tblInd w:w="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6673"/>
        <w:gridCol w:w="1134"/>
        <w:gridCol w:w="1276"/>
        <w:gridCol w:w="1134"/>
        <w:gridCol w:w="1418"/>
        <w:gridCol w:w="1275"/>
        <w:gridCol w:w="1418"/>
      </w:tblGrid>
      <w:tr>
        <w:trPr/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Этапы урока</w:t>
            </w:r>
          </w:p>
        </w:tc>
        <w:tc>
          <w:tcPr>
            <w:tcW w:w="6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д урока. Деятельность учителя</w:t>
            </w:r>
          </w:p>
        </w:tc>
        <w:tc>
          <w:tcPr>
            <w:tcW w:w="76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ая</w:t>
            </w:r>
          </w:p>
        </w:tc>
        <w:tc>
          <w:tcPr>
            <w:tcW w:w="25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ая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ая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существляемые действ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ируемые способы действ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существляемые действ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ируемые способы действ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существляемые действ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ируемые способы действий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Этап Включение в учебную деятельность.</w:t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равствуйте, ребята!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Я предлагаю вам отправиться  в необычное историческое путешествие. Любите путешествовать?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А путешествовать мы будем соседскими общинами. В каждой общине будет: СТАРЕЙШИНА -  он самый главный в общине; ТВОРЕЦ,  который будет следить за творческим порядком; ЧТЕЦ, читает нужные тексты и ЛЕТПИСЕЦ, он будет вести записи в листе путешествия. ВОЛХВ – вдохновлять общину (если 4 человека в группе, то волхва нет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столе у вас карточки с обязанностями, распределите между собой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спределение ролей в группе между детьми: Старейшина, Творец, Летописец, Чте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станьте старейшины каждой общины. Общины будут называться по его имени. А сейчас найдите лист оценива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(белый) и впишите свою ФИ. Я надеюсь, что в процессе путешествия каждая община будет работать активно, дружно и сплочённо. Посмотрите на слайд и в  листе оценивания (приложение 1) отметьте, какое настроение у вас сейчас, выбрав символ (</w:t>
            </w:r>
            <w:r>
              <w:rPr>
                <w:rFonts w:cs="Times New Roman" w:ascii="Times New Roman" w:hAnsi="Times New Roman"/>
                <w:i/>
                <w:iCs/>
              </w:rPr>
              <w:t>СОЛНЦЕ- радость, ТУЧКА — тревожность, ОГОНЬ - активность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айд 1 (Рефлекси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учителя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даваемые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чителе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ю знаний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авилах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я на урок</w:t>
            </w:r>
            <w:r>
              <w:rPr>
                <w:sz w:val="22"/>
                <w:szCs w:val="22"/>
                <w:lang w:val="ru-RU"/>
              </w:rPr>
              <w:t>е и при работе в групп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уют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ителем во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ом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</w:t>
            </w:r>
            <w:r>
              <w:rPr>
                <w:sz w:val="22"/>
                <w:szCs w:val="22"/>
                <w:lang w:val="ru-RU"/>
              </w:rPr>
              <w:t>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их действий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ять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ую задачу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своих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й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  <w:r>
              <w:rPr>
                <w:b/>
                <w:bCs/>
                <w:sz w:val="22"/>
                <w:szCs w:val="22"/>
                <w:lang w:val="ru-RU"/>
              </w:rPr>
              <w:t>этап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Актуализация опорных знаний . Создание проблемной ситуации.</w:t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940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А теперь посмотрите на  предметы на столе. Выскажите предположение, кому могли бы принадлежать такие предметы?(Дети высказывают различные предположени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томкам,предкам, современникам?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(Слайд2)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 кому  мы отправимся в путешествие?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то были наши предки? Какие есть предположения? Чтец 1 общины прочитай текст на слайде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мотрите на схему (на доске). Вспомните, пожалуйста, из курса ИСВ  о каких племенах здесь идет речь и вставьте пропущенные элемент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(Слайд 3)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Наши предк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славились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илой, выносливостью и смелостью. И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лава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была так велика, чт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прославлен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едков наших, воинов - богатырей, часто другие народы звали на войну как союзников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лавно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сражались они мечом и копье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ц 2 общины- прочитай выделенные сло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называются эти слова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е слова называют однокоренными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овите общий корен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Если в данную схему запишете корень «слав», то узнаете, как звали наших предков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(слайд 4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ак, мы будем говорить о восточных славяна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Восточные славяне. (Летописцы записывают  в лист путешественника)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(слайд 5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ень=суф.»ян»= окон.»е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сматривают предметы, выдвигают предположения о том кому они могли принадлежать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тают текст.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ушают вопросы учителя. Отвечают на них.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двигают гипотезу и обосновывают её. Осуществляют актуализацию жизненного личного  опыта.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лизируют и группируют слова. Формулируют ответ об однокоренных словах.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яют синтез частей слова.</w:t>
            </w:r>
          </w:p>
          <w:p>
            <w:pPr>
              <w:pStyle w:val="Style15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вуют в коллективном обсуждении проблемы.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ят понятные для собеседника высказывания.</w:t>
            </w:r>
          </w:p>
          <w:p>
            <w:pPr>
              <w:pStyle w:val="Style15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ируют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тветов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бучающихс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в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и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целевой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ой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ять,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ять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нные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ния по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ставленного</w:t>
            </w:r>
          </w:p>
          <w:p>
            <w:pPr>
              <w:pStyle w:val="Style15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ния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 этап.</w:t>
            </w:r>
          </w:p>
          <w:p>
            <w:pPr>
              <w:pStyle w:val="Style15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пределение темы урока-путешествия.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Целеполагание</w:t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пределите тему нашего урока — путешеств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Слайд 6) О ком мы сегодня будем говорить?-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Тема: Восточные славян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ую цель вы поставите перед собой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знать о жизни и быте восточных славян.)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На какие вопросы мы должны будем ответить в ходе путешествия?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Как они выглядели?Как жили? Чем они занимались?  Кому поклонялись? Какое управление было?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движение предположения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 теме урока-путешеств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двигать гипотезу, обосновывать её. Осуществлять актуализацию жизненного опы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улируют вопрося по теме урока-путешеств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ть умения планировать учебное сотрудничество в поиске</w:t>
            </w:r>
          </w:p>
          <w:p>
            <w:pPr>
              <w:pStyle w:val="Style15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екватно использовать речь для планирования своей деятельности и регуляции целеполагания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уют деятельность по решению проблемы</w:t>
              <w:b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планировать учебное сотрудничество с учителем и учащимися.</w:t>
            </w:r>
          </w:p>
          <w:p>
            <w:pPr>
              <w:pStyle w:val="Style15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ставить учебную задачуи добиваться её выполнения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 этап.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Реализация построенного проекта. Открытие нового знания.</w:t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Групповая рабо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 Поработаем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арточкой 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дание для 1 общины.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селение восточных славян ( см. приложение 2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дание для 2 общины. (</w:t>
            </w:r>
            <w:r>
              <w:rPr>
                <w:rFonts w:cs="Times New Roman" w:ascii="Times New Roman" w:hAnsi="Times New Roman"/>
                <w:color w:val="000000"/>
              </w:rPr>
              <w:t xml:space="preserve">см. приложение 2) </w:t>
            </w:r>
            <w:r>
              <w:rPr>
                <w:rFonts w:cs="Times New Roman" w:ascii="Times New Roman" w:hAnsi="Times New Roman"/>
                <w:b/>
              </w:rPr>
              <w:t>Занятия восточных славян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адание для 3 общины. </w:t>
            </w:r>
            <w:r>
              <w:rPr>
                <w:rFonts w:cs="Times New Roman" w:ascii="Times New Roman" w:hAnsi="Times New Roman"/>
                <w:b/>
              </w:rPr>
              <w:t>Быт и нравы</w:t>
            </w:r>
            <w:r>
              <w:rPr>
                <w:rFonts w:cs="Times New Roman" w:ascii="Times New Roman" w:hAnsi="Times New Roman"/>
                <w:color w:val="000000"/>
              </w:rPr>
              <w:t xml:space="preserve"> Какими качествами обладали славяне? (см. приложение 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Задание для 4 общины. </w:t>
            </w:r>
            <w:r>
              <w:rPr>
                <w:rFonts w:cs="Times New Roman" w:ascii="Times New Roman" w:hAnsi="Times New Roman"/>
                <w:b/>
              </w:rPr>
              <w:t>«Верование древних славян»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(см. приложение 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Задание для 5 общины.</w:t>
            </w:r>
            <w:r>
              <w:rPr>
                <w:rFonts w:cs="Times New Roman" w:ascii="Times New Roman" w:hAnsi="Times New Roman"/>
                <w:b/>
              </w:rPr>
              <w:t xml:space="preserve"> «Управление древних славян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Выступления групп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а) Сейчас  выступит община ...и расскажет нам о расселении древних славян. Где они жили?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(Слайд 7)  Дополнение учителя.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братите внимание на то, как появились названия некоторых славянских племен дреговичи – догадайтесь, если слово “дрягва” означает болот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- значит, они жили у …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боло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 де жили поляне?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жители полей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А древляне?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– жили среди “дерев”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жили вле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б) Вторая община расскажет нам о том, чем занимались славяне?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(Слайд 8)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) Третья община дополнит нам ответ на вопрос: какие были славяне? и расскажет какими чертами характера они облад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) А община … расскажет, о том, как они жили?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(Слайд 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кого верили и кому поклонялись? Как управлялась соседская община?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се группы выступили, как вы думаете , что сейчас должен записать летописец, отвечая на вопрос — какие были славяне? Молодцы, ребята, славяне жили племенами и всё делали сообща: трудились, преодолевали трудности и сообща отдыхали, веселились.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текста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картой, открытие нового знания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ют вопрос учителя, выдвигают предположе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преобразовывать информацию из одной формы в другую.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деление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щественной</w:t>
            </w:r>
          </w:p>
          <w:p>
            <w:pPr>
              <w:pStyle w:val="Style15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ормации из текст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группах.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выступления перед другими группам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заимодействие с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ем;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слушать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ника;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обственное мнение,</w:t>
            </w:r>
          </w:p>
          <w:p>
            <w:pPr>
              <w:pStyle w:val="Style15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зицию. Планировать учебное сотрудничество в поиске информации.</w:t>
            </w:r>
          </w:p>
          <w:p>
            <w:pPr>
              <w:pStyle w:val="Style15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ть оформлять мысли в устной форм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уют групповую работу по выполнению задания учител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нимать и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хранять учебную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у;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ланировать своѐ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йствие.</w:t>
            </w:r>
          </w:p>
          <w:p>
            <w:pPr>
              <w:pStyle w:val="Style15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>Физкультминутка</w:t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 мы сейчас с вами развяжем узелочек, возьмём музыкальные инструменты, встанем в общий хоровод и проведем физкультминутку под песню славянского фольклора, играя на инструментах и пританцовыва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яют физкультминутку под фольклорную  музыку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оспринимать музыку различных жанров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одить физическую разгрузку в ходе работы.</w:t>
            </w:r>
          </w:p>
        </w:tc>
      </w:tr>
      <w:tr>
        <w:trPr>
          <w:trHeight w:val="1646" w:hRule="atLeast"/>
        </w:trPr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280" w:after="28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абота с иллюстрацией «Поселение славян» и макетом жилища. (Слайд 11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одолжим наше путешествие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ебята, посмотрите -куда мы попали?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мы видим?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е особенности вы заметили?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чего ров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Ребята, посмотрите, что это? ( учитель показывает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эскиз дома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Из чего славяне строили дома? (Из бревен). Рассмотрите внимательно на это жилище . Какие особенности вы заметили?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нформация для учителя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н</w:t>
            </w:r>
            <w:r>
              <w:rPr>
                <w:rFonts w:cs="Times New Roman" w:ascii="Times New Roman" w:hAnsi="Times New Roman"/>
                <w:color w:val="000000"/>
              </w:rPr>
              <w:t>утри такого дома всегда было прохладно, темно и сыро.</w:t>
              <w:br/>
              <w:br/>
              <w:t>Окна, прорубленные в стенах на ночь и в холода, закрывали досками или соломой - ведь стекол тогда не было. В углу находилась, сложенная из камня печь - она обогревала дом, на ней же готовили еду. </w:t>
              <w:br/>
              <w:br/>
              <w:t>Печь топилась «по-черному» – это значит, что дымовой трубы не было, и печной дым выходил через дверь или отверстие в потолке. Это помогло сохранить тепло в помещении, но от этого все стены были в копоти и саже.</w:t>
              <w:br/>
              <w:br/>
              <w:t>В доме свободное место занимали стол и две-тридеревянные лавки. В углу лежало несколько охапок сена, покрытых звериными шкурами - это постели.</w:t>
              <w:br/>
              <w:br/>
              <w:t>Как ни просто устроено жилье, в нем можно укрыться от непогоды и дикого зверя, согреться у печи и сварить еду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«Жилище» - Как вы думаете, если мы заглянем внутрь, что там увидим?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вайте посмотрим, какая могла быть печь?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(слайд 12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ечь(Слайд ) лавку, стол, стулья.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–</w:t>
            </w:r>
            <w:r>
              <w:rPr>
                <w:rFonts w:cs="Times New Roman" w:ascii="Times New Roman" w:hAnsi="Times New Roman"/>
                <w:color w:val="000000"/>
              </w:rPr>
              <w:t>Что стоит около печки-каменки?(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лайд 13)</w:t>
            </w:r>
            <w:r>
              <w:rPr>
                <w:rFonts w:cs="Times New Roman" w:ascii="Times New Roman" w:hAnsi="Times New Roman"/>
                <w:color w:val="000000"/>
              </w:rPr>
              <w:t xml:space="preserve"> В центре стоят жернова -два камня, с помощью которых зерно растирается в муку. В древности жернова были важной частью домашнего хозяйства каждой семьи.  Откуда у славян зерно?( Слайд 14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5. Занятия славян. </w:t>
            </w:r>
            <w:r>
              <w:rPr>
                <w:rFonts w:cs="Times New Roman" w:ascii="Times New Roman" w:hAnsi="Times New Roman"/>
                <w:color w:val="000000"/>
              </w:rPr>
              <w:t xml:space="preserve">Глядя на картинки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пишите ,</w:t>
            </w:r>
            <w:r>
              <w:rPr>
                <w:rFonts w:cs="Times New Roman" w:ascii="Times New Roman" w:hAnsi="Times New Roman"/>
                <w:color w:val="000000"/>
              </w:rPr>
              <w:t xml:space="preserve"> чем занимались славян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и, рассматривая слайды, записывают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15 – Занимались земледелием, сеяли зерн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.16 – Охотились с помощью лука и стре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.17-  Занимались рыболовством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смотрите на предметы на ваших столах. Что вы видите?  Из чего сделан предмет. Для чего он служит? Как называется ремесло? (отвечает каждая группа)А теперь представьте, что вы в славянском посёлке. Кипит работа, никто не сидит на месте. Мне интересно, а чем же занимаются славянские дети?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6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Верования славян.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ше путешествие продолжается.  Посмотрите внимательно, куда мы с вами попали?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(Слайд 18)</w:t>
            </w:r>
            <w:r>
              <w:rPr>
                <w:rFonts w:cs="Times New Roman" w:ascii="Times New Roman" w:hAnsi="Times New Roman"/>
                <w:color w:val="000000"/>
              </w:rPr>
              <w:t xml:space="preserve"> Что мы видим? Прочитайте , как это место называется? Для чего оно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 Кому поклонялись? Во что верили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гое время славяне почитали разных богов. - Как вы думаете, почему?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Главным их богом считался Перун, бог грома и молний. Бог солнца именовался Дажбогом, бог ветра-Стрибогом, бог огня-Сварогом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(Слайд19)А какими ещё фантастическими существами населяли свой мир древние славяне?(Слайд 20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Кто, по верованию славян жили в лесу? --- в лесах живут косматые лешие.А  в озёрах и реках?  --- обитают опутанные тиной водяные и коварные русалки. Дома за печкой?-- охраняют заботливые домовые.</w:t>
            </w:r>
          </w:p>
          <w:p>
            <w:pPr>
              <w:pStyle w:val="Normal"/>
              <w:spacing w:lineRule="auto" w:line="240" w:before="28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 от нечистой силы делали различные оберег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движение гипотез на основе жизненного опыта.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вечают на вопросы учителя.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смотр иллюстраций на слайдах презентации.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смотр иллюстраций на слайдах презентации.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ь логическое рассуждение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ть умение выделять существенную информацию из иллюстраций, текста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ть умение выделять существенную информацию из иллюстраций, текст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ажают в речи свои мысли.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ушают друг друга, доказывают свою точку зрения.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казывают предположения. Строят ответ на поставленный вопрос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мение планировать сотрудничество в групп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вовать в коллективном обсуждении проблемы. Формулировать собственное мнение и позицию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мение строить высказывания, обмениваться мнениями, слушать друг друг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яют учебные действия в громкоречевой форме, контролируют свои  действия.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ируют свои действия в ходе работы.</w:t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уществлять взаимоконтроль в процессе выполнени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мение корректировать себ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ринимают и сохраняют учебную задачу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ринимают и сохраняют учебную задачу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4" w:hRule="atLeast"/>
        </w:trPr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этап.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Включение изученного в систему знаний и повторений</w:t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нчивая наше путешествие, мы вспомним, о чем мы сегодня говорили и выполним тест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амооценка: проверим полученный результат. За каждый правильный ответ поставьте себе 1 балл, ссумируйте баллы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 хочу тоже оценить, как вы работали на уроке. Мне понравилось, как работала  община ( или дети...имя). Поставьте себе в листе оценивания оценку 5 за устный ответ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полняют тесты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ие о</w:t>
            </w:r>
            <w:r>
              <w:rPr>
                <w:rFonts w:cs="Times New Roman" w:ascii="Times New Roman" w:hAnsi="Times New Roman"/>
                <w:color w:val="000000"/>
              </w:rPr>
              <w:t>существлять самоконтроль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этап. Рефлексия</w:t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ая тема урока была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акую мы поставили цель путешествия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нать о том, где жили славяне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нали мы? Где  поселились славяне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щё какую цель мы ставили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лексия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280" w:after="28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ше путешествие назад в прошлое подходит к концу. С каким настроением вы завершаете путешествие?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вечают на вопросы учител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бобщать знания о полученном материал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ушают друг друга , высказывают своё мн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ь высказывания , понятные одноклассника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енивают свою работу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ие оценивать учебные действия в соответствии с поставленной задачей и условиями её выполнения. Анализировать результаты своей  деятельности.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МАШНЕЕ ЗАДА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№2 Вопросы 1-5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Для наиболее сильных учащихся – сочинение “Один день в славянском поселке”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слабых учащихся </w:t>
            </w:r>
            <w:r>
              <w:rPr>
                <w:rFonts w:cs="Times New Roman" w:ascii="Times New Roman" w:hAnsi="Times New Roman"/>
                <w:color w:val="000000"/>
              </w:rPr>
              <w:t>приготовить творческие мини-проекты (короткое сообщение или рисунок)  на темы:  «Обстановка славянского дома», «Чем питались славяне», «Славянские праздники».</w:t>
            </w:r>
          </w:p>
        </w:tc>
        <w:tc>
          <w:tcPr>
            <w:tcW w:w="76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яя домашнее задание ученик получит возможность использовать научные тексты  с целью поиска и извлечения познавательной информации, создать собственные устные или письменные высказывания, определять характер взаимоотношений древних славян с природой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: на столах у детей стоят предмет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группа- подкова и тяпка( стары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группа — крынка и чаша (глиняные)   3 группа-  веретено и клубок шерстяных нитей    4 группа -  лукошко и лап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i/>
      <w:sz w:val="28"/>
    </w:rPr>
  </w:style>
  <w:style w:type="character" w:styleId="WW8Num15z0">
    <w:name w:val="WW8Num15z0"/>
    <w:qFormat/>
    <w:rPr>
      <w:rFonts w:cs="Times New Roman"/>
      <w:b/>
      <w:i/>
      <w:color w:val="000000"/>
    </w:rPr>
  </w:style>
  <w:style w:type="character" w:styleId="WW8Num15z1">
    <w:name w:val="WW8Num15z1"/>
    <w:qFormat/>
    <w:rPr>
      <w:rFonts w:cs="Times New Roman"/>
      <w:b/>
      <w:color w:val="E36C0A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i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 Знак Знак3"/>
    <w:basedOn w:val="Style11"/>
    <w:qFormat/>
    <w:rPr>
      <w:rFonts w:cs="Times New Roman"/>
    </w:rPr>
  </w:style>
  <w:style w:type="character" w:styleId="2">
    <w:name w:val=" Знак Знак2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1">
    <w:name w:val=" Знак Знак1"/>
    <w:basedOn w:val="Style11"/>
    <w:qFormat/>
    <w:rPr>
      <w:rFonts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 Знак Знак"/>
    <w:basedOn w:val="Style11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50">
    <w:name w:val="Font Style50"/>
    <w:qFormat/>
    <w:rPr>
      <w:rFonts w:ascii="Times New Roman" w:hAnsi="Times New Roman" w:cs="Times New Roman"/>
      <w:sz w:val="18"/>
      <w:szCs w:val="18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3LTTitel">
    <w:name w:val="????????3~LT~Titel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Mangal" w:hAnsi="Mangal" w:eastAsia="Times New Roman" w:cs="Mangal"/>
      <w:color w:val="575F6D"/>
      <w:kern w:val="2"/>
      <w:sz w:val="60"/>
      <w:szCs w:val="60"/>
      <w:lang w:val="de-DE" w:bidi="fa-IR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9:33:00Z</dcterms:created>
  <dc:creator>dns1</dc:creator>
  <dc:description/>
  <cp:keywords/>
  <dc:language>en-US</dc:language>
  <cp:lastModifiedBy>Johny</cp:lastModifiedBy>
  <dcterms:modified xsi:type="dcterms:W3CDTF">2018-01-27T15:53:00Z</dcterms:modified>
  <cp:revision>12</cp:revision>
  <dc:subject/>
  <dc:title/>
</cp:coreProperties>
</file>