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НИЕ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ля девочек по ручному тру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йка и ши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ля девочек разработана в рамках проекта по раздельному обучению и составлена с учетом гендерных особенностей пола обучающихся. В программе 34 занятия по ручному труду, в основу которых вошли кройка и шитье. Основная задача в  воспитании девочек - заложить основы материнства, хозяйствования. У девочек необходимо развивать предприимчивость, инициативность, развивать их творческое начало, так как все эти характеристики необходимы женщине в современных условиях. Девочки превосходят мальчиков по вербальным способностям. Адаптируемость и выживаемость у них выше, они больше стремятся к сотрудничеству, ориентируются на отношения между людьми, поэтому при работе с девочками используется коллективная форма работы. У девочек быстрее развивается интеллект, способность к анализу социальных отношений, вербальная деятельность, умение концентрироваться на деталях. Восприятие у них более детализировано. Конкретное и прагматическое мышление не столько на выявление закономерностей, сколько на получение необходимого результата. В результате обучения по данной программе девочки знакомятся с различными видами тканей изо льна и хлопка, способами работы с ткан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вочками используются следующие метод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и учатся работать с иголкой, ножницами, с тканью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исходит поэтап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-обучение различным шв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-пришивание пугов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этап-шитье изделия по готовой крой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этап самостоятельное выполнение вык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дети лучше овладевают новыми умениями, если самостоятельно используют их в игре, на занятиях. Содержание занятий их организация несут определенную воспитательную нагрузку. Занятия по ручному труду, школа трудолюбия. Важно научить ребенка, не только выбирать, из какого материала сшить, но и доводить начатое дело до конца, помочь подружкам, приводить в порядок рабочее место, испытывать радость от работы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35"/>
        <w:gridCol w:w="2265"/>
        <w:gridCol w:w="2340"/>
        <w:gridCol w:w="1080"/>
        <w:gridCol w:w="1260"/>
        <w:gridCol w:w="900"/>
        <w:gridCol w:w="4860"/>
      </w:tblGrid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знания и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у вдеть в игол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льзоваться иголкой и нитк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 выполнять работу самостоя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а, н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лшебная нитка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как надо держать иголку в ру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ать узело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того как вденет нитку в иголку, учит завязать узел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работу самостоя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а, н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еть нитку в иголк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если сразу начнешь шить, у тебя все распуститься, для этого надо в конце нитки завязать узелок.</w:t>
            </w:r>
          </w:p>
        </w:tc>
      </w:tr>
      <w:tr>
        <w:trPr>
          <w:trHeight w:val="1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 игол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ользоваться иголкой и нит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шивать иголкой впер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и, нитки, пяльцы, тк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януть ткань на пяльцы 2. показать как надо шить «вперед иголку».Он выполняется только одинарной ниткой.</w:t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для книж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для иголо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полнять краевой ш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полнять работу самостоятельно и аккур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картон, н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 Книжки прислали письмо и просят сделать закладку, т.к. им больно, когда их часто перелистывают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вать пуговицы с двумя дырочк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работы с иголкой и ниткой, учить пришивать пугов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ак надо держать пуговицу, и с какой стороны воткнуть игол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показ,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иголка, пяльцы, пугов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 моей пуговки две глазки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, как надо выполнять работу</w:t>
            </w:r>
          </w:p>
        </w:tc>
      </w:tr>
      <w:tr>
        <w:trPr>
          <w:trHeight w:val="2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ройка фарту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делать выкройку по шаблону и самостоя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вести на листе по шаблону выкройку фартука вырезать, потом положить га ткань, начертить и вырез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,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, ножницы, тка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как надо сделать выкройк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ь готовую выкройку на ткань, обвести, потом вырезать.</w:t>
            </w:r>
          </w:p>
        </w:tc>
      </w:tr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ишивать изделия швом «вперед иголк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присборить пришивать поя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выкройка фартука,нитка, иго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 гости к  кукле Маше»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выкройку, по ней скроить фартук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фартука шить швом «вперед иголку», присборить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ть пояс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урный шов «Цыпочк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тамбурный ш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шивать цепоч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а, нитки, пяль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делать петельку и придерживая ее большим пальцем левой руки ввести иголку в то самое место, через которое только, что провели н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и шарфик для кукл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кроить ткань. Сложить ткань пополам и сшить швом «вперед иголк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, что такое вывернуть на изнанку, присборить на расстоянии 2 см. от верхнего кра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,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выкройка, нитки, нож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нем куклу. Кусок ткани прямоугольной формы сложить пополам и сшить, потом вверху присборить, получится шап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край шапки надрезать, ножницами образуя бахром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ы шарфика также надрезать ножницами.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о для мишк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ользоваться иголкой с ниткой и выкрой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оводить начатое дело до ко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, ткань, иголка, нитки, ножницы, выкро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ишку надо нарядить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на нитку верхний край полоски ткани и присборить ее так же, как было сделано при шитье фартука. Прикрепить ленточку для завязывания жабо на шее.</w:t>
            </w:r>
          </w:p>
        </w:tc>
      </w:tr>
      <w:tr>
        <w:trPr>
          <w:trHeight w:val="2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очка кимон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лать выкройки самостоя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шить бока кимоно самостоя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выкройка, иголка, нитки, нож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очку или платье кимоно для куклы сделать самостоятельно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ить бока швом «вперед иголку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, как закрепить нитку в начале и в конце шит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игольниц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шить иголкой вперед и выбирать ткань свое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ое дело доводить до конца и заранее знать, кому подарить свою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иголка, нитки, нож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2-3 куска ткани, сложить их вместе один на другой и сшить посередине швом иголкой вперед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должен быть сделан из более темной ткани, чем ее внутренняя част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тельно чтобы ткань была однотонной. Пришивать ленточку для завязывания пап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выкраивать квадратный кусок ткани и вытягивать ниточку, сделать бахром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 какого края надо вытягивать нитку, чтобы получилась красивая бахр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иголка, нитки, нож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ть квадрат по краям полотна, выдернуть нитки так чтобы образовалась бахром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сить салфетку тамбурным швом-цепочк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16:00Z</dcterms:created>
  <dc:creator>Школа-Сад</dc:creator>
  <dc:description/>
  <cp:keywords/>
  <dc:language>en-US</dc:language>
  <cp:lastModifiedBy>Школа-Сад</cp:lastModifiedBy>
  <dcterms:modified xsi:type="dcterms:W3CDTF">2018-01-23T01:18:00Z</dcterms:modified>
  <cp:revision>2</cp:revision>
  <dc:subject/>
  <dc:title/>
</cp:coreProperties>
</file>