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«Утверждено»                                                                                                                                                                        «Согласовано»</w:t>
      </w:r>
    </w:p>
    <w:p>
      <w:pPr>
        <w:pStyle w:val="Style15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Директор                                                                                                                                                         Председатель м/о</w:t>
      </w:r>
    </w:p>
    <w:p>
      <w:pPr>
        <w:pStyle w:val="Style15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Кругляков К.М.                                                                                                                    ___________Пантюхина О.Н.  </w:t>
      </w:r>
    </w:p>
    <w:p>
      <w:pPr>
        <w:pStyle w:val="Style15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токол №2</w:t>
      </w:r>
    </w:p>
    <w:p>
      <w:pPr>
        <w:pStyle w:val="Style15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«___»___________2016 г.                                                                                                                               </w:t>
      </w:r>
    </w:p>
    <w:p>
      <w:pPr>
        <w:pStyle w:val="Style15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28_»_августа____________2016г.</w:t>
      </w:r>
    </w:p>
    <w:p>
      <w:pPr>
        <w:pStyle w:val="Style15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-284" w:hanging="0"/>
        <w:outlineLvl w:val="0"/>
        <w:rPr/>
      </w:pPr>
      <w:r>
        <w:rPr>
          <w:rFonts w:eastAsia="Times New Roman" w:cs="Times New Roman" w:ascii="Times New Roman" w:hAnsi="Times New Roman"/>
          <w:sz w:val="52"/>
          <w:szCs w:val="52"/>
        </w:rPr>
        <w:t xml:space="preserve">                                       </w:t>
      </w:r>
      <w:r>
        <w:rPr>
          <w:rFonts w:cs="Times New Roman" w:ascii="Times New Roman" w:hAnsi="Times New Roman"/>
          <w:sz w:val="52"/>
          <w:szCs w:val="52"/>
        </w:rPr>
        <w:t>Рабочая программа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</w:p>
    <w:p>
      <w:pPr>
        <w:pStyle w:val="Style15"/>
        <w:numPr>
          <w:ilvl w:val="0"/>
          <w:numId w:val="0"/>
        </w:numPr>
        <w:ind w:left="-284" w:hanging="0"/>
        <w:outlineLvl w:val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</w:t>
      </w:r>
      <w:r>
        <w:rPr>
          <w:rFonts w:cs="Times New Roman" w:ascii="Times New Roman" w:hAnsi="Times New Roman"/>
          <w:sz w:val="40"/>
          <w:szCs w:val="40"/>
        </w:rPr>
        <w:t>учителя истории и обществознания Федоровой Елены Викторовны</w:t>
      </w:r>
    </w:p>
    <w:p>
      <w:pPr>
        <w:pStyle w:val="Style15"/>
        <w:numPr>
          <w:ilvl w:val="0"/>
          <w:numId w:val="0"/>
        </w:numPr>
        <w:ind w:left="-284" w:hanging="0"/>
        <w:outlineLvl w:val="0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</w:t>
      </w:r>
      <w:r>
        <w:rPr>
          <w:rFonts w:cs="Times New Roman" w:ascii="Times New Roman" w:hAnsi="Times New Roman"/>
          <w:sz w:val="36"/>
          <w:szCs w:val="36"/>
        </w:rPr>
        <w:t>элективного курса  «История государства и права России» 11 класс.</w:t>
      </w:r>
    </w:p>
    <w:p>
      <w:pPr>
        <w:pStyle w:val="Style15"/>
        <w:ind w:left="-284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Количество часов в неделю ___1__, в год ___34___</w:t>
      </w:r>
    </w:p>
    <w:p>
      <w:pPr>
        <w:pStyle w:val="Style15"/>
        <w:numPr>
          <w:ilvl w:val="0"/>
          <w:numId w:val="0"/>
        </w:numPr>
        <w:ind w:lef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чебник: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eastAsia="ja-JP"/>
        </w:rPr>
        <w:t>История государства и права России. Учебник/Под. ред. Ю.П. Титова. - М.: ООО «ТК Велби», 2003.</w:t>
      </w:r>
    </w:p>
    <w:p>
      <w:pPr>
        <w:pStyle w:val="Style15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ланирование составлено на основе программы: История государства и права России. Элективный курс для 10-11 классов. Авт. Терентьева Е.В. //Право в школе - №1-2008.</w:t>
      </w:r>
    </w:p>
    <w:p>
      <w:pPr>
        <w:pStyle w:val="Style15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6-2017 учебный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lass0"/>
        <w:spacing w:before="0" w:after="0"/>
        <w:ind w:firstLine="540"/>
        <w:jc w:val="both"/>
        <w:rPr/>
      </w:pPr>
      <w:r>
        <w:rPr/>
        <w:t xml:space="preserve">Рабочая программа по учебному предмету «История государства и права России» предназначена для обучающихся 11-х классов. Учебный предмет «История государства и права России» включен в Компонент образовательного учреждения учебного плана школы в объеме  </w:t>
      </w:r>
      <w:r>
        <w:rPr>
          <w:b/>
        </w:rPr>
        <w:t xml:space="preserve">34 учебных часов </w:t>
      </w:r>
      <w:r>
        <w:rPr/>
        <w:t xml:space="preserve">в 11 классах, </w:t>
      </w:r>
      <w:r>
        <w:rPr>
          <w:b/>
        </w:rPr>
        <w:t>1 учебного недельного часа</w:t>
      </w:r>
      <w:r>
        <w:rPr/>
        <w:t xml:space="preserve">. </w:t>
      </w:r>
    </w:p>
    <w:p>
      <w:pPr>
        <w:pStyle w:val="Class0"/>
        <w:spacing w:before="0" w:after="0"/>
        <w:ind w:firstLine="540"/>
        <w:jc w:val="both"/>
        <w:rPr/>
      </w:pPr>
      <w:r>
        <w:rPr/>
        <w:t>Включение указанного предмета в учебный план школы обусловлено стремлением образовательного учреждения удовлетворить образовательные потребности тех обучающихся 11 классов, которые желают изучить в сравнительно-историческом аспекте государственно-правовые системы России, познакомиться с достижениями теоретической мысли и исторической практики развития государства от простейших форм до наших дней, изучить общие тенденции и особенности государственно-правового развития, а также связать свою будущую профессиональную деятельность с политико-правовой сферой.</w:t>
      </w:r>
    </w:p>
    <w:p>
      <w:pPr>
        <w:pStyle w:val="Class0"/>
        <w:spacing w:before="0" w:after="0"/>
        <w:ind w:firstLine="540"/>
        <w:jc w:val="both"/>
        <w:rPr/>
      </w:pPr>
      <w:r>
        <w:rPr/>
        <w:t xml:space="preserve">Рабочая программа разработана на основе примерной образовательной программы по учебному предмету «История государства и права России», разработанной Терентьевой Е.В., к.п.н. 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программы учебного предмета на уровне среднего общего образования направлено на достижение следующей </w:t>
      </w:r>
      <w:r>
        <w:rPr>
          <w:rFonts w:cs="Times New Roman" w:ascii="Times New Roman" w:hAnsi="Times New Roman"/>
          <w:b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</w:rPr>
        <w:t>формирование юридического мировоззрения у обучающихся, позволяющего занимать твердые личностные позиции в отстаивании режима законности.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изучения учебного предме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яснение обучающимися основных политических процессов в современном мире на основе знаний о российском государстве и праве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бучающимися навыками аргументировано и юридически грамотно и обосновывать собственную позицию по дискуссионным вопросам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сравнительный анализ юридических документ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ое назначение рабочей программы учебного предмета «История государства и права России» для 10-11-х классов – </w:t>
      </w:r>
      <w:r>
        <w:rPr>
          <w:rFonts w:cs="Times New Roman" w:ascii="Times New Roman" w:hAnsi="Times New Roman"/>
          <w:sz w:val="24"/>
          <w:szCs w:val="24"/>
        </w:rPr>
        <w:t>определение комплекса основных характеристик образования обучающихся - организационно-педагогических условий, объема, содержания, планируемых результатов освоения образовательной программы по учебному предмету.</w:t>
      </w:r>
    </w:p>
    <w:p>
      <w:pPr>
        <w:pStyle w:val="Class0"/>
        <w:spacing w:before="0" w:after="0"/>
        <w:ind w:firstLine="540"/>
        <w:jc w:val="both"/>
        <w:rPr/>
      </w:pPr>
      <w:r>
        <w:rPr/>
        <w:t>Рабочая программа по учебному предмету «История государства и права России» разработана на основе следующих нормативно-правовых документов:</w:t>
      </w:r>
    </w:p>
    <w:p>
      <w:pPr>
        <w:pStyle w:val="Class0"/>
        <w:spacing w:before="0" w:after="0"/>
        <w:jc w:val="both"/>
        <w:rPr/>
      </w:pPr>
      <w:r>
        <w:rPr/>
      </w:r>
    </w:p>
    <w:tbl>
      <w:tblPr>
        <w:tblW w:w="1008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9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ass0"/>
              <w:spacing w:before="0" w:after="0"/>
              <w:jc w:val="center"/>
              <w:rPr/>
            </w:pPr>
            <w:r>
              <w:rPr/>
              <w:t>Нормативно-правовые документы Правительства РФ, Министерства образования и науки РФ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. 28 Федерального закона Российской Федерации от 29 декабря 2012 г. N 273-ФЗ «Об образовании в Российской Федерации» (принят Государственной Думой 21.12.2012 г., одобрен Советом Федерации 26.12.2012 г.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а Министерства образования  Российской Федерации  от 05.03.2004 г.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с изменениями и дополнениями от 03.06.2008 г., 31.08.2009 г., 19.10.2009 г., 11.11.2011 г., 24,31.01.2012 г.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а Министерства образования Российской Федерации от 9 марта 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 с изменениями от 20.08.2008 г., 30.08.2010 г., 03.06.2011 г., 01.02.2012 г.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Главного Государственного санитарного врача Российской Федерации «Об утверждении СанПин 2.4.2.2821-10 «Санитарно- эпидемиологические требования к условиям и организации обучения в общеобразовательных учреждениях» от 29.12.2010 № 189, (зарегистрировано в Минюсте Российской Федерации 03.03.2011 № 19993)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учебного предмета «История государства и права России» предполагает прохождение обучающимися 10-11 классов на всем протяжении обучения следующих стадий (форм работы с содержанием предмета)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ирование представлений об истории отечественного государства и пра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сивное восприятие и накопление информ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навыков целенаправленного восприятия историко-правовых явлений и процес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знаний и формирование представлений об эталонах, обеспечивающих полноценное восприятие политико-правовых явл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представлений об отечественном государстве и его правовой систем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я об общих и специфических закономерностях возникновения и развития государства и права в конкретно-исторических услов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ирование историко-правовых понятий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словаря историко-правовых термин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и распознавание историко-правовых понят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приемами группировки, обобщения и классификации знаний об исторических явлениях с целью формирования пон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ерирование историко-правовыми знаниями и умениями в практической деятельност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применению историко-правовых знаний в самостоятельной практической деятельност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применению историко-правовых знаний в самостоятельной научно-практической деятельности, выработке новых историко-правовых зна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учебного предмета позволяет обучающимся более глубоко осваивать такие методы изучения общественных наук, как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уктивный, поскольку изучение права предполагает изучение общественных явлений от общего к частному, т.е. на основе изучения общих процессов общественного развития определяются пути развития отдельных правовых проблем и явлений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ктивный, поскольку на основе сопоставления отдельных правовых норм выводятся общие закономерност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егетика, т.к. право изучается на основе толкования отдельных юридических и исторических источников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историко-сравнительного анализа, т.к. с помощью изучения права на отдельных этапах истории России формируется представление о целостном понимании права как социального институ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тбора материала для рабочей программ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важность рассматриваемых учебных вопрос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дность изучаемого материала для формирования у обучающихся 10-11 классов знаний о развитии государства и права в Росс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содействовать усвоению базовых идей и понятий курса (государство, право, гражданское общество, права человека, конституция и др.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материала предмета аналогичному предмету, преподаваемому на юридических факультетах ВУЗ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материала учебного предмета познавательным возможностям, знаниям, умениям обучающихс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использовать в ходе изучения материала активные формы и методы работ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рабочей программы учебного предмета «История государства и права России» предполагает использование следующего учебно-методического комплек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0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73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образовательная программа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государства и права России. Элективный курс для 10-11 классов. Авт. Терентьева Е.В. //Право в школе - №1-2008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История государства и права России. Учебник/Под. ред. Ю.П. Титова. - М.: ООО «ТК Велби», 2003.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чебного материала рабочей программы учебного предм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иодизация учебного предмет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дность изучаемого материала для формирования у обучающихся 10-11 классов знаний о развитии государства и права в Росс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содействовать усвоению базовых идей и понятий курса (государство, право, гражданское общество, права человека, конституция и др.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материала предмета аналогичному предмету, преподаваемому на юридических факультетах ВУЗ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материала учебного предмета познавательным возможностям, знаниям, умениям обучающихс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использовать в ходе изучения материала активные формы и методы работ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рабочей программы учебного предмета «История государства и права России» предполагает использование следующего учебно-методического комплек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0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73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образовательная программа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государства и права России. Элективный курс для 10-11 классов. Авт. Терентьева Е.В. //Право в школе - №1-2008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История государства и права России. Учебник/Под. ред. Ю.П. Титова. - М.: ООО «ТК Велби», 2003.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 учебного материала рабочей программы учебного предм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иодизация учебного предм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осударство и право России в период образования и развития абсолютной монархии (вторая половин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XV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ека –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XVI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ек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осударство и право России в период разложения крепостнического строя и формирования капиталистических отношений (первая половин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XIX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е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сударство и право Росси в г.г. буржуазно-демократической революции 1905-1907 г.г., последующей реакции и Первой Мировой Вой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сударство и право России в феврале-октябре 1017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ние советского государства и права. 1918-1920 г.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ветское государство и право в период НЭПа (1921-конец 20-х г.г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XX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е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етское государство и право в период коренной сломки общественных отношений (конец 20-х г.г. – 1941 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етское государство и право в период Великой Отечественной вой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етское государство и право в период восстановления и развития хозяйства в первые послевоенные годы (1945 – середина 50-х г.г. ХХ ве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етское государство и право в период либерализации общественных отношений (середина 50-х г.г. – середина 60-х г.г. ХХ ве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етское государство и право в период замедления темпов общественного развития (середина 60-х г.г. – середина 80-х г.г. ХХ ве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етское государство и право в период реформирования СССР и его распада (1985-1991 г.г.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сударство и право Российской Федерации (1992-н.в.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. 2 год обучения. 34 ча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6. Россия эпохи Петр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(4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абсолютной монархии в России. Правовое положение сословий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четверти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а. Возникновение первых воинского и морского Уставов. Формирование государственной контрольно-ревизионной системы: прокуратура и фискальная служба. Кодификация права, формы правовых актов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четверти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инские артикулы 1715 года. Виды преступлений и наказаний. Судебный процесс: инстанции, стадии, доказательства, приговор. Новые виды договоров. Церковный брак как единственная форма бра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ющее повтор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7. Правовые особенности России во второй половин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 (3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нсформация высших органов государственной власти: Сенат, Кабинет министров, Верховный тайный совет, Императорский совет. Изменение правового статуса сословий в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е. Губернская и судебная реформы 1775 года. Формирование полицейской системы. Полиция и тайная полиция. Места заключения. Устав благочиния 1782 года. Правовое положение Польши в составе Российской империи. Трансформация Украинской автономии в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ющее повтор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8. Россия в первой половин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 (6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 о крестьянах. Реорганизация центрального управления. Государственный Совет, министерства, Комитет министров, канцелярия императора. Третье отделение, жандармский корпус. Реорганизация полиции. Тюрьмы. Синод и синодальное управление. Секуляризация церковного имущества. Изменение статуса духовенства. Законодательство о неправославных вероисповеданиях. Изменения в церковном праве. Статус Финляндии и Польши. Управление народами Сибири. Гетманство. Выборное управление. Источники права на Украине. Ликвидация гетманства. Кодификационные комиссии М.М.Сперанского. Полное собрание законов Российской империи. Свод законов, разработка и структура. Развитие частного права. Уложение о наказаниях 1845 г. Систематизация преступлений. Наказ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ющее повтор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9. Россия во второй половин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 (4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ебная реформа 1864 года. Новые принципы судебной системы Российской империи. Новая судебная организация: мировой суд, суд общей юрисдикции, сословные и ведомственные суды. Суд присяжных. Формирование адвокатуры. Реформы полицейского и уголовного законодательства. Реформа военной юстиции. Реорганизация центрального государственного управления. Министерство внутренних дел и его структура. Министерство финансов и другие отраслевые министерства. Деятельность М.Т.Лорис-Меликова. Положение о земских начальниках. Усиление роли местного дворянства. Обновление Свода законов. Судебная практика Сената. Правовое регулирование экономики. Фабричное законодательство. Наследственное и семейное право. Уголовное уложение 1903 года. Источники права. Кодификация. Работа над Гражданским уложением. Торгово-промышленное законодательств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ющее повтор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10. Россия в начале ХХ века (4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министров. Ответственность министров перед императором. Смена премьеров. Земская оппозиция. Лозунг Учредительного собрания и идея диктатуры пролетариата. Государственная Дума. Избирательные законы. Многостепенные и неравные выборы. Основные законы. Ограничение самодержавной власти императора. Полномочия Государственной Думы. Конфликт Думы с Николаем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и Государственным Советом. Уголовное и административное законодательств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ющее повтор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11. Россия в период революционных потрясений начала ХХ века (4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орма госаппарата. Административная юстиция. Самоуправление. Суды в 1917 году. Юридическое совещание. Отмена налогов. Формирование советского права. Революционное правотворчество. Отношение к дореволюционному праву. Первые декреты Советской власти. «Руководящие начала по уголовному праву» 1919 года. Отношение большевиков к смертной казни. Полемика в Конституционной комиссии. Основные принципы Советской Конституции. «Демократический централизм». «Лишенцы». Неравенство рабочих и крестьян. Слом старой судебной системы. Первые революционные суды. Положение о народном суде 1918 года. Ревтрибуналы. Положение о трибуналах 1919 года. Создание ВЧК. Красный террор. Создание рабоче-крестьянской милиции и угрозыска. Создание Красной Армии. Добровольность и переход к воинской повинности. Выборность и назначение командиров. Распад бывшей российской империи. Декларация прав народов. Автономные республики и области. Конфедерация советских республик. Полемика по вопросу об автономизации. Правительство Юга России. «Верховный правитель» России. Разгром белого движения. Эмиграция. ДВР. Разгром и запрещение некоммунистических парт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ющее повтор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12. СССР в 1920-30-е г.г. (3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ход от административного к правовому и экономическому регулированию. Кредитная система. Судебная реформа 1922 года. Упразднение ВЧК и создание ГПУ. Продолжение репрессий. Преследование церкви.  Кодификация 1922-1924 г.г. Первые процессуальные кодексы. Первые союзные кодификационные акты. Новая редакция УК РСФСР 1926 г. Централизация правоохранительной системы. Внесудебная юстиция. Усиление репрессий после убийства С.М.Кирова. Показательные процессы 30-х г.г. Разгром комсостава Красной Армии. Всеобщие выборы, «свобода слова». Новые союзные республики в 1936 г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ющее повторен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13. СССР в годы Великой Отечественной войны (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ход к кадровой армии. Закон 1939 года «О всеобщей воинской повинности». Нормативизм. Закрепление колхозников. Указы 40-х г.г. об ужесточении норм трудового права. Уголовная ответственность 12-летних по Указу от мая 1941 года. Расширение СССР в рамках статей пакта «Молотова – Риббентропа». Националистические группировки Украины и Прибалтики. Депортации отдельных народов. ГКО. Штаб партизанского движения. Чрезвычайная комиссия по расследованию. Военные трибуналы. Изменения в праве в период Великой Отечественной войны. Оккупированные территории. Амнистия 1945 года. Отмена смертной казни в 1947 году и ее восстановление в 1950 году. Ленинградское дело. Дело «Еврейского антифашистского комитета». Дело врачей. Усиление ответственности за хищение. Амнистия 1953 год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ющее повторен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14. СССР в 1950-1980-е г.г. (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ение партийных органов и Советов в 1962-1963 г.г. и их объединение в 1964 году. Основы законодательства о судоустройстве 1958 года. Изменения в трудовом, колхозном, уголовном праве в 1950-х г.г.  Кодификация с 1950-х до 1970-х г.г. Смягчение норм уголовного права. Расширение прав граждан. Конституция РСФСР 1978 года. Подготовка Свода законов СССР. Борьба с коррупци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15. Россия на современном этапе (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жевание общества. Сохранение государственных монополий, четыре уровня цен. Характер новой рыночной экономики. Аренда земли. Подписание Федеративного договора. Конституция РФ 1993 года. Вооруженные конфликты в Чечне. Положение русскоязычных жителей в странах СНГ. Неэффективность соглашений со странами СНГ. Плюсы и минусы законодательной работы Федерального Собрания РФ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ющее повторен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Требования к уровню подготовки обучающих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цесс изучения учебного предмета «История государства и права России» направлен на формирование у обучающихс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бщекультурных компетенций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социальной значимости своей будущей профессии, обладание достаточным уровнем правосозн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добросовестно исполнять профессиональные обязан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культурой мышления, способность к обобщению, анализу, восприятию информации, постановке цели и выбору путей ее достиж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логически верно, аргументировано и ясно строить устную и письменную речь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ладание культурой поведения, готовность к кооперации с коллегами, работе в коллектив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терпимое отношение к коррупционному поведению, уважительное отношение к праву и закону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ремление к саморазвитию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использовать основные положения и методы социальных, гуманитарных и экономических наук при решении социальных и профессиональных задач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анализировать социально значимые проблемы и процесс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профессиональных компетенций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участвовать в разработке нормативно-правовых актов в соответствии с профилем своей будущей профессиональной деятель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осуществлять будущую профессиональную деятельность на основе развитого правосознания, правового мышления и правовой культур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эффективно осуществлять правовое воспит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изучения учебного предмета «История государства и права России» обучающийся долже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нать/понима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у и структуру права, современные правовые системы; общие правила применения права; содержание прав и свобод человека; понятие и принципы правосудия; органы и способы международно-правовой защиты прав человека; основные юридические професс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ме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характеризовать:</w:t>
      </w:r>
      <w:r>
        <w:rPr>
          <w:rFonts w:cs="Times New Roman" w:ascii="Times New Roman" w:hAnsi="Times New Roman"/>
          <w:sz w:val="24"/>
          <w:szCs w:val="24"/>
        </w:rPr>
        <w:t xml:space="preserve"> право как элемент культуры общества; систему законодательства; основные отрасли права; систему конституционных прав и свобод человека и гражданина; механизм реализации и защиты; избирательный и законодательный процессы в России; принципы организации и деятельности органов государственной власти; порядок рассмотрения гражданских, трудовых, административно-правовых споров; порядок заключения и расторжения трудовых договоров; формы социальной защиты и социального обеспечения; порядок получения платных образовательных услу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ъяснять:</w:t>
      </w:r>
      <w:r>
        <w:rPr>
          <w:rFonts w:cs="Times New Roman" w:ascii="Times New Roman" w:hAnsi="Times New Roman"/>
          <w:sz w:val="24"/>
          <w:szCs w:val="24"/>
        </w:rPr>
        <w:t xml:space="preserve"> происхождение государства и права, их взаимосвязь; механизм правового регулирования; содержание основных понятий и категорий базовых отраслей права; содержание прав, обязанностей и ответственности гражданина как участника конкретных правоотношений (избирателя, налогоплательщика, военнообязанного, работника, потребителя, супруга, абитуриента); особенности правоотношений, регулируемых публичным и частным право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личать:</w:t>
      </w:r>
      <w:r>
        <w:rPr>
          <w:rFonts w:cs="Times New Roman" w:ascii="Times New Roman" w:hAnsi="Times New Roman"/>
          <w:sz w:val="24"/>
          <w:szCs w:val="24"/>
        </w:rPr>
        <w:t xml:space="preserve"> формы (источники) права, субъектов права; виды судопроизводства; основания и порядок назначения наказания; полномочия органов внутренних дел, прокуратуры, адвоката, нотариуса, международных органов защиты прав человека; объекты гражданского оборота; организационно-правовые формы предпринимательской деятельности; имущественные и неимущественные права и способы их защиты; отдельные виды гражданско-правовых договор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водить примеры:</w:t>
      </w:r>
      <w:r>
        <w:rPr>
          <w:rFonts w:cs="Times New Roman" w:ascii="Times New Roman" w:hAnsi="Times New Roman"/>
          <w:sz w:val="24"/>
          <w:szCs w:val="24"/>
        </w:rPr>
        <w:t xml:space="preserve"> различных видов правоотношений, правонарушений, ответственности; гарантий реализации основных конституционных прав; экологических правонарушений и ответственности за причинение вреда окружающей среде; общепризнанных принципов и норм международного права; правоприменительной практик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sz w:val="24"/>
          <w:szCs w:val="24"/>
        </w:rPr>
        <w:t>для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0" w:leader="none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иска, анализа, интерпретации и использования правовой информ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0" w:leader="none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а текстов законодательных актов, норм права с точки зрения конкретных условий их реализ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0" w:leader="none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ложения и аргументации собственных суждений о происходящих событиях и явлениях с точки зрения права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0" w:leader="none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нения правил (норм) отношений, направленных на согласование интересов различных сторон (на заданных примерах)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0" w:leader="none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учебных исследований и проектов по правовой тематике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0" w:leader="none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ора соответствующих закону форм поведения и действий в типичных жизненных ситуациях, урегулированных правом; определения способов реализации прав и свобод, а также защиты нарушенных прав; способы и порядок разрешения споров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0" w:leader="none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щения в надлежащие органы за квалифицированной юридической помощью.</w:t>
      </w:r>
    </w:p>
    <w:p>
      <w:pPr>
        <w:pStyle w:val="Normal"/>
        <w:tabs>
          <w:tab w:val="clear" w:pos="708"/>
          <w:tab w:val="left" w:pos="0" w:leader="none"/>
        </w:tabs>
        <w:spacing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200"/>
        <w:jc w:val="both"/>
        <w:rPr/>
      </w:pPr>
      <w:r>
        <w:rPr/>
      </w:r>
    </w:p>
    <w:p>
      <w:pPr>
        <w:pStyle w:val="Normal"/>
        <w:ind w:right="-49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ое планирование курса «История государства и права России»</w:t>
      </w:r>
      <w:r>
        <w:rPr>
          <w:rStyle w:val="InternetLink"/>
          <w:rFonts w:cs="Times New Roman" w:ascii="Times New Roman" w:hAnsi="Times New Roman"/>
          <w:b/>
          <w:sz w:val="28"/>
          <w:szCs w:val="28"/>
        </w:rPr>
        <w:t xml:space="preserve">,  </w:t>
      </w:r>
      <w:r>
        <w:rPr>
          <w:rFonts w:cs="Times New Roman" w:ascii="Times New Roman" w:hAnsi="Times New Roman"/>
          <w:b/>
          <w:sz w:val="28"/>
          <w:szCs w:val="28"/>
        </w:rPr>
        <w:t>11 класс.</w:t>
      </w:r>
    </w:p>
    <w:tbl>
      <w:tblPr>
        <w:tblW w:w="16622" w:type="dxa"/>
        <w:jc w:val="left"/>
        <w:tblInd w:w="-1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024"/>
        <w:gridCol w:w="2640"/>
        <w:gridCol w:w="1873"/>
        <w:gridCol w:w="2327"/>
        <w:gridCol w:w="2036"/>
        <w:gridCol w:w="1200"/>
        <w:gridCol w:w="1200"/>
        <w:gridCol w:w="1526"/>
        <w:gridCol w:w="1264"/>
      </w:tblGrid>
      <w:tr>
        <w:trPr>
          <w:trHeight w:val="1786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менты содержа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ребования к уровню подготовки учащих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учащиеся должны знать/ уметь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сно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ученик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контроля, измерите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ЭС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Г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ПУ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Г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омашн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890" w:hRule="atLeast"/>
          <w:cantSplit w:val="true"/>
        </w:trPr>
        <w:tc>
          <w:tcPr>
            <w:tcW w:w="16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6. Россия эпохи Пет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4 ча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86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абсолютной монархии в Росси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Правовое положение сословий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сылки возникновения абсолютизма. Особенности абсолютизма в России. Развитие крепостного права. Введение подушной подати и уничтожение холопства. Правовое положение различных разрядов крестьян. Завершение формирования сословного строя. Сословные реформы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татус сословий. Формирование класса – сословия  дворянства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: историческое значение петровской модернизации, особенности государственного стр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 анализировать последствия реформ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текстовым источником. Анализ текст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-1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бщения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ади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05.09</w:t>
            </w:r>
          </w:p>
        </w:tc>
      </w:tr>
      <w:tr>
        <w:trPr>
          <w:trHeight w:val="152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воинского и морского Уставов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оенная реформа. Органы разведк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витие формы государственного единства. Присоединение Эстляндии и Лифляндии. Развитие права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 выявлять причинно-следственные связи между проведением военной реформы и ходом Северной войн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в группах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документов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1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-1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блемные задания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-12.09</w:t>
            </w:r>
          </w:p>
        </w:tc>
      </w:tr>
      <w:tr>
        <w:trPr>
          <w:trHeight w:val="152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осударственной контрольно-ревизионной системы: прокуратура и фискальная служба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мена местничества в 1682 г. Табель о рангах 1722 г.  Духовенство. Правовое положение церквей в России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сударственный механизм. Реформы в области государственного управления. Статус императора. Боярская дума и Сенат. Прокуратура и фискалы. Центральные органы управления. Коллегии. Синод. Главный магистрат. Органы политического сыска. Полиция. Судебные органы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 работать со схемами и историческими источниками, высказывать оценочные суждения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текстовым документом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таблицы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-1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ади, выполнение письменной работы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9.09</w:t>
            </w:r>
          </w:p>
        </w:tc>
      </w:tr>
      <w:tr>
        <w:trPr>
          <w:trHeight w:val="152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источники права. Попытки кодификации законодательства. Гражданское право. Вещное право: право собственности (движимое и недвижимое имущество). Обязательственное право. Договоры, их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 виды и порядок оформления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: основные понятия кур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 выявлять причинно-следственные связи, анализировать исторические события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исторических документов. Работа в группах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дан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1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-1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проблемных заданий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6.09</w:t>
            </w:r>
          </w:p>
        </w:tc>
      </w:tr>
      <w:tr>
        <w:trPr>
          <w:trHeight w:val="798" w:hRule="atLeast"/>
          <w:cantSplit w:val="true"/>
        </w:trPr>
        <w:tc>
          <w:tcPr>
            <w:tcW w:w="16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7. Правовые особенности России во второй полови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. 3 часа</w:t>
            </w:r>
          </w:p>
        </w:tc>
      </w:tr>
      <w:tr>
        <w:trPr>
          <w:trHeight w:val="152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ализация государственной власти в правление Екатер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убернская и судебная реформа 1775 года. Жалованные грамоты дворянству и городам 1785 года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шение формирования сословного строя. Сословные реформы Екатер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татус сословий. Формирование класса – сословия  дворянства. Манифест о даровании вольности  российскому дворянству 1762 г. Жалованная грамота дворянству 1785 г. Городское население. Жалованная грамота городам 1785г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: характерные черты политического устройства России во второй половине 18-го 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 работать со схемой и текстовыми источниками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схем. Анализ исторического источник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Тес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-1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ади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-03.10</w:t>
            </w:r>
          </w:p>
        </w:tc>
      </w:tr>
      <w:tr>
        <w:trPr>
          <w:trHeight w:val="152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оложение Польши и Украины в составе Российской империи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оединение Польши, Литвы, Молдавии и Валахии. Управление Украиной. Реформы местного управления. Развитие права. Основные источники права. Попытки кодификации законодательства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: основные сословия, населявшие Российскую импер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 работать с таблицей, историческим документом, высказывать оценочные суждения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таблицы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документ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-1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таблицы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10.10</w:t>
            </w:r>
          </w:p>
        </w:tc>
      </w:tr>
      <w:tr>
        <w:trPr>
          <w:trHeight w:val="152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ое право. Вещное право: право собственности (движимое и недвижимое имущество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овное право. Становление военно-уголовного законодательства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 основные понятия кур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 работать со схемами и таблицами, текстовыми источниками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о схемами, таблицами, текстовыми источниками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-1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бщения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7.10</w:t>
            </w:r>
          </w:p>
        </w:tc>
      </w:tr>
      <w:tr>
        <w:trPr>
          <w:trHeight w:val="478" w:hRule="atLeast"/>
          <w:cantSplit w:val="true"/>
        </w:trPr>
        <w:tc>
          <w:tcPr>
            <w:tcW w:w="16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8. Россия в первой полови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. 6 часов</w:t>
            </w:r>
          </w:p>
        </w:tc>
      </w:tr>
      <w:tr>
        <w:trPr>
          <w:trHeight w:val="152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ней Александровых прекрасное начало». Законодательство о крестьянах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сть осуществления реформ.  Причины отказа Александ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икола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радикальных реформ. Изменения в сословном строе. Дворянство. Духовенство. Почетное гражданство. Крестьянство. Указ 1803г. о «вольных хлебопашцах»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: характерные черты внутренней политики Александра 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в группах. Анализ текст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шивание сообщени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-1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и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4.10</w:t>
            </w:r>
          </w:p>
        </w:tc>
      </w:tr>
      <w:tr>
        <w:trPr>
          <w:trHeight w:val="152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государственных реформ М.М. Сперанского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ы преобразований в области экономики и государственного строя Александ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 сопоставлять задачи государства и их соответствие политике государства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о схемой. Практическая работа в группах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блемных задани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-1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блемные задания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-31.10</w:t>
            </w:r>
          </w:p>
        </w:tc>
      </w:tr>
      <w:tr>
        <w:trPr>
          <w:trHeight w:val="152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я в государстве при управлении Николая 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сударственный механизм. Император. Органы верховного управления. Управление на местах. Военное устройство и военные поселения. Судебные органы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: общую оценку внутренней политики Николая 1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о статистическими источниками, схемами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о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-1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блемные задания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4.11</w:t>
            </w:r>
          </w:p>
        </w:tc>
      </w:tr>
      <w:tr>
        <w:trPr>
          <w:trHeight w:val="152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лное собрание законов Российской империи» 1830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д законов Российской империи 1833 г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тизация законодательства. Полное собрание законов Российской империи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 работать с историческими источниками, самостоятельно находить информацию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поставление, анализ исторических источников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-1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ади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1.11</w:t>
            </w:r>
          </w:p>
        </w:tc>
      </w:tr>
      <w:tr>
        <w:trPr>
          <w:trHeight w:val="152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одательство о крестьянах 30-40-х г.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од законов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Гражданское право по Своду законов. Вещное право. Обязательственное право. Виды договоров. Наследственное право. Вексельный устав 1832 г. Семейное право. Регламентация предпринимательства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: кодификация законов, государственные крестья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 уметь работать с правовыми источниками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правовыми источниками. Выполнение проблемных заданий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блемных задач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-1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я в тетради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8.11</w:t>
            </w:r>
          </w:p>
        </w:tc>
      </w:tr>
      <w:tr>
        <w:trPr>
          <w:trHeight w:val="152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овное право. Уложение о наказаниях уголовных и исправительных 1845 г. Процессуальное право. Тюремная система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: основные понятия кур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 делать выводы,  находить информацию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о статистическим источником. Анализ текста. Работа со схемами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прос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8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-1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к самостоятельной работе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05.12</w:t>
            </w:r>
          </w:p>
        </w:tc>
      </w:tr>
      <w:tr>
        <w:trPr>
          <w:trHeight w:val="725" w:hRule="atLeast"/>
          <w:cantSplit w:val="true"/>
        </w:trPr>
        <w:tc>
          <w:tcPr>
            <w:tcW w:w="16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9. Россия во второй полови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. 4 часа.</w:t>
            </w:r>
          </w:p>
        </w:tc>
      </w:tr>
      <w:tr>
        <w:trPr>
          <w:trHeight w:val="152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ая реформа 1864 года. Новые принципы судебной системы Российской империи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в правовом положении сословий. Дворянство, духовенство, почетные граждане, мещане. Изменения в правовом положении крестьян.  Реформа органов государственного управления. Земская реформа. Городская реформа. Судебная реформа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: основные положения реф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 работать с историческим источником, делать выводы, сравнивать оценки результатов реформы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 работа с правовым источником, таблицей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-1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таблицы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-12.12</w:t>
            </w:r>
          </w:p>
        </w:tc>
      </w:tr>
      <w:tr>
        <w:trPr>
          <w:trHeight w:val="152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ормы полицейского и уголовного законодательства. Реформа военной юстиции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цейская реформа. Судебная реформа. Военная реформа. Финансовая реформа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: основные положения реф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 работать с историческими источниками, анализировать основные положения реформы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исторического источника. Работа в группах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-1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бщения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9.12</w:t>
            </w:r>
          </w:p>
        </w:tc>
      </w:tr>
      <w:tr>
        <w:trPr>
          <w:trHeight w:val="152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отворческая деятельность министер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Т.Лорис-Меликова. Контрреформы и корректировка судопроизвод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Александ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нтрреформы 1880 – 1890-х гг. Новые положения о земском и 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ском самоуправлении. Положение о земских начальниках. Положение о мерах сохранения порядка и общественного спокойствия 1881 г. Закон о военном положении 1892 г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ть: основные направле6ния внутренней политики Александ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работать с историческими источниками, самостоя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ходить информацию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историческим источником. Анализ текст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-1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блемные зада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6.12</w:t>
            </w:r>
          </w:p>
        </w:tc>
      </w:tr>
      <w:tr>
        <w:trPr>
          <w:trHeight w:val="152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рава. Документы реформ. Задачи новой кодификации. Кодификация уголовного права. Состояние гражданского права. Появление фабричного законодательства. Гражданский и уголовный процессы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: основные положения кур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 работать с историческими источниками, самостоятельно делать выводы, высказывать оценочные суждения, подтверждать их фактами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таблицы. Работа со схемами. Выполнение проблемных заданий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е задан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1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-1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просы письменно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1.12</w:t>
            </w:r>
          </w:p>
        </w:tc>
      </w:tr>
      <w:tr>
        <w:trPr>
          <w:trHeight w:val="653" w:hRule="atLeast"/>
          <w:cantSplit w:val="true"/>
        </w:trPr>
        <w:tc>
          <w:tcPr>
            <w:tcW w:w="16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0. Россия в начале ХХ века. 4 часа.</w:t>
            </w:r>
          </w:p>
        </w:tc>
      </w:tr>
      <w:tr>
        <w:trPr>
          <w:trHeight w:val="152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ифест «Об усовершенствовании государственного порядка» 17 октября 1905 года: основные положения. Политические партии 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а ХХ века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российская буржуазно-демократическая революция. Появление политических партий в России. Возникновение Советов рабочих депутатов. Изменения в государственном механизме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: политические партии России нач. 20-го 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 работать с историческими источниками, самостоятельно находить информацию, делать выводы, устанавливать причинно-следственные связи, определять итоги событий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исторических источников. Составление таблицы. Групповые задания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-1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таблицы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6.01</w:t>
            </w:r>
          </w:p>
        </w:tc>
      </w:tr>
      <w:tr>
        <w:trPr>
          <w:trHeight w:val="152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орма государственного строя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ые думы. Политика «успокоения страны» П.А.Столыпина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Государственной Думы. Реорганизация Государственного Совета. Новое положение о Совете министров.  Избирательные законы по организации выборов в Государственную Думу. Карательные органы.  Введение  военно-полевых судов, усиление  роли Департамента полиции и отдельного  корпуса  жандармов, создание  охранных отделений. Практика  внесудебных репрессий. Право. Причины значительных изменений в государственном, административном, земельном  и уголовном  праве. Уголовное уложение  (1903 г.)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: Государственная дума, основные направления реформы Столып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 работать и таблицей. Самостоятельно делать выводы, находить информацию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плана. Работа в группах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информации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-1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се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30.01</w:t>
            </w:r>
          </w:p>
        </w:tc>
      </w:tr>
      <w:tr>
        <w:trPr>
          <w:trHeight w:val="152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щное, обязательственное, авторское и промышленное право. Наследственное и семейное право. Рабочее законодательство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ть: основные понятия курс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 работать с историческими источниками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историческими источниками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блемных задани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-1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блемные задания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6.02</w:t>
            </w:r>
          </w:p>
        </w:tc>
      </w:tr>
      <w:tr>
        <w:trPr>
          <w:trHeight w:val="553" w:hRule="atLeast"/>
          <w:cantSplit w:val="true"/>
        </w:trPr>
        <w:tc>
          <w:tcPr>
            <w:tcW w:w="16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1. Россия в период революционных потрясений начала ХХ века. 4 часа.</w:t>
            </w:r>
          </w:p>
        </w:tc>
      </w:tr>
      <w:tr>
        <w:trPr>
          <w:trHeight w:val="152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олюционно-демократические преобразования: первые декреты Советской власти. Роспуск Учредительного собрания. Правовые основы создания РСФСР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Всероссийский съезд Советов рабочих и солдатских депутатов. Революционные преобразования общественного строя. Изменение социальной структуры. Правовое положение классов. Ликвидация сословий. Изменение экономического строя. Введение рабочего контроля. Национализация средств производства, банков, транспорта.. Учредительное собрани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шие органы власти и управления. Всероссийские съезды Советов, ВЦИК, СНК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: события 1917-1918 г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 работать со схемами, таблицами. Историческим источником, анализировать первые декреты советской власти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первых декретов Советской власти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2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-1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таблицы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13.02</w:t>
            </w:r>
          </w:p>
        </w:tc>
      </w:tr>
      <w:tr>
        <w:trPr>
          <w:trHeight w:val="152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ый и белый террор в годы Гражданской войны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Красной Армии и Флота, милиции и ВЧК, судебных органов.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ние первой советской Конституции. Источники Конституции. История создания. Значение документ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сероссийского съезда совет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: основные события гражданской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 критически анализировать события Гражданской войны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преимуществ у «красных» и «белых» с точки зрения участников событий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-1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проблемных заданий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0.02</w:t>
            </w:r>
          </w:p>
        </w:tc>
      </w:tr>
      <w:tr>
        <w:trPr>
          <w:trHeight w:val="152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ром белого движения. Запрещение деятельности некоммунистических партий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ые системы советских республик. Государственно-правовая политика «белого» движения.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ационально-государственное строительство. Образование советских социалистических республик Латвии, Эстонии, Литвы, Белоруссии, Азербайджанской, Армянской, Грузинской ССР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: основные аспекты борьбы за власть в партии большев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 самостоя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ходить информацию, делать выводы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ализ исторических источников. Работа со схемой.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-1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таблицы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6.03</w:t>
            </w:r>
          </w:p>
        </w:tc>
      </w:tr>
      <w:tr>
        <w:trPr>
          <w:trHeight w:val="152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Российской Федерации. Строительство автономных республик, автономных областей и трудовых коммун. Особенности правового статуса автономных образований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: основные понятия разд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 работать со схемами, таблицами. Историческим источником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исторических источников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в группах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2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1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-1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к самостоятельной работе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13.03</w:t>
            </w:r>
          </w:p>
        </w:tc>
      </w:tr>
      <w:tr>
        <w:trPr>
          <w:trHeight w:val="653" w:hRule="atLeast"/>
          <w:cantSplit w:val="true"/>
        </w:trPr>
        <w:tc>
          <w:tcPr>
            <w:tcW w:w="16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2. СССР в 1920-30-е г.г. 3 ча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ая реформа 1922 года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удебная реформа 1922 г. Создание и развитие органов юстиции Союза ССР. Учреждение прокуратуры и адвокатуры. Создание ЦКК-РКИ. Военная реформа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 работать с историческим источником, делать выводы, высказывать оценочные суждения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источником. Анализ текст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-1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бщения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0.03</w:t>
            </w:r>
          </w:p>
        </w:tc>
      </w:tr>
      <w:tr>
        <w:trPr>
          <w:trHeight w:val="152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террор и показательные процессы 30-х г.г. Конституция 1936 года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ы массовых репрессий в 1937-1938 гг.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рава. Кредитная реформа 1930 – 1931 гг. Финансовая реформа 1930 г. Гражданское право. Формы собственности по Конституции СССР 1936 г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: признаки тоталитар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 работать с историческими источниками, схемами, таблицами, делать выводы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о схемами, таблицами. Оценочные суждения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-1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таблицы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7.03</w:t>
            </w:r>
          </w:p>
        </w:tc>
      </w:tr>
      <w:tr>
        <w:trPr>
          <w:trHeight w:val="152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овное право. Изменения в законодательстве о государственных и имущественных преступлениях. Введение новых составов преступлений в Уголовный кодекс. Уголовно-процессуальное право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: основные положения кур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 работать с историческими источниками, схемами, таблицами, делать выводы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историческими источниками, схемами, таблицами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прос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1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-1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-03.04</w:t>
            </w:r>
          </w:p>
        </w:tc>
      </w:tr>
      <w:tr>
        <w:trPr>
          <w:trHeight w:val="770" w:hRule="atLeast"/>
          <w:cantSplit w:val="true"/>
        </w:trPr>
        <w:tc>
          <w:tcPr>
            <w:tcW w:w="16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3. СССР в годы Великой Отечественной войны. 2 ча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отворческая деятельность перед начал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ой Отечественной войны. Расширение территории СССР в рамках стат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кта «Молотова-Риббентропа».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тройка государственного механизма в условиях военного времени. Реорганизация органов власти и управления. Создание специальных чрезвычайных органов. Учреждение новых структурных звеньев в существующих наркоматах и образование новых наркоматов. Введение военного и осадного положений. Строительство Вооруженных Сил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 работать с историческими источниками, схемами, таблицами, делать выводы, высказывать оценочные суждения, подтверждать их фактами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историческими источниками. Анализ, сравнение позиций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блемных задани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-1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бщения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блемные зада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7.04</w:t>
            </w:r>
          </w:p>
        </w:tc>
      </w:tr>
      <w:tr>
        <w:trPr>
          <w:trHeight w:val="152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юрнбергский процесс 1945-1946 г.г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сс над глав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цистскими преступниками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 работать с историческими источниками, самостоя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ходить информацию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слушивание сообщений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-1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се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4.04</w:t>
            </w:r>
          </w:p>
        </w:tc>
      </w:tr>
      <w:tr>
        <w:trPr>
          <w:trHeight w:val="611" w:hRule="atLeast"/>
          <w:cantSplit w:val="true"/>
        </w:trPr>
        <w:tc>
          <w:tcPr>
            <w:tcW w:w="16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4. СССР в 1950-1980-е г.г.  2 ча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творческая деятельность конца 50-начала 60-х г.г. Конституция СССР 1977 года. Борьба с коррупцией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ъезд КПСС. Постановление ЦК КПСС «О преодоление культа личности и его последствий». Выведение органов КПСС и их руководителей за пределы контроля правоохранительных органов. Подчинение государственного аппарата партийному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ъезд КПСС и программа построения коммунистического общества. Реорганизация правоохранительных органов. Конституции СССР 1977 г. и Конституции РСФСР 1978 г.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: особенности политического развития стр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 работать с историческими источниками, схемами, таблицами, делать выводы, высказывать оценочные суждения, подтверждать их фактами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в группах. Анализ исторических источников. Работа со схемами. Высказывание оценочных суждений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блемных задани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12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-1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блемные задания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30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08.05</w:t>
            </w:r>
          </w:p>
        </w:tc>
      </w:tr>
      <w:tr>
        <w:trPr>
          <w:trHeight w:val="152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 1993 года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ы в Федеральное собрание и принятие Конституции РФ. Формы правления и государственного единства, политический режим. Война в Чечне и его последствия. Создание новых правоохранительных органов и реорганизация старых. Криминализация общества. Сращивание власти и капитала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сновные направления развития права. Источники права. Кодификационные работы. Конституционное право. Гражданское право. Семейное право. Трудовое право. Уголовное право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ть: основные направления Конституции РФ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 работать с историческими источниками, схемами, таблицами, делать выводы, высказывать оценочные суждения, подтверждать их фактами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правовых источников. Работа со схемами, таблицами. Выполнение заданий на самостоятельный поиск и группировку информации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2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4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-1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изученного материал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5.05</w:t>
            </w:r>
          </w:p>
        </w:tc>
      </w:tr>
      <w:tr>
        <w:trPr>
          <w:trHeight w:val="90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бщающее повторение. 1 ч.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-22.0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ая литература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аев И.А. История государства и права России: Учебник. – М., 2006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государства и права России. Учебник  /Под ред. С.А. Чибиряева. – М., 2004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История государства и права России: Учебник /Под ред. Ю.П.  Ти</w:t>
      </w:r>
      <w:r>
        <w:rPr>
          <w:rFonts w:cs="Times New Roman" w:ascii="Times New Roman" w:hAnsi="Times New Roman"/>
          <w:sz w:val="24"/>
          <w:szCs w:val="24"/>
        </w:rPr>
        <w:t>това. – М., 2006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История отечественного государства и права: Учебник /Под ред.</w:t>
      </w:r>
      <w:r>
        <w:rPr>
          <w:rFonts w:cs="Times New Roman" w:ascii="Times New Roman" w:hAnsi="Times New Roman"/>
          <w:sz w:val="24"/>
          <w:szCs w:val="24"/>
        </w:rPr>
        <w:t xml:space="preserve"> О.И.Чистякова. - В 2 т.- М., 2007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знецов И. Н. История государства и права России (Курс лекций). - М., 200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ешенко Л.А., Шамба Т.М. История государства и права России: академический курс. – М., 2003. - Т. 1-2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рых В.М. История государства и права России. Советский и   современный период. Учебное пособие. – М., 2005.</w:t>
      </w:r>
    </w:p>
    <w:p>
      <w:pPr>
        <w:pStyle w:val="TextBodyIndent"/>
        <w:spacing w:before="0" w:after="0"/>
        <w:ind w:left="283" w:firstLine="14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ind w:left="57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Источники: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ные акты Русского государства второй половины XVI – первой половины XVIII вв. – Л., 1986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онодательство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ет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– М., 1997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57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История государственных учреждений в документах и материалах: В 2 ч.</w:t>
      </w:r>
      <w:r>
        <w:rPr>
          <w:rFonts w:cs="Times New Roman" w:ascii="Times New Roman" w:hAnsi="Times New Roman"/>
          <w:sz w:val="24"/>
          <w:szCs w:val="24"/>
        </w:rPr>
        <w:t xml:space="preserve"> – М., 1989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отечественного государства и права (1917-1993 гг.) Хрестоматия. /Сост. Г.В. Мордвинцев. - Уфа, 1999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1430" w:leader="none"/>
          <w:tab w:val="left" w:pos="2139" w:leader="none"/>
        </w:tabs>
        <w:suppressAutoHyphens w:val="true"/>
        <w:autoSpaceDE w:val="false"/>
        <w:spacing w:lineRule="auto" w:line="240" w:before="0" w:after="0"/>
        <w:ind w:lef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Советской Конституции (в документах). 1917–1956. – М., 1957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1430" w:leader="none"/>
          <w:tab w:val="left" w:pos="2139" w:leader="none"/>
        </w:tabs>
        <w:suppressAutoHyphens w:val="true"/>
        <w:autoSpaceDE w:val="false"/>
        <w:spacing w:lineRule="auto" w:line="240" w:before="0" w:after="0"/>
        <w:ind w:lef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ьянская реформа в России 1861 г.: Сб. законодательных актов. – М., 1984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1430" w:leader="none"/>
          <w:tab w:val="left" w:pos="2139" w:leader="none"/>
        </w:tabs>
        <w:suppressAutoHyphens w:val="true"/>
        <w:autoSpaceDE w:val="false"/>
        <w:spacing w:lineRule="auto" w:line="240" w:before="0" w:after="0"/>
        <w:ind w:lef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и развитие СССР (в документах). – М., 1987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1430" w:leader="none"/>
          <w:tab w:val="left" w:pos="2139" w:leader="none"/>
        </w:tabs>
        <w:suppressAutoHyphens w:val="true"/>
        <w:autoSpaceDE w:val="false"/>
        <w:spacing w:lineRule="auto" w:line="240" w:before="0" w:after="0"/>
        <w:ind w:lef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ечественное законодательство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в.: В 2 ч. /Под ред. О.И. Чистякова. – М., 1999. – Ч.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; М., 2000. –Ч.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1430" w:leader="none"/>
          <w:tab w:val="left" w:pos="2139" w:leader="none"/>
        </w:tabs>
        <w:suppressAutoHyphens w:val="true"/>
        <w:autoSpaceDE w:val="false"/>
        <w:spacing w:lineRule="auto" w:line="240" w:before="0" w:after="0"/>
        <w:ind w:lef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охранительные органы Уфимской губернии (1917-1922 гг.). /Под ред. Г.В. Мордвинцева. - Уфа, 2007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законов СССР. 1938–1975: В 4 т. – М., 1976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57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обрание законодательства Российской Федерации. – 1991. – …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true"/>
        <w:autoSpaceDE w:val="false"/>
        <w:spacing w:lineRule="auto" w:line="240" w:before="0" w:after="0"/>
        <w:ind w:lef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дебники 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в. – М., 1972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57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Февральская революция 1917 г.: Сб. документов и материалов. – </w:t>
      </w:r>
      <w:r>
        <w:rPr>
          <w:rFonts w:cs="Times New Roman" w:ascii="Times New Roman" w:hAnsi="Times New Roman"/>
          <w:sz w:val="24"/>
          <w:szCs w:val="24"/>
        </w:rPr>
        <w:t>М., 1996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естоматия по истории государства и права России  /Сост. Ю.П. Титов. – М., 1999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естоматия по истории отечественного государства и права. 1917–1991 /Сост. Т.Е. Новицкая и др. – М., 2001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57" w:hanging="0"/>
        <w:jc w:val="both"/>
        <w:rPr/>
      </w:pPr>
      <w:r>
        <w:rPr>
          <w:rFonts w:cs="Times New Roman" w:ascii="Times New Roman" w:hAnsi="Times New Roman"/>
          <w:spacing w:val="8"/>
          <w:sz w:val="24"/>
          <w:szCs w:val="24"/>
        </w:rPr>
        <w:t>Хрестоматия по отечественной истории (1945–1995) /Сост. В.П. По</w:t>
      </w:r>
      <w:r>
        <w:rPr>
          <w:rFonts w:cs="Times New Roman" w:ascii="Times New Roman" w:hAnsi="Times New Roman"/>
          <w:sz w:val="24"/>
          <w:szCs w:val="24"/>
        </w:rPr>
        <w:t>пов и др. – М., 1996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Дополнительная литература: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Период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–начало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вв.: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имирский-Буданов М.Ф. Обзор истории русского права. – Ростов н/Д, 1999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асименко Г.А. Земское самоуправление в России. – М., 1990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pacing w:val="8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йончковский П.А. Российское самодержавие в конце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. – М.,  1988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занцев Р.М. </w:t>
      </w:r>
      <w:r>
        <w:rPr>
          <w:rFonts w:cs="Times New Roman" w:ascii="Times New Roman" w:hAnsi="Times New Roman"/>
          <w:caps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тория царской прокуратуры. – СПб., 1998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птева Л.Е. Земские учреждения в России. – М., 2003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еонов Н.И. Буржуазные реформы 60–70 годов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. в Башкирии. – Уфа, 1994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Маньков А.Г. Уложение 1649 г. Кодекс феодального права России. –</w:t>
      </w:r>
      <w:r>
        <w:rPr>
          <w:rFonts w:cs="Times New Roman" w:ascii="Times New Roman" w:hAnsi="Times New Roman"/>
          <w:sz w:val="24"/>
          <w:szCs w:val="24"/>
        </w:rPr>
        <w:t xml:space="preserve"> Л., 1980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ов Н.Е. Становление сословно-представительных учреждений в России. – Л., 1989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Развитие русского права в </w:t>
      </w:r>
      <w:r>
        <w:rPr>
          <w:rFonts w:cs="Times New Roman" w:ascii="Times New Roman" w:hAnsi="Times New Roman"/>
          <w:spacing w:val="-8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– первой половине </w:t>
      </w:r>
      <w:r>
        <w:rPr>
          <w:rFonts w:cs="Times New Roman" w:ascii="Times New Roman" w:hAnsi="Times New Roman"/>
          <w:spacing w:val="-8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в. / В.В.Ермо</w:t>
      </w:r>
      <w:r>
        <w:rPr>
          <w:rFonts w:cs="Times New Roman" w:ascii="Times New Roman" w:hAnsi="Times New Roman"/>
          <w:sz w:val="24"/>
          <w:szCs w:val="24"/>
        </w:rPr>
        <w:t>шин, А.И.Ефремова, И.А.Исаев и др. – М., 1986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русского права в перв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. /Е.А.Скрипилев, С.И.Штамм, В.М. Клеандрова и др. – М., 1994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Развитие русского права во второй половине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– начале ХХ в. –</w:t>
      </w:r>
      <w:r>
        <w:rPr>
          <w:rFonts w:cs="Times New Roman" w:ascii="Times New Roman" w:hAnsi="Times New Roman"/>
          <w:sz w:val="24"/>
          <w:szCs w:val="24"/>
        </w:rPr>
        <w:t xml:space="preserve"> М., 1997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гов В.Н. Право в период первой мировой войны. – М., 1997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ыбаков Б.Н. Киевская Русь и русские княжества (</w:t>
      </w: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sz w:val="24"/>
          <w:szCs w:val="24"/>
        </w:rPr>
        <w:t>). – М., 2003;</w:t>
      </w:r>
    </w:p>
    <w:p>
      <w:pPr>
        <w:pStyle w:val="TextBodyInden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ынников Р.Г. Русь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в. – СПб., 1999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оловьев С.М. История России с древнейших времен: В 15 кн. –</w:t>
      </w:r>
      <w:r>
        <w:rPr>
          <w:rFonts w:cs="Times New Roman" w:ascii="Times New Roman" w:hAnsi="Times New Roman"/>
          <w:sz w:val="24"/>
          <w:szCs w:val="24"/>
        </w:rPr>
        <w:t xml:space="preserve"> М., 1999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аганцев Н.Г. </w:t>
      </w:r>
      <w:r>
        <w:rPr>
          <w:rFonts w:cs="Times New Roman" w:ascii="Times New Roman" w:hAnsi="Times New Roman"/>
          <w:caps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усское уголовное право. Часть общая: Лекции. –</w:t>
      </w:r>
      <w:r>
        <w:rPr>
          <w:rFonts w:cs="Times New Roman" w:ascii="Times New Roman" w:hAnsi="Times New Roman"/>
          <w:sz w:val="24"/>
          <w:szCs w:val="24"/>
        </w:rPr>
        <w:t xml:space="preserve"> М., 1998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изова И.В. «Манифест о вольности» и служба дворянства в XVIII в. – М., 2002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лоринский М.Ф. Кризис государственного управления в годы первой мировой войны (1914 – 1917). – Л., 1988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Черепнин Л.В. Образование Русского централизованного государства</w:t>
      </w:r>
      <w:r>
        <w:rPr>
          <w:rFonts w:cs="Times New Roman" w:ascii="Times New Roman" w:hAnsi="Times New Roman"/>
          <w:spacing w:val="-4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– М., 1978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Черепнин Л.В. Земские соборы Русского государства </w:t>
      </w:r>
      <w:r>
        <w:rPr>
          <w:rFonts w:cs="Times New Roman" w:ascii="Times New Roman" w:hAnsi="Times New Roman"/>
          <w:spacing w:val="6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–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в. – М., 1978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ерменский Е.Д.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ая Дума и свержение царизма в России. – М., 1986;</w:t>
      </w:r>
    </w:p>
    <w:p>
      <w:pPr>
        <w:pStyle w:val="TextBodyInden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тамм С.И. Судебник 1497 г. – М., 1998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ериод 1917 – 2011 г.г.: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юпов Р.С., Зубаиров М.Г., Мордвинцев Г.В. История государства и права России. 1917–1993. – Уфа, 1995;</w:t>
      </w:r>
    </w:p>
    <w:p>
      <w:pPr>
        <w:pStyle w:val="TextBodyInden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тенкова Л.Ф. Упразднение органов местного управления и создание Советов (октябрь 1917 – июль 1918 г.). – М., 1998;</w:t>
      </w:r>
    </w:p>
    <w:p>
      <w:pPr>
        <w:pStyle w:val="TextBodyInden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Бугай Н.Ф. Чрезвычайные органы советской власти. – М., 1993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2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Городецкий Е.Н. Рождение Советского государства. 1917–1918 гг. –</w:t>
      </w:r>
      <w:r>
        <w:rPr>
          <w:rFonts w:cs="Times New Roman" w:ascii="Times New Roman" w:hAnsi="Times New Roman"/>
          <w:sz w:val="24"/>
          <w:szCs w:val="24"/>
        </w:rPr>
        <w:t xml:space="preserve"> М., 1987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2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Злоказов Г.И. Меньшевистско-эсеровский ВЦИК Советов в 1917 г. –</w:t>
      </w:r>
      <w:r>
        <w:rPr>
          <w:rFonts w:cs="Times New Roman" w:ascii="Times New Roman" w:hAnsi="Times New Roman"/>
          <w:sz w:val="24"/>
          <w:szCs w:val="24"/>
        </w:rPr>
        <w:t xml:space="preserve"> М., 1997;</w:t>
      </w:r>
    </w:p>
    <w:p>
      <w:pPr>
        <w:pStyle w:val="TextBodyInden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Институты самоуправления. Историко-правовое исследование /</w:t>
      </w:r>
      <w:r>
        <w:rPr>
          <w:rFonts w:cs="Times New Roman" w:ascii="Times New Roman" w:hAnsi="Times New Roman"/>
          <w:sz w:val="24"/>
          <w:szCs w:val="24"/>
        </w:rPr>
        <w:t>Сост. Л.С.Мамут. – М., 1998;</w:t>
      </w:r>
    </w:p>
    <w:p>
      <w:pPr>
        <w:pStyle w:val="TextBodyInden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История национально-государственного строительства в СССР:</w:t>
      </w:r>
      <w:r>
        <w:rPr>
          <w:rFonts w:cs="Times New Roman" w:ascii="Times New Roman" w:hAnsi="Times New Roman"/>
          <w:sz w:val="24"/>
          <w:szCs w:val="24"/>
        </w:rPr>
        <w:t xml:space="preserve"> В 2 т. /Отв. ред. Д.А.Чугаев. – М., 1988;</w:t>
      </w:r>
    </w:p>
    <w:p>
      <w:pPr>
        <w:pStyle w:val="TextBodyInden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История политических партий России /И.Г.Думова, И.Д.Ерофеев, </w:t>
      </w:r>
      <w:r>
        <w:rPr>
          <w:rFonts w:cs="Times New Roman" w:ascii="Times New Roman" w:hAnsi="Times New Roman"/>
          <w:sz w:val="24"/>
          <w:szCs w:val="24"/>
        </w:rPr>
        <w:t>С.В.Тютюкин и др. – М., 1994;</w:t>
      </w:r>
    </w:p>
    <w:p>
      <w:pPr>
        <w:pStyle w:val="TextBodyInden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pacing w:val="8"/>
          <w:sz w:val="24"/>
          <w:szCs w:val="24"/>
        </w:rPr>
        <w:t>История Советского государства и права: В 3 т. /Отв. ред.</w:t>
      </w:r>
      <w:r>
        <w:rPr>
          <w:rFonts w:cs="Times New Roman" w:ascii="Times New Roman" w:hAnsi="Times New Roman"/>
          <w:sz w:val="24"/>
          <w:szCs w:val="24"/>
        </w:rPr>
        <w:t xml:space="preserve"> А.П.Косицын. – М., 1989;</w:t>
      </w:r>
    </w:p>
    <w:p>
      <w:pPr>
        <w:pStyle w:val="TextBodyInden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евников М.В. История советского суда. – М., 1977;</w:t>
      </w:r>
    </w:p>
    <w:p>
      <w:pPr>
        <w:pStyle w:val="TextBodyInden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Коржихина Т.П., Сенин А.С. </w:t>
      </w:r>
      <w:r>
        <w:rPr>
          <w:rFonts w:cs="Times New Roman" w:ascii="Times New Roman" w:hAnsi="Times New Roman"/>
          <w:caps/>
          <w:spacing w:val="-8"/>
          <w:sz w:val="24"/>
          <w:szCs w:val="24"/>
        </w:rPr>
        <w:t>и</w:t>
      </w:r>
      <w:r>
        <w:rPr>
          <w:rFonts w:cs="Times New Roman" w:ascii="Times New Roman" w:hAnsi="Times New Roman"/>
          <w:spacing w:val="-8"/>
          <w:sz w:val="24"/>
          <w:szCs w:val="24"/>
        </w:rPr>
        <w:t>стория российской государственности.</w:t>
      </w:r>
      <w:r>
        <w:rPr>
          <w:rFonts w:cs="Times New Roman" w:ascii="Times New Roman" w:hAnsi="Times New Roman"/>
          <w:sz w:val="24"/>
          <w:szCs w:val="24"/>
        </w:rPr>
        <w:t xml:space="preserve"> – М., 1998;</w:t>
      </w:r>
    </w:p>
    <w:p>
      <w:pPr>
        <w:pStyle w:val="TextBodyInden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вин В.В. История отечественных органов безопасности. – М., 1997;</w:t>
      </w:r>
    </w:p>
    <w:p>
      <w:pPr>
        <w:pStyle w:val="TextBodyInden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ицин В.М. Переход к нэпу и революционная законность. – М., 1991;</w:t>
      </w:r>
    </w:p>
    <w:p>
      <w:pPr>
        <w:pStyle w:val="TextBodyInden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Кукушкин Ю.С., Чистяков О.И. Очерк истории Советской Конституции.</w:t>
      </w:r>
      <w:r>
        <w:rPr>
          <w:rFonts w:cs="Times New Roman" w:ascii="Times New Roman" w:hAnsi="Times New Roman"/>
          <w:sz w:val="24"/>
          <w:szCs w:val="24"/>
        </w:rPr>
        <w:t xml:space="preserve"> – М., 1982;</w:t>
      </w:r>
    </w:p>
    <w:p>
      <w:pPr>
        <w:pStyle w:val="TextBodyInden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 В.И. Государство и революция //Полн. собр. соч. - Т.33;</w:t>
      </w:r>
    </w:p>
    <w:p>
      <w:pPr>
        <w:pStyle w:val="TextBodyInden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ция и милиция России: страницы истории. – М., 1995;</w:t>
      </w:r>
    </w:p>
    <w:p>
      <w:pPr>
        <w:pStyle w:val="TextBodyInden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Портнов В.П., Славин М.М. Этапы развития Советской</w:t>
      </w:r>
      <w:r>
        <w:rPr>
          <w:rFonts w:cs="Times New Roman" w:ascii="Times New Roman" w:hAnsi="Times New Roman"/>
          <w:sz w:val="24"/>
          <w:szCs w:val="24"/>
        </w:rPr>
        <w:t xml:space="preserve"> Конституции. – М., 1986;</w:t>
      </w:r>
    </w:p>
    <w:p>
      <w:pPr>
        <w:pStyle w:val="TextBodyInden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Правоохранительные органы в СССР /В.В.Андреев, В.Н.Баско,</w:t>
      </w:r>
      <w:r>
        <w:rPr>
          <w:rFonts w:cs="Times New Roman" w:ascii="Times New Roman" w:hAnsi="Times New Roman"/>
          <w:sz w:val="24"/>
          <w:szCs w:val="24"/>
        </w:rPr>
        <w:t xml:space="preserve"> К.Ф.Гуценко и др. – М., 1991;</w:t>
      </w:r>
    </w:p>
    <w:p>
      <w:pPr>
        <w:pStyle w:val="TextBodyInden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асов Л.Г. Всероссийское Учредительное собрание. История рождения и гибели. – М., 1997;</w:t>
      </w:r>
    </w:p>
    <w:p>
      <w:pPr>
        <w:pStyle w:val="TextBodyInden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гожин А.И. Правоохранительные органы в первые годы Советской власти (1917–1920). – Харьков, 1991;</w:t>
      </w:r>
    </w:p>
    <w:p>
      <w:pPr>
        <w:pStyle w:val="TextBodyInden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цов А.А. Развитие Российского государства после Февральской революции 1917 г. – Краснодар, 1994;</w:t>
      </w:r>
    </w:p>
    <w:p>
      <w:pPr>
        <w:pStyle w:val="TextBodyInden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ипилев Е.А. Всероссийское учредительное собрание. Историко-правовое исследование. – М., 1992;</w:t>
      </w:r>
    </w:p>
    <w:p>
      <w:pPr>
        <w:pStyle w:val="TextBodyInden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ская прокуратура. Очерки истории. – М., 1993;</w:t>
      </w:r>
    </w:p>
    <w:p>
      <w:pPr>
        <w:pStyle w:val="TextBodyInden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pacing w:val="6"/>
          <w:sz w:val="24"/>
          <w:szCs w:val="24"/>
        </w:rPr>
        <w:t>Титов Ю.П. Создание системы советских революционных</w:t>
      </w:r>
      <w:r>
        <w:rPr>
          <w:rFonts w:cs="Times New Roman" w:ascii="Times New Roman" w:hAnsi="Times New Roman"/>
          <w:sz w:val="24"/>
          <w:szCs w:val="24"/>
        </w:rPr>
        <w:t xml:space="preserve"> трибуналов. – М., 1983;</w:t>
      </w:r>
    </w:p>
    <w:p>
      <w:pPr>
        <w:pStyle w:val="TextBodyInden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Тихомиров Л.А. Монархическая государственность. – М., 1998;</w:t>
      </w:r>
    </w:p>
    <w:p>
      <w:pPr>
        <w:pStyle w:val="TextBodyInden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яков О.И. Преобразование демократии и федерализма в первой Советской Конституции. – М., 1977;</w:t>
      </w:r>
    </w:p>
    <w:p>
      <w:pPr>
        <w:pStyle w:val="TextBodyInden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яков О.И. Конституция РСФСР 1918 г. – М., 1984;</w:t>
      </w:r>
    </w:p>
    <w:p>
      <w:pPr>
        <w:pStyle w:val="TextBodyInden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Швеков Г.В. Первый советский </w:t>
      </w:r>
      <w:r>
        <w:rPr>
          <w:rFonts w:cs="Times New Roman" w:ascii="Times New Roman" w:hAnsi="Times New Roman"/>
          <w:caps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головный кодекс. – М., 1990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граммное и коммуникационное обеспечение дисциплин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очно-правовая система «Консультант Плюс»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равочно-правовая система «Гарант. Платформ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1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Интернет-ресурсы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ициальный сайт компании «Консультант Плюс» 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consultant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формационно-правовой портал «Гарант» -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arant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йт Юридической научной библиотеки издательства «Спарк» -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lawlibrary.ru</w:t>
        </w:r>
      </w:hyperlink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247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  <w:num w:numId="19">
    <w:abstractNumId w:val="3"/>
    <w:lvlOverride w:ilvl="0">
      <w:startOverride w:val="1"/>
    </w:lvlOverride>
  </w:num>
  <w:num w:numId="2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0">
    <w:name w:val="class_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http://www.garant.ru/" TargetMode="External"/><Relationship Id="rId4" Type="http://schemas.openxmlformats.org/officeDocument/2006/relationships/hyperlink" Target="http://www.lawlibrar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2:33:00Z</dcterms:created>
  <dc:creator>Elena</dc:creator>
  <dc:description/>
  <cp:keywords/>
  <dc:language>en-US</dc:language>
  <cp:lastModifiedBy>учитель</cp:lastModifiedBy>
  <dcterms:modified xsi:type="dcterms:W3CDTF">2018-02-01T07:56:00Z</dcterms:modified>
  <cp:revision>9</cp:revision>
  <dc:subject/>
  <dc:title>           «Утверждено»                                                                                                       </dc:title>
</cp:coreProperties>
</file>