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81855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Если ребёнок плохо е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54.05pt;width:368.6pt;height:53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Если ребёнок плохо ест</w:t>
                      </w:r>
                    </w:p>
                  </w:txbxContent>
                </v:textbox>
                <v:path textpathok="t"/>
                <v:textpath on="t" fitshape="t" string="Если ребёнок плохо ест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Время еды должно быть временем отдыха и удовольствия. Тем не менее дети, часто именно во время еды, втягивают нас в конфликты и начинают самоутверждаться самым неподходящим способом.</w:t>
      </w:r>
    </w:p>
    <w:p>
      <w:pPr>
        <w:pStyle w:val="Normal"/>
        <w:ind w:firstLine="284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к предотвратить проблем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 – пример поведения за столом, поэтому должны есть вместе с ребёнком, и то же, что и он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бёнку следует предложить поесть, но ни в коем случае не заставлять есть насиль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редложите: «Пожалуйста, съешь по маленькому кусочку (ложечке) каждого блюда, иначе это будет невежливо (некрасиво, нехорошо)»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бёнок должен иметь право отказаться съесть «даже по маленькому кусочку». Если на ребёнка не давить, то рано или поздно он начнёт есть нормально. Спокойный подход к еде способствует установлению у всех здорового отношения к не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 едой вовлекайте ребёнка в спокойный разговор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чаще что-нибудь готовьте вместе (н-р, дайте что-то слепить из теста, попросите что-то подать и т.п.).</w:t>
      </w:r>
    </w:p>
    <w:p>
      <w:pPr>
        <w:pStyle w:val="Normal"/>
        <w:ind w:firstLine="284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к справиться с проблемой, если она уже есть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Если ребёнок слишком быстро заглатывает пищу: объясните ему, что еду нужно прожёвывать медленно, чтобы организм мог взять из хорошо прожёванной пищи побольше полезных веществ, а это поможет ему расти высоким, красивым, сильным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Если ребёнок ест слишком вяло: накладывайте в тарелку пищу понемногу, постепенно добавляя её. Объясните ребёнку, что с маленькой порцией справиться гораздо легче. Не заостряйте на этой проблеме слишком много внимания, чтобы не усугубить ситуацию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Если ребёнок слишком разборчив в еде: начните давать ребёнку новую пищу очень маленькими порциями. Не заставляйте есть насильно. Постарайтесь задать за столом спокойный благоприятный тон, продемонстрируйте своё отношение к этой ед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12:00Z</dcterms:created>
  <dc:creator>User</dc:creator>
  <dc:description/>
  <cp:keywords/>
  <dc:language>en-US</dc:language>
  <cp:lastModifiedBy>Детский сад №10</cp:lastModifiedBy>
  <cp:lastPrinted>2014-04-25T12:17:00Z</cp:lastPrinted>
  <dcterms:modified xsi:type="dcterms:W3CDTF">2018-01-31T08:16:00Z</dcterms:modified>
  <cp:revision>9</cp:revision>
  <dc:subject/>
  <dc:title> </dc:title>
</cp:coreProperties>
</file>