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рмония Рождеств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2435</wp:posOffset>
            </wp:positionH>
            <wp:positionV relativeFrom="paragraph">
              <wp:posOffset>104140</wp:posOffset>
            </wp:positionV>
            <wp:extent cx="2095500" cy="1571625"/>
            <wp:effectExtent l="0" t="0" r="0" b="0"/>
            <wp:wrapSquare wrapText="bothSides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блаженство, что блещут снега, </w:t>
        <w:br/>
        <w:t>Что холод окреп, а с утра моросило, </w:t>
        <w:br/>
        <w:t>Что дико и нежно сверкает фольга </w:t>
        <w:br/>
        <w:t>На каждом углу и в окне магазина. </w:t>
        <w:br/>
        <w:t>Пока серпантин, мишура, канитель </w:t>
        <w:br/>
        <w:t>Восходят над скукою прочих имуществ, </w:t>
        <w:br/>
        <w:t>Томительность предновогодних недель </w:t>
        <w:br/>
        <w:t>терпеть и сносить — что за дивная участь..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елла Ахмадулина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ая задача</w:t>
      </w:r>
      <w:r>
        <w:rPr>
          <w:rFonts w:cs="Times New Roman" w:ascii="Times New Roman" w:hAnsi="Times New Roman"/>
          <w:sz w:val="24"/>
          <w:szCs w:val="24"/>
        </w:rPr>
        <w:t>: Развивать эмоциональную отзывчивость на музыку разного характера. Сопоставлять настроение посредством выразительных средств живописи и музыки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>: Составлять пары произведений живописи и музыки, сходные по настроению художественного содержания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епертуа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пар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Музыкальные произведения: </w:t>
      </w:r>
      <w:r>
        <w:rPr>
          <w:rFonts w:cs="Times New Roman" w:ascii="Times New Roman" w:hAnsi="Times New Roman"/>
          <w:sz w:val="24"/>
          <w:szCs w:val="24"/>
        </w:rPr>
        <w:t xml:space="preserve"> «Молитва» П.Чайковского» из  Детского альбома и Ф.Шуберт «</w:t>
      </w:r>
      <w:r>
        <w:rPr>
          <w:rFonts w:cs="Times New Roman" w:ascii="Times New Roman" w:hAnsi="Times New Roman"/>
          <w:sz w:val="24"/>
          <w:szCs w:val="24"/>
          <w:lang w:val="en-US"/>
        </w:rPr>
        <w:t>Av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ria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удожественные произведения: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оровиковский  «Рождество Христово» и </w:t>
      </w:r>
      <w:r>
        <w:rPr>
          <w:rFonts w:cs="Times New Roman" w:ascii="Times New Roman" w:hAnsi="Times New Roman"/>
          <w:bCs/>
          <w:sz w:val="24"/>
          <w:szCs w:val="24"/>
        </w:rPr>
        <w:t>Эжена Анри Поль Гогена «Аве Мария»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6760</wp:posOffset>
            </wp:positionH>
            <wp:positionV relativeFrom="paragraph">
              <wp:posOffset>255270</wp:posOffset>
            </wp:positionV>
            <wp:extent cx="3371850" cy="39909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01315</wp:posOffset>
            </wp:positionH>
            <wp:positionV relativeFrom="paragraph">
              <wp:posOffset>83820</wp:posOffset>
            </wp:positionV>
            <wp:extent cx="3057525" cy="450469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ничто-с за этот Праздник</w:t>
        <w:br/>
        <w:t>Не омрачает торжества!</w:t>
        <w:br/>
        <w:t>Поднес почтительно-с проказник</w:t>
        <w:br/>
        <w:t>В сей день Христова Рождества!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пар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Музыкальные произведения: </w:t>
      </w:r>
      <w:r>
        <w:rPr>
          <w:rFonts w:cs="Times New Roman" w:ascii="Times New Roman" w:hAnsi="Times New Roman"/>
          <w:sz w:val="24"/>
          <w:szCs w:val="24"/>
        </w:rPr>
        <w:t xml:space="preserve"> «Зимнее утро» П.Чайковского и «Аллилуйя любви» » А.Рыбникова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ые 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: Л.Соломаткин  «Зима.метель» и </w:t>
      </w:r>
      <w:r>
        <w:rPr>
          <w:rFonts w:cs="Times New Roman" w:ascii="Times New Roman" w:hAnsi="Times New Roman"/>
          <w:iCs/>
          <w:sz w:val="24"/>
          <w:szCs w:val="24"/>
        </w:rPr>
        <w:t>Джотто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 Бондоне, "Рождество Христово"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13435</wp:posOffset>
            </wp:positionH>
            <wp:positionV relativeFrom="paragraph">
              <wp:posOffset>85090</wp:posOffset>
            </wp:positionV>
            <wp:extent cx="3248025" cy="319087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29840</wp:posOffset>
            </wp:positionH>
            <wp:positionV relativeFrom="paragraph">
              <wp:posOffset>151765</wp:posOffset>
            </wp:positionV>
            <wp:extent cx="3657600" cy="286702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пар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Музыкальные произведения: </w:t>
      </w:r>
      <w:r>
        <w:rPr>
          <w:rFonts w:cs="Times New Roman" w:ascii="Times New Roman" w:hAnsi="Times New Roman"/>
          <w:sz w:val="24"/>
          <w:szCs w:val="24"/>
        </w:rPr>
        <w:t>«Плясовая» в исполнении ансамбля «Колокола России» и «Снегурочка» А.Н.Римский-Корсаков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ые произведения: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Кустодиев  «Ёлочный торг» и  В. Васнецов «Снегурочка»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0560</wp:posOffset>
            </wp:positionH>
            <wp:positionV relativeFrom="paragraph">
              <wp:posOffset>50165</wp:posOffset>
            </wp:positionV>
            <wp:extent cx="3600450" cy="344805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58515</wp:posOffset>
            </wp:positionH>
            <wp:positionV relativeFrom="paragraph">
              <wp:posOffset>95885</wp:posOffset>
            </wp:positionV>
            <wp:extent cx="2600325" cy="3971925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Музыкальный руководитель предлагает заглянуть к Дедушке Морозу в Великий Устюг и узнать, чем он сейчас занят. Под  «Зиму» А.Вивальди появляется игрушечный Дедушка Мороз, произносит волшебные слова:«</w:t>
      </w:r>
      <w:r>
        <w:rPr>
          <w:rFonts w:cs="Times New Roman" w:ascii="Times New Roman" w:hAnsi="Times New Roman"/>
          <w:i/>
          <w:iCs/>
          <w:sz w:val="24"/>
          <w:szCs w:val="24"/>
        </w:rPr>
        <w:t>Люблю я сквозь стекла блистательный узор картиной новою увеселять свой взор»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А. Майков)</w:t>
      </w:r>
      <w:r>
        <w:rPr>
          <w:rFonts w:cs="Times New Roman" w:ascii="Times New Roman" w:hAnsi="Times New Roman"/>
          <w:sz w:val="24"/>
          <w:szCs w:val="24"/>
        </w:rPr>
        <w:t>приветствует ребят, садится и предлагает послушать рождественскую  сказку, которую сейчас расскажет музыка П.Синявского - Рождество Христово"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этот светлый праздник</w:t>
      </w:r>
      <w:r>
        <w:rPr>
          <w:rFonts w:cs="Times New Roman" w:ascii="Times New Roman" w:hAnsi="Times New Roman"/>
          <w:sz w:val="24"/>
          <w:szCs w:val="24"/>
        </w:rPr>
        <w:br/>
        <w:t>В этот светлый праздник -</w:t>
        <w:br/>
        <w:t>Праздник Рождества</w:t>
        <w:br/>
        <w:t>Мы друг другу скажем</w:t>
        <w:br/>
        <w:t>Теплые слова.</w:t>
        <w:br/>
        <w:br/>
        <w:t>Тихо снег ложится:</w:t>
        <w:br/>
        <w:t>За окном зима,</w:t>
        <w:br/>
        <w:t>Чудо здесь свершится</w:t>
        <w:br/>
        <w:t>И зажжет сердца.</w:t>
        <w:br/>
        <w:br/>
        <w:t>Пусть улыбки ваши</w:t>
        <w:br/>
        <w:t>В этот дивный день</w:t>
        <w:br/>
        <w:t>Будут счастьем нашим</w:t>
        <w:br/>
        <w:t>И подарком всем.</w:t>
        <w:br/>
        <w:br/>
        <w:t>Льются звуки жизни,</w:t>
        <w:br/>
        <w:t>Счастья и добра,</w:t>
        <w:br/>
        <w:t>Озаряя мысли</w:t>
        <w:br/>
        <w:t>Светом Рождества.</w:t>
        <w:br/>
        <w:t>- </w:t>
      </w:r>
      <w:r>
        <w:rPr>
          <w:rFonts w:cs="Times New Roman" w:ascii="Times New Roman" w:hAnsi="Times New Roman"/>
          <w:b/>
          <w:bCs/>
          <w:sz w:val="24"/>
          <w:szCs w:val="24"/>
        </w:rPr>
        <w:t>Хомяков Алексей Степанович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ждество…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 декабря по старому стилю,7 января – по новому, по библейской легенде, от Пресвятой Девы Марии и Духа Святого в семье плотника Иосифа в городе Вифлееме родился (Рождество – значит рождение) Иисус Христос. Греческое слово Христос буквально означает помазанник, то есть монарх, над которым совершён обряд помазание на царство. А Иисус – его имя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мотрите на картину французского художника Гогена, как он представил образ Девы Марии – матери Иисуса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 матери с младенцем – один из центральных сюжетов в искусстве. Особенно популярным он стал с приходом христианства в Европу, когда во времена Средневековья многие художники и иконописцы стали изображать Деву Марию с младенцем Христом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гинальное название этой в переводе означает  «мы молимся тебе, Мария». Этой фразой, согласно библейскому сюжету, архангел Гавриил поприветствовал деву Марию и возвестил ей благую весть. Но на русском языке чаще фигурирует название «Аве, Мария»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ыв на Таити, Поль Гоген был поражен яркой тропической растительностью, местным населением, простотой и естественностью их жизни. Вскоре после своего первого посещения, он пишет свою картину «Аве, Мария», находясь еще под впечатлением от христианских верований и образов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имо, именно так живописцу представился рай на земле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ереднем плане слева стоит в полный рост женщина в ярко-красном парео – национальной одежде таитян. Она смотрит на зрителя с милой теплой улыбкой. На руках она держит обнаженного ребенка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ьчик уселся, упираясь рукой, матери на левое плечо и свесил ножки по разные стороны. Его голова покоится на голове матери и мальчик также смотрит на зрителя, но его взгляд несколько иной – немного недоверчивый и настороженный, печальный и обиженный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круг их голов – золотые нимфы, намекающие на то, что перед зрителем предстала полинезийская Мадонна с младенцем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уть дальше в глубине картины застыли в поклоне, сведя руки в приветствии перед грудью, две таитянские женщины. У одной из них светлоепарео, а у второй – черное с золотыми цветами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онимании Гогена эти женщины – своеобразные волхвы, пришедшие отдать дань матери. Но их не три, как в канонической христианской религии, и в их руках нет традиционных подарков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ва от них, притаившись среди буйной островной растительности, притаился темноволосый ангел с золотыми крыльями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тличии от христианской традиции, где архангел был существом неопределенного пола, но более напоминающего мужчину. Гавриил указывает женщинам на Марию, рассказывая о матери Спасителя и чудесном ребенке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ереднем плане Гоген изобразил столик для подношений подарков. На нем яркими красками пестреют огромные гроздья бананов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ушаем светлое, умиротворённое, нежное  произвед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Ф. Шуберта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veMaria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Cs/>
          <w:sz w:val="24"/>
          <w:szCs w:val="24"/>
        </w:rPr>
        <w:t>К Рождеству делают вертепы (так в старину называли пещеры, а Иисус родился в пещере): из картона, ткани, мишуры изготовляют фигурки Богоматери и младенца Иисуса. Вертепы ставят под ёлку, чтобы все помнили о Спасителе, через которого к нам со словами добра и правды обратился таинственный Создатель Вселенной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мотрите на картину </w:t>
      </w:r>
      <w:r>
        <w:rPr>
          <w:rFonts w:cs="Times New Roman" w:ascii="Times New Roman" w:hAnsi="Times New Roman"/>
          <w:b/>
          <w:bCs/>
          <w:sz w:val="24"/>
          <w:szCs w:val="24"/>
        </w:rPr>
        <w:t>«Рождество Христово» В. Борови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. Она воссоздаёт неповторимую атмосферу зимней сказки, ожидания чуда, семейного уюта.  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эти светлые дни, когда по-особому верится в чудо, когда в сердце живет надежда на лучшее. Этому настроению соответствует музыкальное произведение из Детского альбома П.И.Чайковского «Молитва»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вучит «Молитва» П.Чайковского» из  Детского альбома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пара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утро” Петра Ильича Чайковского.</w:t>
      </w:r>
      <w:r>
        <w:rPr>
          <w:rFonts w:cs="Times New Roman" w:ascii="Times New Roman" w:hAnsi="Times New Roman"/>
          <w:bCs/>
          <w:sz w:val="24"/>
          <w:szCs w:val="24"/>
        </w:rPr>
        <w:t>Возникает картина ненастного зимнего утра - темного, метельного, холодного, неприветливого. Музыка звучит то встревоженно, смятенно, то жалобно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матриваем картину </w:t>
      </w:r>
      <w:r>
        <w:rPr>
          <w:rFonts w:cs="Times New Roman" w:ascii="Times New Roman" w:hAnsi="Times New Roman"/>
          <w:b/>
          <w:bCs/>
          <w:sz w:val="24"/>
          <w:szCs w:val="24"/>
        </w:rPr>
        <w:t>«Зима.метель» Л.И.Соломаткина</w:t>
      </w:r>
      <w:r>
        <w:rPr>
          <w:rFonts w:cs="Times New Roman" w:ascii="Times New Roman" w:hAnsi="Times New Roman"/>
          <w:bCs/>
          <w:sz w:val="24"/>
          <w:szCs w:val="24"/>
        </w:rPr>
        <w:t>в подборе красок, теней в соответствии с настроением музыки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Аллилуйя любви» » А.Рыбникова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лилуйя - это молитвенное хвалебное слово, обращённое к Богу, используемое в ряде христианских конфессий. 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двадцать первого столетия,</w:t>
        <w:br/>
        <w:t>Начался ваш новый век,</w:t>
        <w:br/>
        <w:t>Неужели вечно не ответит</w:t>
        <w:br/>
        <w:t>На вопрос согласия человек?</w:t>
        <w:br/>
        <w:br/>
        <w:t>Две души, несущихся в пространстве,</w:t>
        <w:br/>
        <w:t>Полтораста одиноких лет,</w:t>
        <w:br/>
        <w:t>Мы вас умоляем о согласии,</w:t>
        <w:br/>
        <w:t>Без согласия смысла в жизни нет</w:t>
        <w:br/>
        <w:br/>
        <w:t>Аллилуйя, аллилуйя,</w:t>
        <w:br/>
        <w:t>Аллилуйя, аллилуйя,</w:t>
        <w:br/>
        <w:t>Аллилуйя, аллилуйя.(А.Вознесенский)</w:t>
        <w:br/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пара музыкальной рождественской живописи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церковь не просто строение, а центр духовной жизни множества людей. Энергетика, которой наполнены деревенские церкви, не может ни с чем сравниться. Именно это заставляет художников создавать все новые картины, на которых изображены храмы и церкви. К счастью, наша страна богата, как и величественными храмами (Спас-на-Крови, Храм Христа Спасителя) так и деревянными церквушками, которым уже не одна сотня лет. Отдельного упоминания заслуживает живопись и роспись стен внутри храма. Это отдельный вид искусства и многие художники считают честью быть приглашенными на такие работы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декабря 1699 года Петр 1 издал  указ о новом летоисчислении, в связи с чем, Новый год стали праздновать 1 января. Из-за увлечения Петра I Европой празднование Нового года начали проводить на принятый там манер. Торжества  стали более веселым и ярким событием для русского народа. Опираясь на голландские традиции, люди стали украшать свои жилища хвойными ветками, которые должны были оставаться до Рождества Христова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тна на темы праздничного провинциального быта отличаются особой, только для Кустодиева характерной яркостью, многоцветностью и жизненной достоверностью мельчайших деталей. Народные праздники и гуляния нашли свое отражение во многих произведениях художника разных лет.Воспевая быт и нравы русской провинции, Кустодиев удивительным образом сочетал живопись со словесным и музыкальным фольклором - с песней и сказкой. 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е на полотне происходит будто «в некотором царстве, в некотором государстве». Просторное небо и золоченые купола церкви над суетливым людским муравейником - кого только нет среди этой пестрой толпы! Реальное удивительным образом сочетается с фантастическим: красочная сказка, полная живых деталей, предстает перед нами. И художник, словно настоящий сказочник, подчеркивал все забавное, игрушечное, что есть в этом незамысловатом повествовании, пряча все серьезное, что может быть в нем скрыто. Елочный базар изображен художником как праздничное зрелище. Большое место отведено в этой жанровой сценке пейзажу - сказочными кажутся церковные купола на фоне заснеженного неба, в нарядные зимние одежды убраны ели - главный предмет торга на ярмарке. 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Ёлочный торг» Б. Кустодиев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ясовая» в исполнении ансамбля «Колокола России»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 </w:t>
      </w:r>
      <w:r>
        <w:rPr>
          <w:rFonts w:cs="Times New Roman" w:ascii="Times New Roman" w:hAnsi="Times New Roman"/>
          <w:sz w:val="24"/>
          <w:szCs w:val="24"/>
        </w:rPr>
        <w:t xml:space="preserve">- любимый сказочный персонаж Рождественских праздников. Васнецов создает свою картину явно под влиянием сказки Островского и оперы Римского-Корсакова. Рассматривая картину </w:t>
      </w:r>
      <w:r>
        <w:rPr>
          <w:rFonts w:cs="Times New Roman" w:ascii="Times New Roman" w:hAnsi="Times New Roman"/>
          <w:b/>
          <w:sz w:val="24"/>
          <w:szCs w:val="24"/>
        </w:rPr>
        <w:t xml:space="preserve">В. Васнецов «Снегурочка» </w:t>
      </w:r>
      <w:r>
        <w:rPr>
          <w:rFonts w:cs="Times New Roman" w:ascii="Times New Roman" w:hAnsi="Times New Roman"/>
          <w:sz w:val="24"/>
          <w:szCs w:val="24"/>
        </w:rPr>
        <w:t>мы видимсказочно красивую ночь: заснеженный лес, залитый лунным светом, звездное небо. Снегурочка только что вышла из леса, она уже готова сделать первый шаг навстречу людям. Вдали виднеются огни деревни. В эту минуту она, испуганная, бледная, но решительная, последний раз оглядывается на свой дом - лес. Кажется, что глаза ее полны слез, а в следующее мгновение понимаешь, что Снегурочка не может плакать.</w:t>
        <w:br/>
        <w:t>   Перед героиней, едва заметная ловушка или капкан. Деревья окружены сиянием, в котором можно разглядеть глаза и широко раскрытые рты. Родной лес предупреждает Снегурочку об опасности. Слева, за спиной сказочной героини, легко читается человеческий силуэт. Мать ли Весна ее провожает, отец ли Мороз...</w:t>
        <w:br/>
        <w:t xml:space="preserve">   Тревога наполняет картину, предчувствие беды.Скоро она попадет в совсем другую ловушку. </w:t>
      </w:r>
      <w:r>
        <w:rPr>
          <w:rFonts w:cs="Times New Roman" w:ascii="Times New Roman" w:hAnsi="Times New Roman"/>
          <w:bCs/>
          <w:sz w:val="24"/>
          <w:szCs w:val="24"/>
        </w:rPr>
        <w:t>Ярило-Солнце убьет дочь Мороза и Весны</w:t>
      </w:r>
      <w:r>
        <w:rPr>
          <w:rFonts w:cs="Times New Roman" w:ascii="Times New Roman" w:hAnsi="Times New Roman"/>
          <w:sz w:val="24"/>
          <w:szCs w:val="24"/>
        </w:rPr>
        <w:t xml:space="preserve"> за то, что познала любовь не будучи человеком.   Ее наряд (шубка, рукавицы, шапка) вобрал в себя все оттенки снега, леса, неба. Ослепительно белый снег, сине-зеленая ночь, молодые елочки на переднем плане - все в картине прописано с необыкновенной точностью, достоверностью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 из оперы Н.А.Римского-Корсакова «Снегурочка» </w:t>
      </w:r>
      <w:r>
        <w:rPr>
          <w:rFonts w:cs="Times New Roman" w:ascii="Times New Roman" w:hAnsi="Times New Roman"/>
          <w:sz w:val="24"/>
          <w:szCs w:val="24"/>
        </w:rPr>
        <w:t>дополняет и усиливает настроение героини Рождественских тёплых вечеров, наполняя их нежностью и любовь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48:00Z</dcterms:created>
  <dc:creator>Елена</dc:creator>
  <dc:description/>
  <dc:language>en-US</dc:language>
  <cp:lastModifiedBy>Елена</cp:lastModifiedBy>
  <dcterms:modified xsi:type="dcterms:W3CDTF">2018-02-01T16:49:00Z</dcterms:modified>
  <cp:revision>1</cp:revision>
  <dc:subject/>
  <dc:title/>
</cp:coreProperties>
</file>