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48"/>
        <w:textAlignment w:val="baseline"/>
        <w:outlineLvl w:val="0"/>
        <w:rPr>
          <w:b/>
          <w:b/>
          <w:bCs/>
          <w:color w:val="212121"/>
          <w:kern w:val="2"/>
          <w:sz w:val="40"/>
          <w:szCs w:val="40"/>
        </w:rPr>
      </w:pPr>
      <w:r>
        <w:rPr>
          <w:b/>
          <w:bCs/>
          <w:color w:val="212121"/>
          <w:kern w:val="2"/>
          <w:sz w:val="40"/>
          <w:szCs w:val="40"/>
        </w:rPr>
        <w:t>Статья. Роль игры в развитии ребенка.</w:t>
      </w:r>
    </w:p>
    <w:p>
      <w:pPr>
        <w:pStyle w:val="Style14"/>
        <w:spacing w:before="280" w:after="0"/>
        <w:ind w:left="5687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ети должны жить в мире красоты, игры, сказки, музыки, рисунка, фантазии, творчества». </w:t>
      </w:r>
    </w:p>
    <w:p>
      <w:pPr>
        <w:pStyle w:val="Style14"/>
        <w:spacing w:before="280" w:after="0"/>
        <w:ind w:left="5687" w:hanging="0"/>
        <w:jc w:val="right"/>
        <w:rPr>
          <w:sz w:val="28"/>
          <w:szCs w:val="28"/>
        </w:rPr>
      </w:pPr>
      <w:r>
        <w:rPr>
          <w:sz w:val="28"/>
          <w:szCs w:val="28"/>
        </w:rPr>
        <w:t>В. А. Сухомлинский</w:t>
      </w:r>
    </w:p>
    <w:p>
      <w:pPr>
        <w:pStyle w:val="Style14"/>
        <w:spacing w:before="280" w:after="0"/>
        <w:ind w:left="56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Личные качества ребёнка формируются в активной деятельности, которая является ведущей на каждом возрастном этапе. В дошкольном возрасте такой деятельностью является игра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Игра - добровольная свободная деятельность, предполагающая единство мысли и действ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ская игра - способ воспроизведения детьми действий взрослых и отношений между ними, направленный на познание окружающей действительност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Игра - важное средство умственного воспитания ребёнка. Знания, полученные в детском саду и дома, находят в игре практическое применение и развитие. Воспроизводя различные события жизни, эпизоды из сказок и рассказов, ребёнок рассуждает над тем, что видел, о чём ему читали и говорили, смысл многих явлений, их значение становится для него более понятным.</w:t>
      </w:r>
    </w:p>
    <w:p>
      <w:pPr>
        <w:pStyle w:val="Style14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чень большое влияние игра оказывает на развитие речи. Игровая ситуация требует от каждого включенного в нее ребенка определенного уровня развития речевого общения. Необходимость объясниться со сверстниками стимулирует развитие связной реч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левая игра имеет определяющее значение для развития воображения. В игровой деятельности ребенок учится замещать предметы другими предметами, брать на себя различные роли. Эта способность ложится в основу развития воображения. В играх детей старшего дошкольного возраста уже не обязательны предметы-заместители, так же как необязательны и многие игровые действия. Дети научаются подразумевать предметы и действия с ними, создавать новые ситуации в своем воображении. Игра может в таком случае протекать во внутреннем плане.</w:t>
      </w:r>
    </w:p>
    <w:p>
      <w:pPr>
        <w:pStyle w:val="Style14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Влияние игры на развитие личности ребенка заключается в том, что через нее он знакомится с поведением и взаимоотношениями взрослых людей, которые становятся образцом для его собственного поведения и в ней приобретает основные навыки общения, качества, необходимые для установления контакта со сверстниками. Захватывая ребенка и заставляя его подчиняться правилам, содержащимся во взятой на себя роли, игра способствует развитию чувств и волевой регуляции повед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. К. Крупская писала: «Для ребят дошкольного возраста игры имеют исключительное значение, игра для них учёба, игра для них труд, игра для них серьёзная форма воспитания. Игра для них - способ познания окружающего. Играя, они изучают цвета, форму, пространственные отношения… 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добную мысль высказывал и А. И. Горький: «Игра - путь детей к познанию мира, в котором они живут… 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мой взгляд, можно выделить следующие правила игр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Игра должна приносить радость и ребёнку и взрослому. Каждый успех малыша – это обоюдное достижение и ваше и ег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. Заинтересовывайте ребёнка игрой, но не заставляйте его играть, не доводите занятие играми до пресыщения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3. Развивающие – игры творческие. Все задания дети должны делать самостоятельно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. Чтобы ощутить сравнительную трудность задач, прежде чем задавать задания детям, обязательно попробуйте выполнить их с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. Обязательно начинайте с посильных задач или с более простых их частей. Успех в начале – обязательное услов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6. Если ребёнок не справляется с заданием, значит, вы переоцениваете уровень его развития. Сделайте перерыв, а через несколько дней начинайте с более лёгких заданий. Ещё лучше, если малыш сам начнёт выбирать задания с учётом своих возможностей. Не торопите ег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7. Каждому ребёнку нужно по отдельному комплекту игр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8. В каком порядке нужно давать игры? Автор бы начал с игры «Сложи узоры», «Разноцветные кубики» или вкладыши  Монтессори, здесь ребёнку надо различать цвета и форму. А общее правило – наблюдать за развитием ребёнка, записывать его успех и определять, когда и какую из игр «включать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9. Увлечения детей происходят «волнами», поэтому, когда у ребёнка остывает интерес к игре, забывайте об игре на месяц и даже больше, а потом «случайно» возвращайтесь к игре, часто бывает, она похожа на встречу со старым другом, которого давно не виде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0. Берегите игры, не ставьте их по доступности вместе с остальными игрушками. Ведь запретный плод сладок, и лучше, если ребёнок просит их или сам предлагает поиграть. Пусть они стоят на видном, но не очень доступном мест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1. Для самых маленьких оживляйте игру сказкой или рассказом, давайте «имена» узорам, модулям, рисункам, фигурам. Придумывайте, фантазируйте, пока ребёнка не начнёт увлекать сам процесс преодоления трудностей в решении задач, достижения желанной цел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2. Сильному, хочется побороться, быстрому – побегать или поиграть в подвижные игры, а слабый это не любит. «Не интересоваться игрой» ребёнок может по двум главным причинам. У него слабо развиты те качества, которые нужны в игре, или взрослые отбили у него охоту, насильно заставляя игра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3. Создавайте в игре непринуждённую обстановку. Не сдерживайте двигательную активность ребёнка, чтобы можно было, и попрыгать от восторга и сделать кувырок на коврике, и полетать как на самолёт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4. Когда складывание узоров или моделей по готовым заданиям уже освоено, переходите к придумыванию новы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5. Лучше по секундомеру, устраивать соревнования на скорость решения задач. Быстро развивающие детишки уже в 6 – 7 лет могут побеждать взрослых. В таком случае, нужно набраться мужества и по – рыцарски честно признать своё пораж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сходя из вышесказанного, можно отметить, что ведущее место в системе дошкольного воспитания принадлежит игр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блема формирования и развития игровой деятельности широко отражается в психолого-педагогической литератур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гровая деятельность имеет важнейшее значение для всестороннего развития личности ребёнка, выступает связующим звеном в отношении к познаваемому.</w:t>
      </w:r>
    </w:p>
    <w:p>
      <w:pPr>
        <w:pStyle w:val="Style14"/>
        <w:shd w:fill="FFFFFF" w:val="clear"/>
        <w:spacing w:before="0" w:after="0"/>
        <w:textAlignment w:val="baselin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sectPr>
      <w:type w:val="nextPage"/>
      <w:pgSz w:w="11906" w:h="16838"/>
      <w:pgMar w:left="19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8">
    <w:name w:val="Style48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1:53:00Z</dcterms:created>
  <dc:creator>Toshiba</dc:creator>
  <dc:description/>
  <cp:keywords/>
  <dc:language>en-US</dc:language>
  <cp:lastModifiedBy>Андрей</cp:lastModifiedBy>
  <cp:lastPrinted>2011-11-07T22:36:00Z</cp:lastPrinted>
  <dcterms:modified xsi:type="dcterms:W3CDTF">2018-02-01T13:18:00Z</dcterms:modified>
  <cp:revision>6</cp:revision>
  <dc:subject/>
  <dc:title/>
</cp:coreProperties>
</file>