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Детский сад комбинированного вида №7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грация речевого и художественно эстетического развития в рамках ФГ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1кв.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ниятуллина К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.Нижнекамск Р.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015г.</w:t>
      </w:r>
    </w:p>
    <w:p>
      <w:pPr>
        <w:pStyle w:val="Normal"/>
        <w:spacing w:before="225" w:after="225"/>
        <w:rPr/>
      </w:pPr>
      <w:r>
        <w:rPr>
          <w:sz w:val="36"/>
          <w:szCs w:val="36"/>
        </w:rPr>
        <w:t>Интеграция речевого и художественно- эстетического развития в рамках ФГОС</w:t>
      </w:r>
      <w:r>
        <w:rPr/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467.7pt;height:0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spacing w:before="0" w:after="113"/>
        <w:rPr>
          <w:sz w:val="28"/>
          <w:szCs w:val="28"/>
        </w:rPr>
      </w:pPr>
      <w:r>
        <w:rPr>
          <w:sz w:val="28"/>
          <w:szCs w:val="28"/>
        </w:rPr>
        <w:t>Среди многих важных задач воспитания и обучения детей в детском саду, развитие речи и речевого общения – одни их главных. Эта общая задача включает ряд специальных, частных: воспитание звуковой культуры речи, обогащение и активизация словаря, совершенствование грамматической правильности речи, развитие связной речи, воспитание интереса к художественному слову.  При работе с детьми задачи по обучению усложняются, так как у детей присутствует нарушение фонематического слуха, слабое поверхностное дыхание, нарушено восприятие, мышление, координация движения. Неполноценная речевая деятельность оказывает негативное влияние на все сферы личности ребёнка: затрудняется развитие его познавательной деятельности, снижается продуктивность запоминания, нарушается логическая и смысловая память, дети с трудом овладевают мыслительными операциями, нарушаются все формы общения и межличностного взаимодействия, тормозится развитие игровой деятельности.  Ни для кого не секрет, что развитие речи и мышления дошкольника находится в тесной взаимосвязи с развитием мелкой моторики. Чем лучше развито мастерство мелких движений детской руки, чем разнообразнее движения рук, тем совершеннее функции нервной системы. Система занятий по художественно-эстетическому воспитанию дошкольников - самая благодатная почва для решения этой и многих других задач развития и воспитания. Интегрирование системы занятий по развитию речи и художественно-эстетическому воспитанию.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рганизация занятий по изобразительной деятельности и ручному труду с применением нетрадиционных материалов.</w:t>
      </w:r>
    </w:p>
    <w:p>
      <w:pPr>
        <w:pStyle w:val="Style14"/>
        <w:spacing w:before="0" w:after="113"/>
        <w:rPr/>
      </w:pPr>
      <w:r>
        <w:rPr>
          <w:sz w:val="28"/>
          <w:szCs w:val="28"/>
        </w:rPr>
        <w:t>Система занятий по развитию речи, как и система художественно- эстетического воспитания дошкольника — два взаимосвязанных компонента процесса воспитания обучения детей в детском саду. Каждый из них является в одно и то же самое время началом и продолжением другого. Речевое однообразие, бедность языковых средств может свидетельствовать не только о слабой словесной подготовленности, но также о неумении наблюдать природу, людей, об эмоциональной “глухоте”. В то же самое время наблюдаются и обратные тенденции. Задача педагога — соединить в сознании, в чувствах детей живой мир и мир слов, вернее, даже не соединить, а раскрыть их взаимообусловленность, что самым непосредственным образом будет способствовать гармоничному развитию личности дошкольника. Данный тип интеграции, как показывает практика, позволяет повысить уровень развития речевых умений и умений, приобретаемых в процессе творческой работы у дошкольников. Я работаю с детьми 6-7 лет. К этому времени, в основном, у них уже сформированы основные умения и навыки рисования, аппликации лепки. В тоже время именно в этом возрасте открывается огромный потенциал. Познавательная деятельность приобретает более сложные формы, произвольность, внимание и восприятие становятся целенаправленными, у ребенка развиваются самостоятельность, организованность, умение оценивать и анализировать свои поступки и результаты деятельности. Под умелым руководством он задумывается над тем, как усовершенствовать какой-либо предмет, сделать его более красивым и полезным, то есть у него пробуждается творческое мышление. Стремлению детей что-то придумывать, видоизменять предметы, овладевать навыками творческо-преобразовательной деятельности способствует описываемый курс занятий. Перспективное планирование занятий разработано в соответствии с тематическим планированием, утвержденным в детском саду. Каждое занятие состоит из двух тесно связанных условных частей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вая, вводная часть - развитие речи;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торая – практическая, творчески направленная.</w:t>
      </w:r>
    </w:p>
    <w:p>
      <w:pPr>
        <w:pStyle w:val="Style14"/>
        <w:spacing w:before="0" w:after="113"/>
        <w:rPr/>
      </w:pPr>
      <w:r>
        <w:rPr>
          <w:rStyle w:val="Emphasis"/>
          <w:sz w:val="28"/>
          <w:szCs w:val="28"/>
        </w:rPr>
        <w:t>Основные задачи первой части занятия</w:t>
      </w:r>
      <w:r>
        <w:rPr>
          <w:sz w:val="28"/>
          <w:szCs w:val="28"/>
        </w:rPr>
        <w:t> – определить мотив деятельности детей, используя различные приемы и средства развития речи. Театрализации, игры направленные на развитие речевых компетенций, подводят детей к необходимости изготовления какого-либо крайне необходимого для игры, театрализации предмета. Сюрпризные моменты, ожидание чуда, волшебства “подогревают” интерес.</w:t>
      </w:r>
    </w:p>
    <w:p>
      <w:pPr>
        <w:pStyle w:val="Style14"/>
        <w:spacing w:before="0" w:after="113"/>
        <w:rPr/>
      </w:pPr>
      <w:r>
        <w:rPr>
          <w:rStyle w:val="Emphasis"/>
          <w:sz w:val="28"/>
          <w:szCs w:val="28"/>
        </w:rPr>
        <w:t>Цель второй части занятия</w:t>
      </w:r>
      <w:r>
        <w:rPr>
          <w:sz w:val="28"/>
          <w:szCs w:val="28"/>
        </w:rPr>
        <w:t> – изготовление работы, поделки.</w:t>
      </w:r>
    </w:p>
    <w:p>
      <w:pPr>
        <w:pStyle w:val="Style14"/>
        <w:spacing w:before="0" w:after="113"/>
        <w:rPr>
          <w:sz w:val="28"/>
          <w:szCs w:val="28"/>
        </w:rPr>
      </w:pPr>
      <w:r>
        <w:rPr>
          <w:sz w:val="28"/>
          <w:szCs w:val="28"/>
        </w:rPr>
        <w:t>Занятия по изобразительной деятельности с применением нетрадиционных материалов и техник оказывают большое влияние на гармоничное личностное развитие ребенка. Они способствуют развитию у него творчества, пробуждают у него фантазию, активизируют наблюдательность, внимание, воображение, воспитывают волю, развивают ручные умения. Так сложилось, что обычные лепка из пластилина, рисование красками и другие традиционные методы, используются в нашей группе как вторичные – в основном во вторую половину дня, для свободной работы детей. Для утренних, плановых занятий стараюсь использовать другие техники, которые позволяют заинтересовать детей, доставить им массу удовольствия, новых впечатлений от эксперимента. В плане - сетке занятий, занятия имеют традиционное название: лепка, аппликация, изодеятельность, конструирование, ручной труд. Но для изготовления работ использую различные нестандартные приемы и материалы. Как правило, дети легко схватывают материал, так как он базируется на уже имеющихся знаниях, умениях и навыках. Немаловажное значение имеет индивидуальная работа с детьми. Она необходима как для детей, испытывающих затруднения в усвоении материала, так и для детей, проявляющих повышенный интерес к заданиям. Расскажу на конкретных примерах, чем пользуюсь в каждом из этих видов деятельности.</w:t>
      </w:r>
    </w:p>
    <w:p>
      <w:pPr>
        <w:pStyle w:val="Style14"/>
        <w:spacing w:before="0" w:after="113"/>
        <w:rPr>
          <w:sz w:val="28"/>
          <w:szCs w:val="28"/>
        </w:rPr>
      </w:pPr>
      <w:r>
        <w:rPr>
          <w:rStyle w:val="StrongEmphasis"/>
          <w:sz w:val="28"/>
          <w:szCs w:val="28"/>
        </w:rPr>
        <w:t>Лепка.</w:t>
      </w:r>
    </w:p>
    <w:p>
      <w:pPr>
        <w:pStyle w:val="Style14"/>
        <w:spacing w:before="0" w:after="113"/>
        <w:rPr/>
      </w:pPr>
      <w:r>
        <w:rPr>
          <w:rStyle w:val="Emphasis"/>
          <w:sz w:val="28"/>
          <w:szCs w:val="28"/>
        </w:rPr>
        <w:t>Традиционная лепка из пластили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стопластика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ластилинография.</w:t>
      </w:r>
    </w:p>
    <w:p>
      <w:pPr>
        <w:pStyle w:val="Style14"/>
        <w:spacing w:before="0" w:after="113"/>
        <w:rPr>
          <w:sz w:val="28"/>
          <w:szCs w:val="28"/>
        </w:rPr>
      </w:pPr>
      <w:r>
        <w:rPr>
          <w:rStyle w:val="StrongEmphasis"/>
          <w:sz w:val="28"/>
          <w:szCs w:val="28"/>
        </w:rPr>
        <w:t>Аппликация.</w:t>
      </w:r>
    </w:p>
    <w:p>
      <w:pPr>
        <w:pStyle w:val="Style14"/>
        <w:spacing w:before="0" w:after="113"/>
        <w:rPr>
          <w:sz w:val="28"/>
          <w:szCs w:val="28"/>
        </w:rPr>
      </w:pPr>
      <w:r>
        <w:rPr>
          <w:rStyle w:val="Emphasis"/>
          <w:sz w:val="28"/>
          <w:szCs w:val="28"/>
        </w:rPr>
        <w:t>Аппликация из различных природных растительных, бросовых материалов.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стилинография с использованием растительных, бумажных, искусственных, элементов,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ппликация манкой.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ъемная аппликация.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ппликация из мятой, рваной бумаги, ткани, ватного листа.</w:t>
      </w:r>
    </w:p>
    <w:p>
      <w:pPr>
        <w:pStyle w:val="Style14"/>
        <w:spacing w:before="0" w:after="113"/>
        <w:rPr>
          <w:sz w:val="28"/>
          <w:szCs w:val="28"/>
        </w:rPr>
      </w:pPr>
      <w:r>
        <w:rPr>
          <w:rStyle w:val="StrongEmphasis"/>
          <w:sz w:val="28"/>
          <w:szCs w:val="28"/>
        </w:rPr>
        <w:t>Изодеятельность.</w:t>
      </w:r>
    </w:p>
    <w:p>
      <w:pPr>
        <w:pStyle w:val="Style14"/>
        <w:spacing w:before="0" w:after="113"/>
        <w:rPr/>
      </w:pPr>
      <w:r>
        <w:rPr>
          <w:rStyle w:val="Emphasis"/>
          <w:sz w:val="28"/>
          <w:szCs w:val="28"/>
        </w:rPr>
        <w:t>Рисование с помощью растительных элементов, оттисков на бумаг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исование сухой кистью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исование восковыми мелками и акварелью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исование методом тычка, ватными палочками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исование с использованием элементов аппликации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спользование оттисков на бумаге</w:t>
      </w:r>
    </w:p>
    <w:p>
      <w:pPr>
        <w:pStyle w:val="Style14"/>
        <w:spacing w:before="0" w:after="113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струирование</w:t>
      </w:r>
    </w:p>
    <w:p>
      <w:pPr>
        <w:pStyle w:val="Style14"/>
        <w:spacing w:before="0" w:after="113"/>
        <w:rPr/>
      </w:pPr>
      <w:r>
        <w:rPr>
          <w:rStyle w:val="Emphasis"/>
          <w:sz w:val="28"/>
          <w:szCs w:val="28"/>
        </w:rPr>
        <w:t>Конструирование из бумаги, в том числе и ориг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нструирование из круп и природного материала, манки теста</w:t>
      </w:r>
    </w:p>
    <w:p>
      <w:pPr>
        <w:pStyle w:val="Style14"/>
        <w:spacing w:before="0" w:after="113"/>
        <w:rPr>
          <w:sz w:val="28"/>
          <w:szCs w:val="28"/>
        </w:rPr>
      </w:pPr>
      <w:r>
        <w:rPr>
          <w:rStyle w:val="StrongEmphasis"/>
          <w:sz w:val="28"/>
          <w:szCs w:val="28"/>
        </w:rPr>
        <w:t>Ручной труд.</w:t>
      </w:r>
    </w:p>
    <w:p>
      <w:pPr>
        <w:pStyle w:val="Style14"/>
        <w:spacing w:before="0" w:after="113"/>
        <w:rPr>
          <w:sz w:val="28"/>
          <w:szCs w:val="28"/>
        </w:rPr>
      </w:pPr>
      <w:r>
        <w:rPr>
          <w:rStyle w:val="Emphasis"/>
          <w:sz w:val="28"/>
          <w:szCs w:val="28"/>
        </w:rPr>
        <w:t>Техника изонити.</w:t>
      </w:r>
    </w:p>
    <w:p>
      <w:pPr>
        <w:pStyle w:val="Style14"/>
        <w:spacing w:before="0" w:after="113"/>
        <w:rPr>
          <w:sz w:val="28"/>
          <w:szCs w:val="28"/>
        </w:rPr>
      </w:pPr>
      <w:r>
        <w:rPr>
          <w:rStyle w:val="Emphasis"/>
          <w:sz w:val="28"/>
          <w:szCs w:val="28"/>
        </w:rPr>
        <w:t>Шитье.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113"/>
        <w:rPr>
          <w:sz w:val="28"/>
          <w:szCs w:val="28"/>
        </w:rPr>
      </w:pPr>
      <w:r>
        <w:rPr>
          <w:sz w:val="28"/>
          <w:szCs w:val="28"/>
        </w:rPr>
        <w:t>Желаю Вам творческих успехов, неожиданных преобразований, волшебных превращений, удовольствия от созидания!</w:t>
      </w:r>
    </w:p>
    <w:p>
      <w:pPr>
        <w:pStyle w:val="Style14"/>
        <w:spacing w:before="0" w:after="1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1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1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18:00Z</dcterms:created>
  <dc:creator>Домашний</dc:creator>
  <dc:description/>
  <cp:keywords/>
  <dc:language>en-US</dc:language>
  <cp:lastModifiedBy>Домашний</cp:lastModifiedBy>
  <dcterms:modified xsi:type="dcterms:W3CDTF">2018-01-31T19:29:00Z</dcterms:modified>
  <cp:revision>4</cp:revision>
  <dc:subject/>
  <dc:title>Интеграция речевого и художественно- эстетического развития в рамках ФГОС </dc:title>
</cp:coreProperties>
</file>