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«Солнышко», с.Томское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Интегрированная организованная образовательная  деятельность в период адаптации.</w:t>
      </w:r>
    </w:p>
    <w:p>
      <w:pPr>
        <w:pStyle w:val="Normal"/>
        <w:ind w:left="-900"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left="-900" w:hanging="0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ind w:left="-900" w:hanging="0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 xml:space="preserve">«Божья </w:t>
      </w:r>
      <w:r>
        <w:rPr>
          <w:b/>
          <w:i/>
          <w:color w:val="FF0000"/>
          <w:sz w:val="48"/>
          <w:szCs w:val="48"/>
        </w:rPr>
        <w:drawing>
          <wp:inline distT="0" distB="0" distL="0" distR="0">
            <wp:extent cx="327660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FF0000"/>
          <w:sz w:val="48"/>
          <w:szCs w:val="48"/>
        </w:rPr>
        <w:t>коровка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-900" w:hanging="0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333399"/>
          <w:sz w:val="48"/>
          <w:szCs w:val="48"/>
        </w:rPr>
      </w:pPr>
      <w:r>
        <w:rPr>
          <w:b/>
          <w:i/>
          <w:color w:val="333399"/>
          <w:sz w:val="48"/>
          <w:szCs w:val="48"/>
        </w:rPr>
        <w:t>Вторая группа раннего возраста «Ладушки»</w:t>
      </w:r>
    </w:p>
    <w:p>
      <w:pPr>
        <w:pStyle w:val="Normal"/>
        <w:ind w:left="-900" w:hanging="0"/>
        <w:jc w:val="center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:</w:t>
      </w:r>
    </w:p>
    <w:p>
      <w:pPr>
        <w:pStyle w:val="Normal"/>
        <w:ind w:left="-90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ацык Е.А</w:t>
      </w:r>
    </w:p>
    <w:p>
      <w:pPr>
        <w:pStyle w:val="Normal"/>
        <w:ind w:left="-90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>2018г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вательное развит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циально-коммуникативное развит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чевое развит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удожественно-эстетическо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ическое развитие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звать интерес к занятию по ознакомлению с миром природы. Воспитывать бережное отношение к насекомым, не нанося им вред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Развивающие задачи: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*Развитие зрительного восприятия (цвет, форма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*Развитие речи, воображения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*Развитие  координаций движений, общей и мелкой моторик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* Развивать интерес к рисованию нетрадиционной технико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*Воспитывать в детях доброту, заботливое отношение к насекомым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*Воспитывать аккуратность и самостоятельность в работ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ительные задачи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*Поднять эмоциональный настрой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*Удовлетворение от результатов работы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ловесные (вопросы к детям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роблемные (проблемные вопросы, проблемная ситуация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аглядные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гровы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формление цветочной полянке, игрушка Божьей коровки, готовый образец, готовые Божьи коровки без точечек на альбомном листе для каждого ребенка, черная гуашь в «розетках», музыкальное сопровождение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О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Встало солнышко! Ура! (дети тянут руки вверх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ниматься нам пора! (хлопают в ладоши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Дети, вы слышите, кто-то стучится? Давайте посмотрим. Кто бы это мог быть?         ( Воспитатель открывает дверь и вносит Божью коровку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Божья коровка прилетела к нам в гости, давайте с ней поздороваемся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, маленький жучок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, как яркий огонек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а спинке точки,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ые кружочк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-Здравствуй, Маша!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Здравствуй, Аня! ( дети здороваются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В: Давайте посмотрим на неё какая она красивая!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А Божья коровка почему-то грустная, сейчас она мне расскажет (в-ль подносит Б.к. к уху и слушает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Божья коровка сказала, ей скучно, поэтому она грустит. Давайте её развеселим, давайте с ней поиграе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Божья коровка будет летать возле вас, а вы попробуйте поймать её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(Дети подпрыгивают и  выполняют хватательные движения над головой: одной рукой, другой, обоими одновременно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Поймали! Держим крепко-крепко! Посмотрим на неё! Вот она какая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вайте её покачаем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Давайте погреем её (дети дуют на ладошки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релась, и хочет улететь на небо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вайте сдуем её с ладошек (дети сдувают с ладошек)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жья коровка улети на небо (дети машут ручками)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еси нам хлеба!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ого и белого (хлопают в ладоши)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не горелого ( грозят пальчиком)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А теперь давайте мы с вами превратимся в Божьих коровок:</w:t>
      </w:r>
    </w:p>
    <w:p>
      <w:pPr>
        <w:pStyle w:val="Normal"/>
        <w:ind w:left="-900" w:hanging="0"/>
        <w:jc w:val="center"/>
        <w:rPr/>
      </w:pPr>
      <w:r>
        <w:rPr>
          <w:b/>
          <w:sz w:val="28"/>
          <w:szCs w:val="28"/>
        </w:rPr>
        <w:t xml:space="preserve">Вокруг себя покружились </w:t>
      </w:r>
      <w:r>
        <w:rPr>
          <w:sz w:val="28"/>
          <w:szCs w:val="28"/>
        </w:rPr>
        <w:t>(движения детей)</w:t>
      </w:r>
    </w:p>
    <w:p>
      <w:pPr>
        <w:pStyle w:val="Normal"/>
        <w:ind w:left="-900" w:hanging="0"/>
        <w:jc w:val="center"/>
        <w:rPr/>
      </w:pPr>
      <w:r>
        <w:rPr>
          <w:b/>
          <w:sz w:val="28"/>
          <w:szCs w:val="28"/>
        </w:rPr>
        <w:t>И в Божьих коров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вратились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(звучит музыка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Божьи коровки покажите мне свои головки (дети покачивают головой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Божьи коровки покажите мне свои носики (дети дотрагиваются до кончика носа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Божьи коровки покажите мне свои ротики (дети показывают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В.: Божьи коровки покажите мне свои крылышки (дети машут ручками)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Божьи коровки покажите мне свои лапки (дети прыгают на двух ногах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наши божьи коровки очень любят играть с ветерком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Налетел добрый ветерок и дети стали танцевать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Налетел  злой ветерок. Подул на Божьих коровок, и они стали прятаться, встали на четвереньки и поползли по полянке (дети выполняют движения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Налетел ещё злой ветерок и перевернул наших Божьих коровок (дети ложатся на спину и двигают ногами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Подул теплый ветерок, и Божьи коровки снова стали танцевать на нашей полянк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(Игра повторяется 2 раза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Танцуют и разбудили птичку! Прячьтесь,  улетайте от птички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Никого не поймала птичка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-Вылетайте на полянку! Танцуйте!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(Игра проводится 2 раза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Всё! Улетела птичка на веточку! Молодцы! Вам понравилось с птичкой играть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В.: Мы играли, танцевали для Божьей коровки, а она, посмотрите. Всё равно - грустная. Опять она хочет мне что-то сказать ( в-ль подносит Б.К. к уху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Божья коровка говорит, она грустная, потому что у неё нет подружек! Давайте ей поможем, нарисуем подружек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Присаживайтесь за столы, я расскажу вам, как мы будем рисовать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Воспитатель показывает детям образец Божьей коровк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Вот какие замечательные Божьи коровки у нас получаться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посмотрите и скажите, какой она формы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 дете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Какого цвета  у неё спинка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В.: А что на спинке у Божьей коровки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Какого цвета пятнышки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А это что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Правильно усик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оспитатель достает заготовку без пятнышек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Дети, посмотрите, чего не хватает у наших Божьих коровок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Надо помочь им раскрасить их спинки, чтобы и  они были такими же красивыми, как и наша коровка. А поможет вам в этом палочка - рисовалочка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и показ: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Я беру палочку в правую руку, окунаю палочку в краску черного цвета, и аккуратно прикладываю к спинке Божьей коровки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мотрите, получилось пятнышко!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 другие стали появляться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ного краски не набираем, приложили и отпустили. Пятнышки нужно располагать на расстоянии друг от друга, чтобы наряд божьей коровки стал красивым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сле того, как я нарисовала пятнышки, убираем палочку – рисовалочку на тарелочку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Берите палочку –рисовалочку и аккуратно макайте в краску,  прикладывайте к листу бумаги, левой ручкой придерживаем листок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жу индивидуальную работу с детьми, у которых не получаетс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.: Детки, посмотрите, как заулыбалась Божья коровка! Она благодарит вас, но ей пора улетать. Давайте скажем «До свидания!»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2:00Z</dcterms:created>
  <dc:creator>klient</dc:creator>
  <dc:description/>
  <cp:keywords/>
  <dc:language>en-US</dc:language>
  <cp:lastModifiedBy>klient</cp:lastModifiedBy>
  <dcterms:modified xsi:type="dcterms:W3CDTF">2018-02-01T11:29:00Z</dcterms:modified>
  <cp:revision>9</cp:revision>
  <dc:subject/>
  <dc:title>Интегрированная образовательная организованная деятельность во второй группе раннего возраста</dc:title>
</cp:coreProperties>
</file>