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/>
      </w:pPr>
      <w:r>
        <w:rPr>
          <w:sz w:val="36"/>
          <w:szCs w:val="36"/>
        </w:rPr>
        <w:t>Познавательно исследовательский проект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в подготовительной группе</w:t>
      </w:r>
    </w:p>
    <w:p>
      <w:pPr>
        <w:pStyle w:val="Style16"/>
        <w:jc w:val="center"/>
        <w:rPr/>
      </w:pPr>
      <w:r>
        <w:rPr>
          <w:sz w:val="36"/>
          <w:szCs w:val="36"/>
        </w:rPr>
        <w:t>Тема: "Что такое снег?"</w:t>
      </w:r>
    </w:p>
    <w:p>
      <w:pPr>
        <w:pStyle w:val="Style16"/>
        <w:tabs>
          <w:tab w:val="clear" w:pos="708"/>
          <w:tab w:val="left" w:pos="3720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МАОУ прогимназия №108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окорина Наталья Юрьевна</w:t>
      </w:r>
    </w:p>
    <w:p>
      <w:pPr>
        <w:pStyle w:val="Style16"/>
        <w:jc w:val="right"/>
        <w:rPr>
          <w:sz w:val="28"/>
        </w:rPr>
      </w:pPr>
      <w:r>
        <w:rPr>
          <w:sz w:val="28"/>
          <w:szCs w:val="28"/>
        </w:rPr>
        <w:t>Бурятия г. Улан-Удэ</w:t>
      </w:r>
    </w:p>
    <w:p>
      <w:pPr>
        <w:pStyle w:val="Style16"/>
        <w:rPr>
          <w:rFonts w:cs="Tahoma"/>
          <w:sz w:val="28"/>
        </w:rPr>
      </w:pPr>
      <w:r>
        <w:rPr>
          <w:sz w:val="28"/>
        </w:rPr>
        <w:t>«Исследовать — значит видеть то, что видели все, и думать так, как не думал никто»</w:t>
      </w:r>
    </w:p>
    <w:p>
      <w:pPr>
        <w:pStyle w:val="Style16"/>
        <w:jc w:val="right"/>
        <w:rPr>
          <w:rFonts w:cs="Tahoma"/>
          <w:sz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льберт Сент-Дьёрди</w:t>
        </w:r>
      </w:hyperlink>
    </w:p>
    <w:p>
      <w:pPr>
        <w:pStyle w:val="Normal"/>
        <w:spacing w:lineRule="auto" w:line="36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1"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доминирующему метод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характеру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нтак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ение внутри одной группы  контакте с семьей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количеству участников</w:t>
      </w:r>
      <w:r>
        <w:rPr>
          <w:rFonts w:cs="Times New Roman" w:ascii="Times New Roman" w:hAnsi="Times New Roman"/>
          <w:sz w:val="28"/>
          <w:szCs w:val="28"/>
        </w:rPr>
        <w:t>: групповой</w:t>
      </w:r>
      <w:r>
        <w:rPr>
          <w:rFonts w:cs="Times New Roman" w:ascii="Times New Roman" w:hAnsi="Times New Roman"/>
          <w:sz w:val="28"/>
          <w:szCs w:val="28"/>
          <w:lang w:val="ru-RU"/>
        </w:rPr>
        <w:t>, индивидуальны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родолжитель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ткосрочны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1 меся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 дети подготовительной группы, воспитатели,  родители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rPr>
          <w:sz w:val="28"/>
          <w:u w:val="single"/>
        </w:rPr>
      </w:pPr>
      <w:r>
        <w:rPr>
          <w:b/>
          <w:sz w:val="28"/>
          <w:szCs w:val="28"/>
          <w:u w:val="single"/>
        </w:rPr>
        <w:t>Актуальнос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живем в Бурятии, где зима холодная и снежная. Зима- это великолепное время года. Дети любят зиму за ее снежные покрывала и стойкие морозы. Любим наблюдать как красиво падает мягкий, пушистый снег. Рассматривать форму Снежинок – звездочек, которые  никогда не повторяются.</w:t>
      </w:r>
      <w:r>
        <w:rPr>
          <w:sz w:val="28"/>
        </w:rPr>
        <w:t xml:space="preserve"> Нравится  играть  в  снежки,  строить  снежную  горку  и  лепить  различные  фигурки.   Что  же  такое  снег?  Как он образуется? Какие свойства есть у снега? Действительно  ли  снег  чист,  как  нам  кажется  на  первый  взгляд? </w:t>
      </w:r>
      <w:r>
        <w:rPr>
          <w:sz w:val="28"/>
          <w:szCs w:val="28"/>
        </w:rPr>
        <w:t xml:space="preserve"> Для того, что бы получить ответы на интересующие нас вопросы,  мы с детьми решили исследовать снег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Цель исследования: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sz w:val="28"/>
        </w:rPr>
        <w:t xml:space="preserve"> Исследовать что такое снег, изучить его свойства. </w:t>
      </w:r>
      <w:r>
        <w:rPr>
          <w:sz w:val="28"/>
          <w:szCs w:val="28"/>
        </w:rPr>
        <w:t>Доказать, что снег хранит тепло, способен отражать солнечные лучи, может менять цвет. Приносит пользу и вред природе и человеку.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Объект исследования: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снег.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Предмет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свойства снега.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Гипотеза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если познакомиться со свойствами снега, то можно раскрыть некоторые его тайны и определить его значение в природе и для человека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</w:rPr>
        <w:t>Узнать, что такое снег и как он образуется</w:t>
      </w:r>
    </w:p>
    <w:p>
      <w:pPr>
        <w:pStyle w:val="Style16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Изучить</w:t>
      </w:r>
      <w:r>
        <w:rPr>
          <w:sz w:val="28"/>
          <w:szCs w:val="28"/>
        </w:rPr>
        <w:t xml:space="preserve"> свойства снега.</w:t>
      </w:r>
    </w:p>
    <w:p>
      <w:pPr>
        <w:pStyle w:val="Style16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>Узнать, можно ли иней и изморозь считать снег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) Выяснить пользу и вред снега.</w:t>
      </w:r>
      <w:r>
        <w:rPr>
          <w:sz w:val="28"/>
        </w:rPr>
        <w:t xml:space="preserve"> Определить чистоту снега   </w:t>
      </w:r>
    </w:p>
    <w:p>
      <w:pPr>
        <w:pStyle w:val="Style16"/>
        <w:rPr/>
      </w:pPr>
      <w:r>
        <w:rPr>
          <w:sz w:val="28"/>
          <w:szCs w:val="28"/>
        </w:rPr>
        <w:t xml:space="preserve">5) </w:t>
      </w:r>
      <w:r>
        <w:rPr>
          <w:sz w:val="28"/>
        </w:rPr>
        <w:t>Узнать, почему скрипит снег. Рассмотреть формы снежинок</w:t>
      </w:r>
    </w:p>
    <w:p>
      <w:pPr>
        <w:pStyle w:val="Style16"/>
        <w:rPr>
          <w:sz w:val="28"/>
        </w:rPr>
      </w:pPr>
      <w:r>
        <w:rPr>
          <w:sz w:val="28"/>
        </w:rPr>
        <w:t>6)  Провести опыты и эксперименты по плотности снега, сохранении тепла и изменении снега под влиянием температуры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сследования: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учение литературы по данной теме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дение опытов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Анализ полученных результатов путем сравнения.</w:t>
      </w:r>
    </w:p>
    <w:p>
      <w:pPr>
        <w:pStyle w:val="Style16"/>
        <w:rPr/>
      </w:pPr>
      <w:r>
        <w:rPr>
          <w:sz w:val="28"/>
          <w:szCs w:val="28"/>
        </w:rPr>
        <w:t>Нам необходимо собрать информацию и обработать её. Для этого мы можем спросить у взрослых, посмотреть в энциклопедиях,  интернете, понаблюдать в окружающем мире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b/>
          <w:sz w:val="32"/>
          <w:szCs w:val="32"/>
          <w:u w:val="single"/>
        </w:rPr>
        <w:t>У детей возникает вопрос, откуда берется снег? Условия образования снега</w:t>
      </w:r>
    </w:p>
    <w:p>
      <w:pPr>
        <w:pStyle w:val="Style16"/>
        <w:ind w:left="360" w:hanging="0"/>
        <w:rPr/>
      </w:pPr>
      <w:r>
        <w:rPr>
          <w:b/>
          <w:sz w:val="28"/>
          <w:szCs w:val="28"/>
          <w:u w:val="single"/>
        </w:rPr>
        <w:t>Беседа с использованием метода моделировани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образования снежинки)</w:t>
      </w:r>
    </w:p>
    <w:p>
      <w:pPr>
        <w:pStyle w:val="Style16"/>
        <w:rPr/>
      </w:pPr>
      <w:r>
        <w:rPr>
          <w:sz w:val="28"/>
          <w:szCs w:val="28"/>
        </w:rPr>
        <w:t>Седы кусты до прутика...</w:t>
        <w:br/>
        <w:t>На землю и дома</w:t>
        <w:br/>
        <w:t>На белых парашютиках</w:t>
        <w:br/>
        <w:t>Спускается зим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ег - это не просто замерзшая вода.                                                                            Снег образуется при замерзании водяного пара.</w:t>
      </w:r>
      <w:r>
        <w:rPr>
          <w:rStyle w:val="C1"/>
          <w:color w:val="000000"/>
          <w:sz w:val="28"/>
          <w:szCs w:val="28"/>
        </w:rPr>
        <w:t xml:space="preserve"> Из всех земных водоемов испаряется вода, пар поднимается высоко в небо, охлаждается, преобразуется в маленькие ледяные </w:t>
      </w:r>
      <w:r>
        <w:rPr>
          <w:sz w:val="28"/>
          <w:szCs w:val="28"/>
        </w:rPr>
        <w:t>крошечные кристаллики, чистые и прозрачные. Следуя за воздушными течениями, они перемешаются в воздухе во всех направлениях. Постепенно, эти кристаллики «приклеиваются» друг к другу</w:t>
      </w:r>
      <w:r>
        <w:rPr>
          <w:rStyle w:val="C1"/>
          <w:color w:val="000000"/>
          <w:sz w:val="28"/>
          <w:szCs w:val="28"/>
        </w:rPr>
        <w:t xml:space="preserve"> и образуют шестигранные снежинки.  </w:t>
      </w:r>
      <w:r>
        <w:rPr>
          <w:sz w:val="28"/>
          <w:szCs w:val="28"/>
        </w:rPr>
        <w:t>Когда размеры смерзшихся льдинок оказываются достаточно большими, они начинают медленно опускаться на землю. Так на земле начинается снегопад.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и наблюдение за снегопадом, возникает вопрос -  Какой снег? </w:t>
        <w:br/>
      </w:r>
    </w:p>
    <w:p>
      <w:pPr>
        <w:pStyle w:val="Style16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на прогулке.</w:t>
      </w:r>
    </w:p>
    <w:p>
      <w:pPr>
        <w:pStyle w:val="Style16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иды снега</w:t>
      </w:r>
    </w:p>
    <w:p>
      <w:pPr>
        <w:pStyle w:val="Style16"/>
        <w:rPr/>
      </w:pPr>
      <w:r>
        <w:rPr>
          <w:sz w:val="28"/>
          <w:szCs w:val="28"/>
        </w:rPr>
        <w:t>Какой бывает снег?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Пушистый, белый, ватный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акой бывает снег?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Холодный, но приятный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акой бывает снег?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олючий и скрипящий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Какой бывает снег?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Бывает..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Настоящи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ег бывает разный: влажный - воздушный и мокрый, тронутый оттепелью и замерзший в корку после оттепели или дождя. Сыпучий, промерзший, перистый - нежный и кристаллический осаживающийся инеем. Зернистый, как пшеничная мука или столовая соль. Выпавший перед переменою погоды, в виде крупки, со смесью мягкого снега. Уплотненный ветрами и подтаявший от действия солнца, замерзший затем до степени наста.</w:t>
      </w:r>
    </w:p>
    <w:p>
      <w:pPr>
        <w:pStyle w:val="Style16"/>
        <w:rPr>
          <w:rStyle w:val="Appleconvertedspace"/>
          <w:rFonts w:ascii="Tahoma" w:hAnsi="Tahoma" w:cs="Tahoma"/>
          <w:color w:val="000000"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Пухляк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недавно выпавший, нетронутый мягкий снег. Порошок, маленькие снежинки и кристаллы формируют мягкие и гладкие поверхности в горах. Жесткий снег – следующая стадия пухляка. В снегу образуются колеи. Свежевыпавший снег становится «пересеченной местностью» с неровной поверхностью и твердыми комьями снега и скользкими фрагментами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Наст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корка твердого снега, накрывающая мягкий снег. Наст формируется под влиянием солнца и ветра, которые плавят верхний слой пухляка, а затем холодный воздух замораживает его обратно. Когда температура воздуха становится выше нуля, снег начинает таять и наполняется водой. Из-за этого отдельные снежные кристаллы начинают слепляться в комки льда. Получается мокрый снег.</w:t>
      </w:r>
    </w:p>
    <w:p>
      <w:pPr>
        <w:pStyle w:val="Style1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3. Опытно экспериментальная деятельность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сне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ег - белый. Кто ж поспорит с тем, что снег белый?! Конечно, белый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ег имеет белый цвет по той же причине, по которой кажется белым толченое стекло и вообще всякие измельчённые прозрачные вещества. Цвет этот обусловлен тем, что лучи света, проникая в мелкие кусочки прозрачного льда, не проходят сквозь них, а отражаются внутрь на границах льдинок и воздуха. Поверхность же, беспорядочно рассеивающая во все стороны, падающие на неё лучи, воспринимается глазом как бела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сли промежуток между снежинками заполнить водой, снег утрачивает белый цвет и становится прозрачным. Доказательства приведены мною с помощью опыта №3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начале зимы снег белый, а со временем темнеет, прежде всего, потому, что на нем осаждаются пыль и сажа, имеющиеся в воздухе. Потемнение снега означает, что он стал меньше отражать солнечных лучей, и значит, больше поглощать их. Известно ли вам, какой снег быстрее тает? Грязный снег тает быстрее, чем чистый. Грязь снижает светоотражающие свойства снега и нагревается под действием солнечных лучей, заставляя снег таять.</w:t>
      </w:r>
    </w:p>
    <w:p>
      <w:pPr>
        <w:pStyle w:val="Style16"/>
        <w:rPr/>
      </w:pPr>
      <w:r>
        <w:rPr>
          <w:sz w:val="28"/>
          <w:szCs w:val="28"/>
        </w:rPr>
        <w:t>Свойства снега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чень сильно зависят от температуры, давления и общей погод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негу между отдельными снежинками имеются большие промежутки, которые заполнены воздухом. Воздух между снежинками плохо проводит холод и тепло и не даёт теплу уйти от земли.</w:t>
      </w:r>
    </w:p>
    <w:p>
      <w:pPr>
        <w:pStyle w:val="Style16"/>
        <w:rPr/>
      </w:pPr>
      <w:r>
        <w:rPr>
          <w:sz w:val="28"/>
          <w:szCs w:val="28"/>
        </w:rPr>
        <w:t>Однажды гуляя на улице, мы обратили внимание на то, что иногда снег скрипит под ногами. Мы выяснили, что скрип снега – это шум от раздавливаемых льдинок. Снег скрипит только в морозы, чем крепче мороз, тем громче скрип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дно из очень важных свойств для человека- это то, что он скользкий. Снег скользкий потому, что при давлении и трении полозьев саней или лыж поверхностные частички снежного покрова тают, появляющаяся при этом пленка воды служит как бы смазкой. Поэтому «скользкость» зависит от температуры снега и от скорости перемещения.</w:t>
      </w:r>
    </w:p>
    <w:p>
      <w:pPr>
        <w:pStyle w:val="Style16"/>
        <w:numPr>
          <w:ilvl w:val="0"/>
          <w:numId w:val="2"/>
        </w:numPr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ссматривание иллюстраций, чтение энциклопедии и рассказов, беседы. 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снега в природ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ойства снега оказывает большое влияние на жизнь животных и растений. Некоторые его свойства они используют для выживания в суровые, холодные зимы: цвет, непрозрачность, рыхлость. Для этого им приходится менять внешний вид и вести иной, чем летом, образ жизни. Зайцы меняют серую шубку на белую, чтобы скрыться от хищников. Снег сохраняет тепло. В сильные морозы звери спасаются в снегу. Птицы (тетерева, куропатки) закапываются в снег от холодов и от хищников. Вода в реке закрыта снежно – ледовым покрывалом, надёжно защищает воду от замерзания, а растения, рыбу и других животных от гибели. Снежное «одеяло» защищает и корни растений от морозов, и живые организмы которые на зиму впадают в спячку. От количества выпавшего снега зависит уровень воды в реках, озёрах, водоемах.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</w:t>
      </w:r>
      <w:r>
        <w:rPr>
          <w:b/>
          <w:sz w:val="32"/>
          <w:szCs w:val="32"/>
          <w:u w:val="single"/>
        </w:rPr>
        <w:t>Знакомство с пословицами и поговорками</w:t>
      </w:r>
    </w:p>
    <w:p>
      <w:pPr>
        <w:pStyle w:val="Style16"/>
        <w:rPr/>
      </w:pPr>
      <w:r>
        <w:rPr>
          <w:b/>
          <w:sz w:val="28"/>
          <w:szCs w:val="28"/>
        </w:rPr>
        <w:t>Необходим ли снег челове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Снега надует – хлеба прибудет, вода разольётся – сена наберётся», - говорят в народе. Так оно и есть. Снег прикроет луга и поля. Под снежным покровом не страшен мороз озимым хлебам в поле и многолетним травам на лугу. А весенний снег, растаяв, увлажнит почву, и растения будут хорошо расти. Уродится много хлеба, и вырастет на покосах высокая сочная трава. Чтобы снега на полях задерживались больше, люди ещё с осени расставляют по лугам и полям рядами щиты, которые хорошо задерживают снег. Около них ветер наметает большие, снежные сугробы. На севере охотники, застигнутые метелью, когда до дома далеко, ложатся в снег с собаками вместе, и их заносит снегом. После метели они выбираются из снега живыми. В моём эксперименте № 9, мы убедились в том, что снег действительно хранит тепл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пособность снега, сохранять тепло, эскимосы используют для строительства себе жилища – игл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глу – так называется хижина, построенная из снега, в которой живут эскимосы. Они строят купол, в человеческий рост, вырезая снежные блоки, а потом прорезают в них дверь. Она прекрасно защищает от ветра, а чтобы в ней стало тепло, достаточно зажечь свечку или керосиновую лампу. Зимой спать в иглу намного комфортнее, чем в продуваемой палатке.</w:t>
      </w:r>
    </w:p>
    <w:p>
      <w:pPr>
        <w:pStyle w:val="Style1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5 Игровая деятельность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е забавы.</w:t>
      </w:r>
    </w:p>
    <w:p>
      <w:pPr>
        <w:pStyle w:val="Style16"/>
        <w:rPr/>
      </w:pPr>
      <w:r>
        <w:rPr>
          <w:sz w:val="28"/>
          <w:szCs w:val="28"/>
        </w:rPr>
        <w:t>Игра в снежки, строительство снеговиков, снежных городков, крепостей, катание на лыжах, санках, коньках – зимние развлечения людей. Все эти забавы невозможно представить без снега и льда. Ведь как хорошо выйти на улицу с друзьями и слепить снеговика, построить крепость и покидаться друг в друга снежками. А ещё лучше выйти на улицу с папой, мамой и построить высокую ледяную горку.</w:t>
      </w:r>
    </w:p>
    <w:p>
      <w:pPr>
        <w:pStyle w:val="Style1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. Ситуативная бесед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 от сне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ужели такая красота может причинить какой-нибудь вред? Как оказалось, это так. Самая большая опасность лавины. В горах, где на склонах скапливается большое количество снега, происходят обрушения. Лавина сносит все на своем пути, дома, деревья, погребая под собой все живое.</w:t>
      </w:r>
    </w:p>
    <w:p>
      <w:pPr>
        <w:pStyle w:val="Style16"/>
        <w:rPr/>
      </w:pPr>
      <w:r>
        <w:rPr>
          <w:sz w:val="28"/>
          <w:szCs w:val="28"/>
        </w:rPr>
        <w:t>Слишком большое количество снега опасно как для человека, так и для животных. Они оказываются в снежной ловушке. Животные, например олени, с трудом могут откопать себе корм. Очень часто, на дорогах, из-за снега случаются серьезные аварии. Большое количество мокрого снега, налипшего на ветки деревьев или крыши домов, приводят к их обрушению. Неожиданные снегопады в мае и июне тоже приносят с собой бедствия.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Опыты проводимые в ходе реализации проекта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Почему мы не можем лепить снеговиков и играть в снежки всю зиму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читав информацию в Интернете , мы выяснили, что снег начинает таять, когда температура воздуха поднимется выше 0*С. На прогулке был мороз 21*С, при такой температуре мы попробовал скатать снежок, у нас ничего не получилось. Тогда мы взяли снег в ведерке, в детский сад и поставили его в тамбуре при t +8*C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ействительно, под воздействием теплой температуры, через некоторое время снег стал подтаивать и легко слипаться в снежок. Вот почему мы не можем зимой постоянно играть в снежки. Ведь всем нам известны суровые северные зим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Почему одни снежки, падая, легко разбиваются, а другие не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яльцы для вышивания мы встали лист бумаги формата А 4 - получилась мишень. Слепили два снежка диаметром 4 см.</w:t>
      </w:r>
    </w:p>
    <w:p>
      <w:pPr>
        <w:pStyle w:val="Style16"/>
        <w:rPr/>
      </w:pPr>
      <w:r>
        <w:rPr>
          <w:sz w:val="28"/>
          <w:szCs w:val="28"/>
        </w:rPr>
        <w:t>Первый снежок мы сдавили не очень сильно и, с расстояния, бросили в лист бумаги. Снежок ударился и рассыпался. Второй сдавили с силой и с такого же, расстояния бросили в лист бумаги. Снежок легко пробил листок и остался целым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мы выяснили, что когда снег слипается в промежутках между снежинками находится воздух. Если снежок сдавить очень сильно, снежинки плотнее прижмутся друг к другу и воздуха между ними останется мало. Чем больше воздуха между снежинками, тем меньше они скреплены друг с другом. Поэтому такой снежок легко разбивается. И наоборот. Из этого эксперимента, мы вывели для себя правило: «игра в снежки, может быть опасна»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Может ли снег утратить белый цве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выяснили, что в промежутках между снежинками находится воздух и если эти промежутки заполнить водой, цвет снега изменится.</w:t>
      </w:r>
    </w:p>
    <w:p>
      <w:pPr>
        <w:pStyle w:val="Style16"/>
        <w:rPr>
          <w:rStyle w:val="Appleconvertedspace"/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Для этого в банку мы насыпали горсть снега и налили воды. На наших глазах снег из белого превратится в бесцветный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снег может утратить белый цвет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Чистота сне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5 декабря 2016 года шел снег. На следующий день мы взяли пробы в трех разных местах. 1) У проезжей части. 2) На детской площадке. 3) В лесу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первый взгляд снег ничем не отличался, был белый и чистый. Мы насыпали снег в тарелки и подождали, когда он растает. После этого через фильтр перелили воду в стакан. На фильтрах видно, что снег с обочины дороги - самый грязный. Возможно, такое количество грязи попадает туда с проезжей части от проезжающих мимо машин. Самый чистый - снег из леса, но и здесь на фильтре видны частицы грязи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мы узнали, что в воздухе имеются пыль и сажа. И уже в то время, как снежинки падают на нашу землю, они соприкасаются с ними. Поэтому даже свежевыпавший снег есть опасно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Какой снег весной быстрее растаит, чистый или грязный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улице температура воздуха +4*С, тает снег. В три пластиковых стаканчика мы набрали чистого снега. В первом стаканчике снег перемешали с землей, во втором с песком, в третьем оставили чистый снег и стали вести наблюд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ерез некоторое время мы заметили, что чистый снег только чуть-чуть подтаял сверху и по краям стаканчика. Снег, смешанный с песком растаял больше, но не весь. А вот снег, который был перемешан с землей, полностью растаял. Нам уже известно, что снег начинает таять, когда температура воздуха поднимается выше 0* С. Земля, смешиваясь с талым снегом, превращается в грязь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мы выяснили, что грязь снижает светоотражающие свойства снега. Другими словами снег не отражает солнечные лучи, а нагревается под их действием и быстро тает. Вот почему грязный снег растает быстрее чистого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От чего растает снег?</w:t>
      </w:r>
    </w:p>
    <w:p>
      <w:pPr>
        <w:pStyle w:val="Style16"/>
        <w:rPr/>
      </w:pPr>
      <w:r>
        <w:rPr>
          <w:sz w:val="28"/>
          <w:szCs w:val="28"/>
        </w:rPr>
        <w:t>Многие знают, что зимой дороги посыпают солью, чтобы они не были скользкими. Но в интернете мы прочитали, что соль не топит снег, она разрушает лед. Мы решили проверить так ли это? Температура воздуха на улице – 21*С. Мы взяли соль, землю, сахар и песок. Насыпали на снег. Через несколько часов снег, посыпанный песком и землей, остались без изменений. Сахар впитал вокруг себя всю воду. А вот снег посыпанный солью почти полностью растаял. Из предыдущего опыта нам стало известно, что земля, перемешиваясь со снегом, превращается в грязь и снижает светоотражающие свойства снега и нагревается под действием солнечных лучей.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от песка снег не тает. Крупинки песка забиваются в трещинки льда, и он теряет свою скользкость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Исходя из нашего опыта, мы можем смело сказать, что соль способна растаять снег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Влияние температуры воздуха на скрип сне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огда мороз слабый, снежинки под ногами неслышно спрессовываются и тают. При сильном же морозе снежинки под ногами не тают, а ломаются, издавая хруст. Говорят, что чем сильнее мороз, тем громче хруст. Зависит ли скрип снега от температуры воздуха? Выйдя на улицу при температуре воздуха – 1*С мы не услышим хруста. При температуре воздуха – 19*С, хруст слышен. 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значит действительно, чем ниже температура воздуха, тем громче скрип снега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Зависит ли количество воды весной, от количества выпавшего снега зимой?</w:t>
      </w:r>
    </w:p>
    <w:p>
      <w:pPr>
        <w:pStyle w:val="Style16"/>
        <w:rPr/>
      </w:pPr>
      <w:r>
        <w:rPr>
          <w:sz w:val="28"/>
          <w:szCs w:val="28"/>
        </w:rPr>
        <w:t>Чтобы выяснить это, мы взяли два горшка для цветов с дырочками на дне. Наполовину заполнил их землей. В № 1, сверху насыпал два стакана (500 гр) снега, в № 2– четыре стакана (1000гр). Когда снег растаял, вода сквозь дырочки стекла вниз. Мы перелил воду в мерные стаканчики. Получили следующие результаты:                                                                                                            в стаканчике № 1. 500 грамм снега - 45 грамм воды,                                                     в стаканчике № 2. 1000 грамм снега - 120 грамм воды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опираясь на этот эксперимент, мы утверждаем, что количество воды весной, зависит от количества выпавшего снега зимой.</w:t>
      </w:r>
    </w:p>
    <w:p>
      <w:pPr>
        <w:pStyle w:val="Style1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нег хранит тепло?</w:t>
      </w:r>
    </w:p>
    <w:p>
      <w:pPr>
        <w:pStyle w:val="Style16"/>
        <w:rPr/>
      </w:pPr>
      <w:r>
        <w:rPr>
          <w:sz w:val="28"/>
          <w:szCs w:val="28"/>
        </w:rPr>
        <w:t>Для эксперимента, мы взяли две одинаковых сосуда. В обе налил одинаковое количество воды комнатной температуры. На улице при температуре воздуха – 16* С. провели опыт. Сосуд № 1 оставили на поверхность сугроба,        сосуд № 2 закопали в снег на глубину 30 - 35 см. Через три часа в сосуде № 1 вода полностью замерзла. Выкопав из снега сосуд № 2, мы увидели, что вода даже не начинала замерзать.</w:t>
      </w:r>
    </w:p>
    <w:p>
      <w:pPr>
        <w:pStyle w:val="Style16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sz w:val="28"/>
          <w:szCs w:val="28"/>
        </w:rPr>
        <w:t>мы доказали, что снег хранит тепло. Поэтому животным и растениям не страшен лютый мороз под теплым снежным одеял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ила безопас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учая литературу, посматривая телепередачи и интернет ресурсы мы усвоили несколько правил.(Приложение 1)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 по реализации проекта.</w:t>
      </w:r>
    </w:p>
    <w:p>
      <w:pPr>
        <w:pStyle w:val="Style16"/>
        <w:rPr/>
      </w:pPr>
      <w:r>
        <w:rPr>
          <w:sz w:val="28"/>
          <w:szCs w:val="28"/>
        </w:rPr>
        <w:t>В ходе работы над этим проектом, дети узнали, что снег хранит еще много тайн. Находя ответы на одни вопросы, у них возникали новые. Например, «что такое искусственный снег и в чем его особенности?» и др. Дети познакомятся с удивительными свойствами снега. Узнали о том, что снег имеет большое значение в жизни человека и в природе. Снег может приносить как пользу, так и вред. С помощью опыта дети убедились, что снег хранит тепло, способен менять цвет и отражать солнечные лучи. Смогли  определить, что даже в свежевыпавшем снеге содержатся пыль и сажа. Усвоили несколько правил безопасности. Провели наблюдения, сравнили и сделали вывод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ег- это прекрасное явление природы. Поистине снег - один из удивительных феноменов природы. Его изменчивость почти таинственна. Она интересна для физиков и не менее привлекательна для поэтов. В народе говорят, «можно вечно смотреть, как горит огонь, как течет вода.… К этим словам можно добавить, «можно вечно смотреть, как падают с неба снежинки, тихо покрывая нашу землю белоснежным, теплым покрывалом».</w:t>
      </w:r>
    </w:p>
    <w:p>
      <w:pPr>
        <w:pStyle w:val="Style16"/>
        <w:rPr/>
      </w:pPr>
      <w:r>
        <w:rPr>
          <w:b/>
          <w:sz w:val="28"/>
          <w:szCs w:val="28"/>
        </w:rPr>
        <w:t>5.</w:t>
      </w:r>
      <w:r>
        <w:rPr>
          <w:rStyle w:val="Appleconvertedspace"/>
          <w:rFonts w:cs="Tahoma" w:ascii="Tahoma" w:hAnsi="Tahoma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писок литерату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. « Четыре времени года», С.А. Веретенникова, А. А. Клыков. М. Просвещение. 1996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Большая энциклопедия школьника «Планета Земля». « Издательство Росмэн- Пресс», А. Ю. Бирюкова. 2001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Детская энциклопедия. «Я познаю мир». - М., ООО «Издательство АСТ». В. А. Маркин. 2001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«Всё обо всём» - М. 6 ЗАО «Планета детства», ООО « Издательство Астрель», АСТ, А. Брагин. 2001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«Вопросы и ответы». М., «Дрофа» В.В. Любимцев. 1995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«Физика в природе», М., Вербум – М, Л.В. Тарасов. « Снег и лёд» 2002 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Интернет ресурс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2"/>
        <w:b/>
        <w:szCs w:val="3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rebuchet MS" w:hAnsi="Trebuchet MS" w:eastAsia="Times New Roman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5">
    <w:name w:val="Основной текст_"/>
    <w:qFormat/>
    <w:rPr>
      <w:rFonts w:ascii="Trebuchet MS" w:hAnsi="Trebuchet MS" w:cs="Trebuchet MS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192" w:before="240" w:after="0"/>
      <w:ind w:hanging="460"/>
      <w:jc w:val="both"/>
    </w:pPr>
    <w:rPr>
      <w:rFonts w:ascii="Trebuchet MS" w:hAnsi="Trebuchet MS" w:cs="Trebuchet MS"/>
      <w:sz w:val="14"/>
      <w:szCs w:val="1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citaty.info%2Fman%2Falbert-sent-der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26:00Z</dcterms:created>
  <dc:creator>Учитель</dc:creator>
  <dc:description/>
  <cp:keywords/>
  <dc:language>en-US</dc:language>
  <cp:lastModifiedBy>user</cp:lastModifiedBy>
  <dcterms:modified xsi:type="dcterms:W3CDTF">2018-02-01T13:38:00Z</dcterms:modified>
  <cp:revision>7</cp:revision>
  <dc:subject/>
  <dc:title/>
</cp:coreProperties>
</file>