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8.6pt;width:456pt;height:48.5pt;mso-wrap-style:none;v-text-anchor:middle;mso-position-vertical:top" type="_x0000_t136">
            <v:path textpathok="t"/>
            <v:textpath on="t" fitshape="t" string="Как относиться к страхам у детей?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советы психолога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284"/>
        <w:jc w:val="both"/>
        <w:rPr/>
      </w:pPr>
      <w:r>
        <w:rPr>
          <w:sz w:val="32"/>
          <w:szCs w:val="32"/>
        </w:rPr>
        <w:t xml:space="preserve">Каждый ребёнок переживает периоды повышенной чувствительности к окружающему миру. Страхи возникают потому, что у дошкольников сильно развито воображение, а также, в силу своего возраста мир для них далеко не во всём понятен. </w:t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У каждого возраста есть свои страхи, которые в случае нормального развития со временем исчезают. Дети-дошкольники боятся многого (максимум страхов в 5-8 лет). Эти страхи можно разделить на несколько групп: «медицинские» (боль, уколы, врачи, болезни); страхи, связанные с причинением физического ущерба (неожиданные звуки, транспорт, огонь, пожар, стихия, война); страхи смерти (своей и близких людей); страхи животных и сказочных персонажей; страхи кошмарных снов и темноты; социально опосредованные страхи (людей, детей, наказания, опоздания); «пространственные» страхи (высоты, воды, замкнутых пространств).</w:t>
      </w:r>
    </w:p>
    <w:p>
      <w:pPr>
        <w:pStyle w:val="Normal"/>
        <w:ind w:firstLine="284"/>
        <w:jc w:val="both"/>
        <w:rPr/>
      </w:pPr>
      <w:r>
        <w:rPr>
          <w:sz w:val="32"/>
          <w:szCs w:val="32"/>
        </w:rPr>
        <w:t>Если ребёнок испытывает большое количество разнообразных страхов, если они владеют им длительное время, если эти переживания нарушают сон, снижают аппетит, влияют на самочувствие ребёнка (вызывают сердцебиение, головокружение, головные боли, тошноту и др.), мешают ему играть, заводить друзей и быть (в разумных пределах) самостоятельным, то следует незамедлительно обратиться за помощью к специалистам, так как речь идёт о патологических страхах.</w:t>
      </w:r>
    </w:p>
    <w:p>
      <w:pPr>
        <w:pStyle w:val="Normal"/>
        <w:ind w:firstLine="284"/>
        <w:jc w:val="both"/>
        <w:rPr/>
      </w:pPr>
      <w:r>
        <w:rPr>
          <w:sz w:val="32"/>
          <w:szCs w:val="32"/>
        </w:rPr>
        <w:t>Если же речь идёт о возрастных (нормальных) страхах, то родителям и воспитателям следует просто правильно на них реагировать: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покойно сопереживайте, относитесь с участием ко всем чувствам ребёнка, даже если вам не нравится, как ребёнок себя ведёт (нельзя дразнить, пугать, стыдить ребёнка). Не поддавайтесь соблазну сказать что-то вроде «Нечего тут бояться», а говорите «Я вижу, ты испугался. Думаю, я тоже испугался бы этого»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оздайте у ребёнка ощущение безопасности. Это можно сделать, соблюдая режим, находя время для общения с ним. Никогда насильно не заставляйте ребёнка сделать то, чего он боится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бсуждайте с ребёнком его страхи (чем больше он говорит о своих страхах, тем, скорее от них избавится)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читайте книжки, лучше всего традиционные сказки, в которых говорится о том, как героям удалось преодолеть трудности и спастись от опасностей. Посочиняйте, запишите вместе страшные истории со счастливым концом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исуйте страхи. Попросите ребёнка нарисовать то, чего он боится, и рядом себя (можете помочь в этом). Пусть себя он нарисует более крупным или как-либо защищённым по отношению к пугающему объекту. На этом же рисунке можно стереть (зачеркать, отрезать ножницами и порвать, смять, выбросить) пугающий предмет, повторяя: «Вот и нет страшилища. Ты его испугал, и он убежал от тебя. Теперь всё будет хорошо, потому что ты смелый, он сам тебя боится»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азыгрывайте страхи в игре. Например, если ребёнок боится врачей, то полезно поиграть с ним в «больницу». Пусть ребёнок сначала исполняет роль врача, затем пациента. Можно придумать сюжет, в котором ребёнок может расправиться со своим страхом, отыграть свои эмоции в символической форме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едвосхищайте потенциально страшные ситуации. Не окружайте ребёнка избыточной защитой, но сделайте так, чтобы по возможности снизить степень неприятных воздействий. Например, если ребёнок боится засыпать в темноте, оставьте на ночь включённый «ночник» или приоткрытой дверь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Анализируйте собственное поведение. Взрослые могут нечаянно «заразить» ребёнка своим страхом. С помощью этого же механизма можно добиться и обратного эффекта. Например, незначительность пугающего объекта подчеркнуть короткой фразой, выразительным жестом как бы отбросить, проигнорировать его. При этом важен не смысл, а интонация – спокойная и уверенна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Постепенно, ступенчато привыкайте к страху. Например, ребёнок боится собак. Понаблюдайте вместе с ним за игрой щенков. Попросите знакомого, имеющего маленькую собачку, вместе погулять. Далее можно предпринимать следующий шаг: пусть ребёнок в вашем присутствии проведёт некоторое время с взрослой собакой, вы же обучите его приёмам обращения с ней.</w:t>
      </w:r>
    </w:p>
    <w:sectPr>
      <w:type w:val="nextPage"/>
      <w:pgSz w:w="11906" w:h="16838"/>
      <w:pgMar w:left="1021" w:right="1021" w:gutter="0" w:header="0" w:top="964" w:footer="0" w:bottom="96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7:07:00Z</dcterms:created>
  <dc:creator>User</dc:creator>
  <dc:description/>
  <cp:keywords/>
  <dc:language>en-US</dc:language>
  <cp:lastModifiedBy>Детский сад №10</cp:lastModifiedBy>
  <dcterms:modified xsi:type="dcterms:W3CDTF">2014-11-14T07:33:00Z</dcterms:modified>
  <cp:revision>5</cp:revision>
  <dc:subject/>
  <dc:title> </dc:title>
</cp:coreProperties>
</file>