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количественные  числительные от 1 до 10 пропис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АРТОЧКА №2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количественные  числительные от 11 до 1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АРТОЧКА №3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количественные  числительные от 20 до 9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АРТОЧКА №4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дни недели по порядку в Англ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1080"/>
        <w:gridCol w:w="19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 of   wee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КАРТОЧКА № 5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о порядку  месяцы в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1080"/>
        <w:gridCol w:w="19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th of  yea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КАРТОЧКА № 6 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осите друг у друга, когда у вас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820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is your birthday?     -     My  birthday  is on   the  ….     of ……  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9:33:00Z</dcterms:created>
  <dc:creator>Валентина</dc:creator>
  <dc:description/>
  <cp:keywords/>
  <dc:language>en-US</dc:language>
  <cp:lastModifiedBy>Валентина</cp:lastModifiedBy>
  <cp:lastPrinted>2016-02-25T23:23:00Z</cp:lastPrinted>
  <dcterms:modified xsi:type="dcterms:W3CDTF">2018-01-31T19:24:00Z</dcterms:modified>
  <cp:revision>7</cp:revision>
  <dc:subject/>
  <dc:title/>
</cp:coreProperties>
</file>