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Мир профессий (10-й класс)</w:t>
      </w:r>
    </w:p>
    <w:p>
      <w:pPr>
        <w:pStyle w:val="Style14"/>
        <w:jc w:val="right"/>
        <w:rPr/>
      </w:pPr>
      <w:r>
        <w:rPr>
          <w:rFonts w:cs="Arial" w:ascii="Arial" w:hAnsi="Arial"/>
          <w:sz w:val="20"/>
          <w:szCs w:val="20"/>
        </w:rPr>
        <w:t xml:space="preserve">Кряжева Светлана Николаевна, учитель английского языка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 xml:space="preserve">Цель классного часа: </w:t>
      </w:r>
      <w:r>
        <w:rPr>
          <w:rFonts w:cs="Arial" w:ascii="Arial" w:hAnsi="Arial"/>
          <w:sz w:val="20"/>
          <w:szCs w:val="20"/>
        </w:rPr>
        <w:t>сформировать информационное пространство обучающихся для дальнейшего выбора профессиональной деятельности.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дачи классного часа: </w:t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оспитательная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творческую активность, желание экспериментировать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умение работать в группе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уважение к чужому мнению, умение слушать и слышать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фессионально ориентировать и готовить учащихся к выбору будущей профессии; </w:t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образовательная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контролировать степень усвоения знаний, умений и навыков, сформированных на уроках информатики. </w:t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развивающая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умение выделять главное, обобщать имеющиеся факты, логически излагать мысли, отстаивать собственное мнение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ь навыки целепологания и планирования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ширение кругозора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Продолжительность классного часа:</w:t>
      </w:r>
      <w:r>
        <w:rPr>
          <w:rFonts w:cs="Arial" w:ascii="Arial" w:hAnsi="Arial"/>
          <w:sz w:val="20"/>
          <w:szCs w:val="20"/>
        </w:rPr>
        <w:t xml:space="preserve"> 1 час 20 мин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Место проведения:</w:t>
      </w:r>
      <w:r>
        <w:rPr>
          <w:rFonts w:cs="Arial" w:ascii="Arial" w:hAnsi="Arial"/>
          <w:sz w:val="20"/>
          <w:szCs w:val="20"/>
        </w:rPr>
        <w:t xml:space="preserve"> кабинет информатик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доска, компьютеры, локальная сеть, мультимедийный проектор, экран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Программное обеспечение:</w:t>
      </w:r>
      <w:r>
        <w:rPr>
          <w:rFonts w:cs="Arial" w:ascii="Arial" w:hAnsi="Arial"/>
          <w:sz w:val="20"/>
          <w:szCs w:val="20"/>
        </w:rPr>
        <w:t xml:space="preserve"> Power Point, браузер, глобальная сеть Интернет.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Методическое обеспечение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монстрационный материал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даточный материал на бумажных носителях (4 пакета с заданием и материалом)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пка с электронным вариантом раздаточного материал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тографии университетов в электронном вариант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кламные буклеты вузов, с факультетами и профессиям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равочник абитуриента 2007 г.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тевые папки для 4-х групп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на доске: структура презентации (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Приложение 5</w:t>
        </w:r>
      </w:hyperlink>
      <w:r>
        <w:rPr>
          <w:rFonts w:cs="Arial" w:ascii="Arial" w:hAnsi="Arial"/>
          <w:sz w:val="20"/>
          <w:szCs w:val="20"/>
        </w:rPr>
        <w:t xml:space="preserve">), профессиональные понятия. 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лан классного часа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ционный момент - 5 мин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ановка целей занятия, знакомство с формой занятия - 20  мин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остоятельная работа - работа в группе, разработка презентации - 30 мин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щита презентаций - 20 мин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 - 5 мин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едварительная подготовка к классному часу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Проводится диагностика класса совместно с психологом школы "Определение социально-профессиональной направленности личности" (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Приложение 6</w:t>
        </w:r>
      </w:hyperlink>
      <w:r>
        <w:rPr>
          <w:rFonts w:cs="Arial" w:ascii="Arial" w:hAnsi="Arial"/>
          <w:sz w:val="20"/>
          <w:szCs w:val="20"/>
        </w:rPr>
        <w:t>). В результате анализа диагностики выявляются профессиональные понятия.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проведения:</w:t>
      </w:r>
    </w:p>
    <w:p>
      <w:pPr>
        <w:pStyle w:val="Style1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Организационный момент. (5 мин.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Учитель.</w:t>
      </w:r>
      <w:r>
        <w:rPr>
          <w:rFonts w:cs="Arial" w:ascii="Arial" w:hAnsi="Arial"/>
          <w:sz w:val="20"/>
          <w:szCs w:val="20"/>
        </w:rPr>
        <w:t xml:space="preserve"> Мир профессий огромен. Найти свое место в нем, обрести уверенность в себе, стать профессионалом - процесс длительный, требующий от человека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екватной оценки собственных возможностей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аний о своих сильных сторонах, так и личностных затруднениях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владение культурой самопознания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товность к постоянному процессу обучения, повышения собственной профессиональной компетентност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жно ли познать мир профессий? У человека существует иллюзия знания этого мир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еждународный стандарт классификации профессий 15 лет назад было занесено почти 10 000 професси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ьшинство профессий живет от 5 до 15 лет, а затем либо умирает, либо меняется до неузнаваемост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жегодно рождается около 500 профессий. Для того чтобы назвать несколько таких новых (а иногда хорошо забытых старых) профессий, достаточно открыть газету с перечнем вакансий и предложений о работ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ализируя ваши анкеты, я выделила несколько профессий, которые считаются престижными в наше время, и которые вы, наверное, выберите для дальнейшего обучение в вузе.</w:t>
      </w:r>
    </w:p>
    <w:p>
      <w:pPr>
        <w:pStyle w:val="Style1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Постановка целей занятия, знакомство с формой занятия (20  мин.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Учитель.</w:t>
      </w:r>
      <w:r>
        <w:rPr>
          <w:rFonts w:cs="Arial" w:ascii="Arial" w:hAnsi="Arial"/>
          <w:sz w:val="20"/>
          <w:szCs w:val="20"/>
        </w:rPr>
        <w:t xml:space="preserve"> Цель нашего занятия сегодня: познакомится с новыми профессиями на рынке труда, пополнять информационное пространство о профессиях, развивать культуру общения с собеседником и умение презентовать свои разработк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дальнейшей работы необходимо разделиться на 4 группы. Встаньте, пожалуйста, те, кто родился летом, и пересядьте за компьютеры 1, 2, 3 - это Рекламное агентство №1, родившиеся осенью объединитесь у компьютеров 4, 5, 6 - это Рекламное агентство №2, появившиеся на свет зимой - у компьютеров 7, 8, 9 - Рекламное агентство №3, а те, кто празднует день рождения весной - у компьютеров 10, 11, 12 - Рекламное агентство №4 (в каждой группе 4-5 обучающихся). Каждое агентство придумайте себе назва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группе вам необходимо распределить обязанности: 2-4 информационных директора - специалисты, которые будут подбирать, анализировать и обобщать информацию, затем передавать ее директору по рекламе, он должен хорошо уметь работать в программе Power Point, потому что будет оформлять весь полученный материал в презентацию и защищает ее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Задание:</w:t>
      </w:r>
      <w:r>
        <w:rPr>
          <w:rFonts w:cs="Arial" w:ascii="Arial" w:hAnsi="Arial"/>
          <w:sz w:val="20"/>
          <w:szCs w:val="20"/>
        </w:rPr>
        <w:t xml:space="preserve"> Разработать презентацию профессионального понятия, выделить профессии, которые связаны с этим понятием, подобрать характеристику личности специалиста, работающего по данной профессии, указать требования к профессиональной подготовке специалиста, найти учебные учреждения (вузы или Сузы) в которых можно получить образование по этим профессиям и защитить, прорекламировать професси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 представитель группы берет пакет с заданием. Прочитать понят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принимательство, менеджмент, маркетинг, дизайн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аньте содержимое пакета, просмотрите материал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В пакет с заданием входит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Определение и характеристика понятия (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Приложение 1</w:t>
        </w:r>
      </w:hyperlink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еречень профессий, ваша задача - выбрать те, которые относятся к вашему понятию (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Приложение 2</w:t>
        </w:r>
      </w:hyperlink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Набор требований к индивидуальным особенностям специалиста (качества личности, необходимые в профессии) (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Приложение 3</w:t>
        </w:r>
      </w:hyperlink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Набор требований к профессиональной подготовке специалиста (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Приложение 4</w:t>
        </w:r>
      </w:hyperlink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равочник абитуриента, рекламные буклеты учебных учреждений г. Иркутска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Рассмотрим структуру презентаци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тульный слайд (название понятия)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ределение и характеристика понятия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чень профессий, связанных с этим понятием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ебования к индивидуальным особенностям специалиста (личностные качества необходимые в профессии)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ебования к профессиональной подготовке специалиста (знания по каким школьным предметам необходимы).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ебные учреждения (ВУЗы и СУЗы) г. Иркутска, обучающие этим профессиям. </w:t>
      </w:r>
    </w:p>
    <w:p>
      <w:pPr>
        <w:pStyle w:val="Style14"/>
        <w:rPr>
          <w:i/>
          <w:i/>
          <w:iCs/>
          <w:color w:val="8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амостоятельная работа - работа в группе. (30 мин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ределите обязанност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Учител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формационные директора (3-4 ученика) распределите Приложения 2, 3, 4 между собой, откройте на Рабочем столе папку "Мир профессий", проанализируйте материал, выберите необходимый для вашего профессионального термина. Готовую информацию сохраните в сетевую папку своего агентств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ректор по рекламе (1 ученик) работает над презентацией, он подбирает фон, анимацию, готовит необходимое количество слайдов и работает с Приложением 1, затем использует подготовленный материал из сетевой папки и фотографии университетов в папке на Рабочем столе компьютер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вместе выберите из рекламных буклетов и справочника абитуриента учебные учреждения города Иркутска, обучающие вашим профессиям, найдите в глобальной сети Интернет сайты этих учебных учреждений и сделайте гиперссылки на последнем слайде презентации на эти сайты.</w:t>
      </w:r>
    </w:p>
    <w:p>
      <w:pPr>
        <w:pStyle w:val="Style14"/>
        <w:rPr/>
      </w:pPr>
      <w:r>
        <w:rPr>
          <w:i/>
          <w:iCs/>
          <w:sz w:val="20"/>
          <w:szCs w:val="20"/>
        </w:rPr>
        <w:t>Итак, ни пуха ни пера</w:t>
      </w:r>
      <w:r>
        <w:rPr>
          <w:rFonts w:cs="Arial" w:ascii="Arial" w:hAnsi="Arial"/>
          <w:sz w:val="20"/>
          <w:szCs w:val="20"/>
        </w:rPr>
        <w:t>!</w:t>
      </w:r>
    </w:p>
    <w:p>
      <w:pPr>
        <w:pStyle w:val="Style1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Защита презентации. (20 мин.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Учитель:</w:t>
      </w:r>
      <w:r>
        <w:rPr>
          <w:rFonts w:cs="Arial" w:ascii="Arial" w:hAnsi="Arial"/>
          <w:sz w:val="20"/>
          <w:szCs w:val="20"/>
        </w:rPr>
        <w:t xml:space="preserve"> Мобилизация внимани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закончена. Каждое рекламное агентство 5 минут представляет свою рекламу (у доски, на экране с использованием мельтимедийного проектора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ните правила работы при защите презентации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"Говорить для аудитории"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"Я - говорил, меня слушали, говорит оппонент, слушаю - я"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дведение итогов. (5 мин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ель дает оценку работы каждого рекламного агентства, оценивает общую манеру поведения в группе - интерес, взаимопомощь, быстроту выполнения задания, нестандартность мышления, дисциплину, благодарит за работу и просит ответить на вопрос каждого ученика "Нравится или не нравится мне какая-нибудь из предложенных профессий?"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ледующую неделю планируется экскурсия на день открытых дверей в высшие учебные учреждения областного центра г. Иркутск.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Литература, использованная при подготовке классного часа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реклеева Н.И. Модульный курс учебной и коммуникативной мотивации учащихся или Учимся жить в современном мире. - М.: ВАКО, 2004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дратьева О.Г. Мой выбор. Профессиональное самоопределение личности: Методическое пособие. - Иркутск: Изд-во Иркут. гос. пед. ун-та, 2005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влова Т.Л. Профориентация старшеклассников: Диагностика и развитие профессиональной зрелости. - М.: ТЦ Сфера, 2005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яжников Н.С. Профориентация в школе: игры, упражнения, опросники (8-11 классы). - М.: ВАКО, 2005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вченко М.Ю. Профориентация. Личностное развитие. Тренинг готовности к экзаменам (9-11 класс): Практическое руководство для классных руководителей и школьных психологов/ Под науч. ред. Л.А. Обуховой. - М.: ВАКО, 2005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левко Г.К. Реализуй себя. Изд.2-е. М.: Народное образование, НИИ школьных технологий, 2006. (Серия "Самосовершенствование личности"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festival.1september.ru/articles/556601/pril5.doc" TargetMode="External"/><Relationship Id="rId9" Type="http://schemas.openxmlformats.org/officeDocument/2006/relationships/hyperlink" Target="http://festival.1september.ru/articles/556601/pril6.doc" TargetMode="External"/><Relationship Id="rId10" Type="http://schemas.openxmlformats.org/officeDocument/2006/relationships/hyperlink" Target="http://festival.1september.ru/articles/556601/pril1.doc" TargetMode="External"/><Relationship Id="rId11" Type="http://schemas.openxmlformats.org/officeDocument/2006/relationships/hyperlink" Target="http://festival.1september.ru/articles/556601/pril2.doc" TargetMode="External"/><Relationship Id="rId12" Type="http://schemas.openxmlformats.org/officeDocument/2006/relationships/hyperlink" Target="http://festival.1september.ru/articles/556601/pril3.doc" TargetMode="External"/><Relationship Id="rId13" Type="http://schemas.openxmlformats.org/officeDocument/2006/relationships/hyperlink" Target="http://festival.1september.ru/articles/556601/pril4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58:00Z</dcterms:created>
  <dc:creator>Users</dc:creator>
  <dc:description/>
  <cp:keywords/>
  <dc:language>en-US</dc:language>
  <cp:lastModifiedBy>Андрей</cp:lastModifiedBy>
  <dcterms:modified xsi:type="dcterms:W3CDTF">2018-01-21T20:02:00Z</dcterms:modified>
  <cp:revision>4</cp:revision>
  <dc:subject/>
  <dc:title/>
</cp:coreProperties>
</file>