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досуга для детей подготовительно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по сказкам в поисках клад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любовь к семь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мочь детям значимость семь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воспитывать дружеские взаимоотношения между детьми, привычку сообща играть и трудится; воспитывать заботливое отношение к малышам, пожилым людям и близким, оказывать помощь героям сказок при создании проблемной ситуации (о.о. «Социализация»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интерес к художественной литературе; пополнять литературный багаж сказками, пословицами, поговорками (о.о. «Чтение художественной литературы»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узнавать сказки, развивать воображение (о.о. «Познание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ундук, наборы картинок, конверт с письмом, карта-схе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ы и приемы: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 - создание проблемной ситуаци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– рассматривание картинок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– диалогические беседы, ответы на вопросы, отгадывание загад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ос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я нашла письмо от родителей. Что же в нем написано? Давайте прочитаем е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гие, наши дет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ествует клад на св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хотим вам сообщ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него всем трудно ж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т клад ценнее все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ним, в дальнейшем, ждет успе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ыщите этот 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м каждый будет р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ен будет путь до кл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дут вас на пути прегра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ляните в терем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 деревню на часо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пройдя через лесо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найдете сундуч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ундуке лежит ларец, Клад найдете вы вконе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ько помните одн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должны творить добр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дут герои сказок ва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обрый путь и в добрый 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и родител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но, о каком кладе идет речь? В конверте лежит карта маршрута, она нам и помо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правляются в путь по сх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пути встречается теремок одной «Косолапой»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лежит книга с загадками. Сынок Мишутка не умеет 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загадки, отгадайте сказочного героя и назовите его родствен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адай сказочного героя»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девочку очень любил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у красную ей подарил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мя свое позабыл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 подскажите мне ее имя………. (Красная шапочк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тца есть мальчик странный, необычный, деревянный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и под водой ищет ключик золотой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нос сует свой длинный, кто же это………..(Буратино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ботать не хотел, а играл и песни пел?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ратцу третьему потом, прибежали в новый дом!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олка хитрого спаслись, но долго хвостики тряслись……..</w:t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 поросенка)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и маму с молоком, а пустили волка в дом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были эти маленькие дети? ………..(Козлят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леса на опушке, трое их живет в избушке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ри стула и три кружки, три кровати, три подушки.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адайте без подсказки, кто герои этой сказки?.........(Три медвед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идут дальше. Встречают колоб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обо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 ребята! Возьмите меня с собой. Я решил путешествовать по свету и думал, что все кругом такие же добрые как мои Баба и Дед. Но оказалось, что в мире живут еще злые и хитрые. И все хотят меня съесть. Мне удалось от них убежать и теперь я ищу Бабу и Д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можем Колобку найти домик Бабы и Де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бирают нужную избушку из нескольких картин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 находит своих Бабу и Деда и благодарит детей, что они помогли найти его сем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Y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идут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и встречают девочку. Она сидит на пеньке и пла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очка, почему ты плач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в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отеряла младшего братца. Помогите мне его най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зовите, пожалуйста, сказки, в которых старшие дети выручают из беды младших братьев (сесте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ают из беды младших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стрица Аленушка и братец Иванушка»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си-лебеди»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кие лебе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в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ребята, за подсказку, теперь я знаю, что мне дел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Y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уходят. Идут дальше. В лесу встречают лесовичка. У него непонятная кни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оги лесовичку назвать  правильно сказ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естрица </w:t>
      </w:r>
      <w:r>
        <w:rPr>
          <w:rFonts w:cs="Times New Roman" w:ascii="Times New Roman" w:hAnsi="Times New Roman"/>
          <w:sz w:val="28"/>
          <w:szCs w:val="28"/>
          <w:u w:val="dotted"/>
        </w:rPr>
        <w:t>Катенька</w:t>
      </w:r>
      <w:r>
        <w:rPr>
          <w:rFonts w:cs="Times New Roman" w:ascii="Times New Roman" w:hAnsi="Times New Roman"/>
          <w:sz w:val="28"/>
          <w:szCs w:val="28"/>
        </w:rPr>
        <w:t xml:space="preserve"> и братец</w:t>
      </w:r>
      <w:r>
        <w:rPr>
          <w:rFonts w:cs="Times New Roman" w:ascii="Times New Roman" w:hAnsi="Times New Roman"/>
          <w:sz w:val="28"/>
          <w:szCs w:val="28"/>
          <w:u w:val="dotted"/>
        </w:rPr>
        <w:t xml:space="preserve"> Никитушк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олк и семеро </w:t>
      </w:r>
      <w:r>
        <w:rPr>
          <w:rFonts w:cs="Times New Roman" w:ascii="Times New Roman" w:hAnsi="Times New Roman"/>
          <w:sz w:val="28"/>
          <w:szCs w:val="28"/>
          <w:u w:val="dotted"/>
        </w:rPr>
        <w:t>тигря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dotted"/>
        </w:rPr>
        <w:t>Аннушка</w:t>
      </w:r>
      <w:r>
        <w:rPr>
          <w:rFonts w:cs="Times New Roman" w:ascii="Times New Roman" w:hAnsi="Times New Roman"/>
          <w:sz w:val="28"/>
          <w:szCs w:val="28"/>
        </w:rPr>
        <w:t xml:space="preserve"> и три медведя»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уси-</w:t>
      </w:r>
      <w:r>
        <w:rPr>
          <w:rFonts w:cs="Times New Roman" w:ascii="Times New Roman" w:hAnsi="Times New Roman"/>
          <w:sz w:val="28"/>
          <w:szCs w:val="28"/>
          <w:u w:val="dotted"/>
        </w:rPr>
        <w:t>ворон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Y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идут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ушке леса встречают группу девочек (рисунок с изображением героинь сказ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х их обижали злые маче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ови этих девочек. Из каких они сказок?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розко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енадцать месяцев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ушка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аврошечка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оснеж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YI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идут дальше. Подходят к бол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здесь живет героиня сказки, в которой говорится о том, как отец отправил своих сыновей искать себе жен. Если вы правильно назовете эту сказку, она поможет вам найти сунд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Царевна-лягуш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ягу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, вы справились со всеми заданиями. Я вам отдам волшебный сунду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ет сундук. В сундуке ларец, а там фотографии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YII</w:t>
      </w: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ти разбирают свои фотограф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о каком кладе писали ваши родите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етях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е главное богатство семьи – это дет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ая семья и землю превратит в золо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т и закончилось наше путешествие по сказкам.  Если вы заметили ребята, все эти сказки связаны рассказом о семье, о родственниках, которые помогают и заботятся друг о др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 любите своих родител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друг друга, любите, цените, заботьте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На то и клад, коли в семье лад!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45:00Z</dcterms:created>
  <dc:creator>Петрова</dc:creator>
  <dc:description/>
  <dc:language>en-US</dc:language>
  <cp:lastModifiedBy>Петрова</cp:lastModifiedBy>
  <dcterms:modified xsi:type="dcterms:W3CDTF">2013-03-14T17:17:00Z</dcterms:modified>
  <cp:revision>1</cp:revision>
  <dc:subject/>
  <dc:title/>
</cp:coreProperties>
</file>