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>УМК: «</w:t>
      </w:r>
      <w:r>
        <w:rPr>
          <w:b/>
          <w:lang w:val="en-US"/>
        </w:rPr>
        <w:t>Spotlight</w:t>
      </w:r>
      <w:r>
        <w:rPr>
          <w:b/>
        </w:rPr>
        <w:t xml:space="preserve"> 7», Ваулина Ю.В., Дули Д., Подоляко О.Е. и др.</w:t>
      </w:r>
    </w:p>
    <w:p>
      <w:pPr>
        <w:pStyle w:val="Style16"/>
        <w:rPr>
          <w:b/>
          <w:b/>
        </w:rPr>
      </w:pPr>
      <w:r>
        <w:rPr>
          <w:b/>
        </w:rPr>
        <w:t>Класс: 7</w:t>
      </w:r>
    </w:p>
    <w:p>
      <w:pPr>
        <w:pStyle w:val="Style16"/>
        <w:rPr/>
      </w:pPr>
      <w:r>
        <w:rPr>
          <w:b/>
        </w:rPr>
        <w:t>Составила:</w:t>
      </w:r>
      <w:r>
        <w:rPr/>
        <w:t xml:space="preserve">   Козенкова Т.В., учитель английского языка МБОУ СОШ №2 </w:t>
      </w:r>
    </w:p>
    <w:p>
      <w:pPr>
        <w:pStyle w:val="Style16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78"/>
        <w:gridCol w:w="574"/>
        <w:gridCol w:w="771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урока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ство, да и только» (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ип урока / вид урока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, обретения новых умений и навыков / комбинированный уро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Цель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знакомить учащихся с новым грамматическим материалом (порядок прилагательных в предложении), научить применять новые знания в устной и письменной речи </w:t>
            </w:r>
          </w:p>
          <w:p>
            <w:pPr>
              <w:pStyle w:val="Style16"/>
              <w:ind w:left="128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дачи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актуализация ранее изученных лексических единиц (качественные прилагательные), используя различные  виды речевой деятельности;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/>
            </w:pPr>
            <w:r>
              <w:rPr/>
              <w:t>Формирование навыка правильного употребления прилагательных в предложении.</w:t>
            </w:r>
          </w:p>
          <w:p>
            <w:pPr>
              <w:pStyle w:val="Style16"/>
              <w:jc w:val="both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развитие умений работы в парах,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>
                <w:shd w:fill="FFFFFF" w:val="clear"/>
              </w:rPr>
              <w:t>развитие и укрепление мотивации к изучению предмета,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>
                <w:shd w:fill="FFFFFF" w:val="clear"/>
              </w:rPr>
              <w:t>развитие рефлексивных способностей учащихся</w:t>
            </w:r>
          </w:p>
          <w:p>
            <w:pPr>
              <w:pStyle w:val="Style16"/>
              <w:jc w:val="both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Воспитательные:</w:t>
            </w:r>
          </w:p>
          <w:p>
            <w:pPr>
              <w:pStyle w:val="Style16"/>
              <w:numPr>
                <w:ilvl w:val="0"/>
                <w:numId w:val="8"/>
              </w:numPr>
              <w:jc w:val="both"/>
              <w:rPr/>
            </w:pPr>
            <w:r>
              <w:rPr/>
              <w:t>способствовать развитию сотрудничества и взаимопомощи работы в парах;</w:t>
            </w:r>
          </w:p>
          <w:p>
            <w:pPr>
              <w:pStyle w:val="Style16"/>
              <w:numPr>
                <w:ilvl w:val="0"/>
                <w:numId w:val="8"/>
              </w:numPr>
              <w:jc w:val="both"/>
              <w:rPr/>
            </w:pPr>
            <w:r>
              <w:rPr/>
              <w:t>воспитание уважения к языку и культуре страны изучаемого языка.</w:t>
            </w:r>
          </w:p>
        </w:tc>
      </w:tr>
      <w:tr>
        <w:trPr>
          <w:trHeight w:val="278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ланируемый результат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>
          <w:trHeight w:val="27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едметные умения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ивизировать навыки устной речи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Употребление ранее изученного лексического материала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Освоение нового грамматического материала по теме «Порядок прилагательных» и его отработка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Накапливать  багаж лексического и грамматического материала и приобретать опыт его применения.</w:t>
            </w:r>
          </w:p>
          <w:tbl>
            <w:tblPr>
              <w:tblW w:w="582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820"/>
            </w:tblGrid>
            <w:tr>
              <w:trPr/>
              <w:tc>
                <w:tcPr>
                  <w:tcW w:w="5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тапредметные умения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76"/>
                    <w:rPr/>
                  </w:pPr>
                  <w:r>
                    <w:rPr/>
                    <w:t>Сформировать навыки самооценки.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76"/>
                    <w:rPr/>
                  </w:pPr>
                  <w:r>
                    <w:rPr/>
                    <w:t>Сформировать мотивацию к изучению английского языка.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pacing w:lineRule="auto" w:line="276"/>
                    <w:rPr/>
                  </w:pPr>
                  <w:r>
                    <w:rPr/>
                    <w:t>Развивать коммуникативную компетенцию, включая умение взаимодействовать с окружающими.</w:t>
                  </w:r>
                </w:p>
              </w:tc>
            </w:tr>
            <w:tr>
              <w:trPr>
                <w:trHeight w:val="2676" w:hRule="atLeast"/>
              </w:trPr>
              <w:tc>
                <w:tcPr>
                  <w:tcW w:w="5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Личностные умения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формировать коммуникативную компетенцию в межкультурной коммуникации.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ознавать возможности самореализации средствами иностранного языка.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12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Умение строить краткие высказывания, описывать предметы/людей с использованием новых грамматических знаний.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ормирование коммуникативной компетенции в общении и сотрудничестве со сверстниками. 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осознанно строить речевое высказывание, формулировать ответы на вопросы учителя и одноклассников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делировать ситуации поведения в классе, контролировать и корректировать действия партнера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ценивать правильность выполнения учебной задачи, собственные возможности её решения;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ывать учебное сотрудничество; умение работать индивидуально и в паре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декватно использовать коммуникативные средства для решения различных коммуникативных задач, владеть диалогической формой коммуникации;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ие уважительного отношения к мнению других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сновные понятия</w:t>
            </w:r>
          </w:p>
        </w:tc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Adjective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 – прилагательное, «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Order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adjectives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» - порядок прилагательных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pacing w:val="-2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Организация пространства </w:t>
            </w:r>
          </w:p>
        </w:tc>
      </w:tr>
      <w:tr>
        <w:trPr>
          <w:trHeight w:val="135" w:hRule="atLeast"/>
        </w:trPr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Формы работы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сурсы</w:t>
            </w:r>
          </w:p>
        </w:tc>
      </w:tr>
      <w:tr>
        <w:trPr>
          <w:trHeight w:val="3109" w:hRule="atLeast"/>
        </w:trPr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нетическая и речевая разми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в парах</w:t>
            </w:r>
          </w:p>
        </w:tc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- Учебник</w:t>
            </w:r>
            <w:r>
              <w:rPr>
                <w:rFonts w:cs="Times New Roman" w:ascii="Times New Roman" w:hAnsi="Times New Roman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</w:rPr>
              <w:t>Spotlight</w:t>
            </w:r>
            <w:r>
              <w:rPr>
                <w:rFonts w:cs="Times New Roman" w:ascii="Times New Roman" w:hAnsi="Times New Roman"/>
                <w:lang w:val="ru-RU"/>
              </w:rPr>
              <w:t xml:space="preserve"> 7»  В. Эванс, Дж.Дули, О.Подоляко, Ю.Ваули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pacing w:val="-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- Книга для учителя</w:t>
            </w:r>
            <w:r>
              <w:rPr>
                <w:rFonts w:cs="Times New Roman" w:ascii="Times New Roman" w:hAnsi="Times New Roman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Spotlight</w:t>
            </w:r>
            <w:r>
              <w:rPr>
                <w:rFonts w:cs="Times New Roman" w:ascii="Times New Roman" w:hAnsi="Times New Roman"/>
                <w:lang w:val="ru-RU"/>
              </w:rPr>
              <w:t xml:space="preserve"> 7»  В. Эванс, Дж.Дули, О.Подоляко, Ю.Ваул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Мультимедийная презент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рабочие материалы для учащихс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К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pacing w:val="-2"/>
                <w:lang w:val="ru-RU"/>
              </w:rPr>
              <w:t>- проектор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1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27"/>
        <w:gridCol w:w="5185"/>
        <w:gridCol w:w="4587"/>
        <w:gridCol w:w="3360"/>
        <w:gridCol w:w="3777"/>
      </w:tblGrid>
      <w:tr>
        <w:trPr>
          <w:trHeight w:val="8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тапы работы</w:t>
            </w:r>
          </w:p>
        </w:tc>
        <w:tc>
          <w:tcPr>
            <w:tcW w:w="1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одержание этапа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рганизационный этап учебного занят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Орг-момент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Warming-up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2-3 минуты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 xml:space="preserve">Цел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– настроить учащихся на активную работу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Приветствует учащихся, знакомится, настраивает на активную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 xml:space="preserve">Good day, boys and girls! I’m glad to see you today! My name is Tatyana Vladimirovna and we’re going to have a very interesting lesson.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включиться в работу, отреагировав на реплику учителя согласно коммуникативной задач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иветствие, знаком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слушать, отвечать и реагировать на реплику адекватно речев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ормировать этические  чувства-доброжелательности и конструктивного настро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Этап целеполагания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 ресурсы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еполагание   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3-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минут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- поставить познавательные задачи, побудить учащихся к активной учебной и познавате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Используя слайд с отдельными примерами предложений подводит учащимся к постановке задач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  <w:t>Have a look at 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poem on the slide.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  <w:t>Can you read it?  What do you think we’re going to speak about today? Why do you think so? (- adjectiv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  <w:t>The topic of our lesson today is «Adjective. Order of adjectives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формулирова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Отвечают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поставленные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  <w:lang w:eastAsia="ru-RU"/>
              </w:rPr>
              <w:t>Анализируя материал, дети  делают выводы о теме и определяют задачи  урока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имать участие в беседе, формулировать и ставить познавательные задач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Уметь планировать свою деятельнос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Личностные: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уют с учителем во время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Актуализация ранее изученного материала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чевая  и фонетическая зарядк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2  минуты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- развивать произносительные навыки, правильную артикуляцию звуков английской речи, актуализировать ранее изученный лексически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ет слова с учащимися. Организует работу по закреплению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ok at the slide. Repeat after me the lin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 произносить правильно английские звуки и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лова за учителе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 самоконтроль правильности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звлекать необходимую информацию из прослу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Личностные: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тивация учебной деятельности (социальная, учебно-познавате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уют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прос по ранее изуче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минуты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развивать умения и навыки устной речи, проверить уровень усвоения ранее изуч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о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nslate the adjectives and use them in a word combination of your o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– повторить ранее изучен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Учащиеся переводят прилагательные и используют их в словосочета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ктуализацию полученных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бирать действия в соответствии с поставленной задачей, использовать речь для регуляции своего действия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ировать умение слушать и вступать в диалог 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Изучение нового грамматического материала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спользуемые ресурсы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ыявление затруд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«Открытие» нового знания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-1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минут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льтимедийная презентаци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бочие материалы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– ввести и отработать новый грамматический материал по теме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Ord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djectiv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ие упражнения на распределение прилагательных по группам в зависимости от их зна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ok at the adjectives, there’re lots of them. To tell the truth, I’d rather say: “What a mess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You’ve the worksheets on your desks. Look at exercise 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’s a table, it consists of 4 columns. Read and translate the heads of the columns (opinion, size, age, shape, colour, origin, material). Put the adjectives into 4 columns, depending on their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’s check it up togeth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Проверяют наполнение таблицы. Еще раз проговаривая значение каждой из коло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Введение правила «Порядок прилагательных в предложени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 xml:space="preserve">There’s another task for you. Look at the sentences. Are there any problems? Which adjective will be the first? What’s the order of adjectives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I’ll give away a secret to you! There should be a special spell!!!! Do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know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any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  <w:t xml:space="preserve">? 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No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Well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  <w:t xml:space="preserve">….. 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 xml:space="preserve">Let’s be magicians and make it up together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OSASh  COM – repea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Учитель расшифровывает акроним вместе с учениками, опираясь на таблицу в рабочих материалах учащихся. Фиксирует  схему в рабочих материал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 xml:space="preserve">Now you can put the adjectives in the right order on the sli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– разобрать и отработать новый грамматический матер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Учащиеся  распределяют прилагательные по колонкам в соответствии с их значением в рабочих материал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Проверяют выполненное упражнение, вносят необходимые корректи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имают новый грамматический материал, используя наглядные, речевые, опор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ксируют опорную схему в рабочих материа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сставляют прилагательные на слайде в нужном порядке, применяя новые грамматические знания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уществлять актуализацию ЛЕ, основываясь на учебную ситуацию и личный опыт,  использовать новые зн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имать и сохранять учебную цель и задачи.  Осуществлять, контроль,  самоконтроль, коррекцию и анализировать допущен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ть учителя и друг друга для воспроизведения и восприятия необходимых сведений и поддержания учебно–деловой беседы. Использовать речевые, опорные и наглядные средства для выполнения задания, уместн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грамматические навыки в речи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слушать партнера, помогать ему в случае возникновения слож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ормировать навыки сотрудничества в разных ситуациях  Формировать  этические чувства, прежде всего-доброжелательность.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Этап закрепления учебного материала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10-15 минут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льтимедийная презентация / рабочие материалы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Закрепление нового грамматического знания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b/>
                <w:sz w:val="24"/>
                <w:szCs w:val="24"/>
                <w:u w:val="single"/>
              </w:rPr>
              <w:t>Цель</w:t>
            </w: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 xml:space="preserve"> – 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закрепить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новые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Выполняют упражнение на закрепление грамматическ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 xml:space="preserve">Now, when you’re like real magicians have a spell, you can easily do the exercise. Look at the slides and put the adjectives in the proper order according to OSASh COM spel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Выполнение практического задания на отработку нового грамматическ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I have one more task for you. Exercise 2 in your worksheets. Put the adjectives in the correct or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Let’s check it up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Работа в парах. Выполнение практического задания на отработку нового грамматическ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  <w:t>Now, take an envelope. And you can see here a letter from a magician. But some adjectives have dropped out. You should fill in the gaps with the adjectives in accordance with the OSAShCOM spell. Do it in pai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-Roman;MS Mincho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тработать в упражнениях и закрепить новый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пражнение на закрепление грамма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упражнение на распределение прилагательных в нужном порядке, проверяют правильность выполнения в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работая в парах, выполняют упражнение на расстановку прилагательных в тексте в соответствующем порядке. Проверяют выполнение вместе с учителе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знанно употреблять новый грамм.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ть, контроль,  самоконтроль, коррекцию и анализировать допущенные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речевые, опорные и наглядные средства для выполнения задания, уместн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ьзовать грамматические навыки в речи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слушать партнера, помогать ему в случае возникновения сложнос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ировать  этические чувства, прежде всего-доброжела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7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флекс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минут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здаточный материал, реквизит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ител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еятельность учащихс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дведение итогов. Оценивание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подведение итогов урока, установи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lang w:val="en-US"/>
              </w:rPr>
            </w:pPr>
            <w:r>
              <w:rPr>
                <w:i/>
                <w:spacing w:val="-2"/>
                <w:lang w:val="en-US"/>
              </w:rPr>
              <w:t>“</w:t>
            </w:r>
            <w:r>
              <w:rPr>
                <w:i/>
                <w:spacing w:val="-2"/>
                <w:lang w:val="en-US"/>
              </w:rPr>
              <w:t>Thank you for your work! What did we do at the lesson?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i/>
                <w:lang w:val="en-US"/>
              </w:rPr>
              <w:t>Did we learn any new words?</w:t>
            </w:r>
          </w:p>
          <w:p>
            <w:pPr>
              <w:pStyle w:val="Style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d we find out a new grammar spell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  <w:lang w:val="en-US"/>
              </w:rPr>
              <w:t>Did we practice grammar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мооценка по кружочкам: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сный – ничего не понял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Желтый – понял, но не все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</w:rPr>
              <w:t xml:space="preserve">Зеленый – все понятно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Цель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существить констатирующий и прогнозирующий контроль по результату и способу 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твечают на вопросы учителя. Делают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Оценивают свой результат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 Формировать адекватную мотивацию учебной деятельности, понимать значение знаний для человека.</w:t>
            </w:r>
          </w:p>
        </w:tc>
        <w:tc>
          <w:tcPr>
            <w:tcW w:w="3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-Roman;MS Mincho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-Roman;MS Mincho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Times" w:hAnsi="Times" w:eastAsia="文鼎PL细上海宋Uni;MS PMincho" w:cs="Lucidasans;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" w:hAnsi="Times" w:eastAsia="文鼎PL细上海宋Uni;MS PMincho" w:cs="Lucidasans;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2:11:00Z</dcterms:created>
  <dc:creator>dieMarine</dc:creator>
  <dc:description/>
  <cp:keywords/>
  <dc:language>en-US</dc:language>
  <cp:lastModifiedBy>Татьяна</cp:lastModifiedBy>
  <cp:lastPrinted>2016-12-18T19:25:00Z</cp:lastPrinted>
  <dcterms:modified xsi:type="dcterms:W3CDTF">2017-10-24T23:02:00Z</dcterms:modified>
  <cp:revision>10</cp:revision>
  <dc:subject/>
  <dc:title/>
</cp:coreProperties>
</file>