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обществознание «Защита Отеч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ащита Оте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учающийся осознает свою гражданскую ответственность перед отечеством через понимание роли вооруженных сил в его защ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особенности формирования ВС РФ на основе анализа документов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информацией о роли Российской Армии в государстве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я формулировать основную проблему урока и решать ее в ходе “мозгового штурма”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едставление результатов работы в групп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 уро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доски: высказывания, тема урока, словарь, нормативные документы, памятки, раздаточный материал: таблицы, задания, ТСО: компьютер и мультимедиапроектор для демонстрации презента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> усвоение новых знаний и понят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 урока: 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- рассужд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й, наглядный, практический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ый, частично-поисковый (эвристическая беседа) – систему логически связанных заданий и вопросов, целью которых является решение новой для учащихся проблемы, создание ситуации альтернативности и неожиданности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, обобщающий – анализ документов и источников по проблеме, определение главных идей, поиск аргументов, составление обобщающих вывод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варь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акт – догово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(в данном случае) 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 гражданином и Министерством обороны РФ или иным органом о том, что он добровольно поступает на военную служб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оруженные Силы- государственная военная организация для обороны и от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Ф (ст.57-59)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Ф “ О воинской обязанности и военной службе”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28.03.1998 N 53-ФЗ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“Об альтернативной гражданской службе” от 1 января 2004 год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ая целевая программа о военной службе по контракту. Вестник Правительства РФ № 12 2002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</w:p>
    <w:p>
      <w:pPr>
        <w:pStyle w:val="Normal"/>
        <w:rPr/>
      </w:pPr>
      <w:r>
        <w:rPr/>
        <w:t>1. Организационный момент-построение, доклад, приветствие</w:t>
      </w:r>
    </w:p>
    <w:tbl>
      <w:tblPr>
        <w:tblW w:w="160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1"/>
        <w:gridCol w:w="588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зан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целев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теме урока, обеспечить психологический настрой учащихся, организовать  рабочее мест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одвести учащихся к пониманию того, что Защита Отечества – это долг и обязанность каждого гражданина стран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ие. Я рада нашей встрече на сегодняшнем уроке. Мы имеем с вами возможность продолжить разговор о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Человеке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бесконечной теме для размышлений не только философов, историков, правоведов, писателей, но и всех образованных людей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Челов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целый мир, который включает в себя такие понятия: индивид, личность, общество и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Гражданин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что такое гражданин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ос на доску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е главное качество которое определяет понятие Гражданин 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дать жизнь за родину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ом можешь ты не быть,</w:t>
              <w:br/>
              <w:t>Но гражданином быть обязан.</w:t>
              <w:br/>
              <w:t>А что такое гражданин?</w:t>
              <w:br/>
              <w:t>Отечества достойный сын,-…</w:t>
              <w:br/>
              <w:t>Иди в огонь за честь отчизны,</w:t>
              <w:br/>
              <w:t>За убежденья, за любовь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.А. Некрас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Беседа: Какой смысл вкладывает Некрасов в понятие гражданин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акой вы вкладываете смысл в это поняти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дому ли необходимо служить в армии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Вопрос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щита Отечества – эт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почетн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 долг ил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принудительн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обязаннос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го зависит  мощь нашего государств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ет ли роль участие одного человека  в могуществе вооруженных сил? (во время войны освобождали от службы в армии уче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Что нам поможет понять, что нам нужно узнать чтобы определиться: каждый ли гражданин должен служить в арм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 как вы думаете с вашего класса все должны служить в арм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Что нам нужно с вами понимать чтобы иметь убедительный ответ на этот вопрос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щита Отечества – эт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почетн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 долг ил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принудительн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обязанность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ожно ли защитить родину не служив в арм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гнозируемый результат: сейчас если мы с вами поговорим о воинском долге, что это вам дас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тем, кто защищал Родину в разные периоды истории, наш народ всегда относился с большим уважением и гордостью. Мужество и слава – эти слова связаны со служением Отечеству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-человек, который имеет права и обяз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0F0F0" w:val="clear"/>
              </w:rPr>
              <w:t xml:space="preserve">Гражданин - лицо, принадлежащее на правовой основе к определенному государству. Гражданин имеет определенную правоспособность, наделен правами, свободами и обременен обязанностям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правовой смыс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ет закон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ет права и обяза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уется защитой государ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 общественной жизн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государств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нравственный смыс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т и гордится Родино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 защищать Родин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перед государств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и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0F0F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0F0F0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0F0F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Отечества – это долг и обязанность каждого гражданина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: содержащие противоречивый характер с аргумен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ь должны: что такое гражданин, какова роль в армии, способна ли армия своими силами защитить государство в любой ситуации, что такое право, что такое долг, что такое вооруженные силы и какова их ро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ом долга защищать отчество обладают люди волевые, муже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о-аналитичес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та со словарем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ейнстормин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 в группах на листочках записывают как они понимаю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такое долг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прав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можете добавить из словаря. А что для вас самое важно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все обратили внимание, что Человек – Гражданин постоянно сталкивается с такими понятиями как “право”, “нравственный долг”, “обязанность”. Попробуйте объяснить эти слов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щиты страны от проявления агрессии создана государственная военная организация –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оруженные силы РФ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нструктаж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апках есть инструктивные материалы для работы в группах: выдержки из нормативных документов об особенностях формирования Вооруженных сил РФ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тайте их, вместе обсудите и заполните таблицы. Объяснение зада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8"/>
                  <w:szCs w:val="28"/>
                  <w:u w:val="single"/>
                </w:rPr>
                <w:t>Приложение 2.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Таблица №1. Задания и документы для работы в группах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ведение итогов работы по первой части уро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итель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ак, мы увидели, что служба в армии, защита Отечества является почетной и важной обязанностью гражданина. Но в тоже время сегодня – это серьезная школа жизни, испытание на прочность дух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ы, не все проходят его с честью. Каждый год возникает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бле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с набором юношей для прохождения службы в рядах В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предлагаю вам попробовать самостоятельно сформулировать эту проблем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чащиеся предлагают свои варианты формулировки проблемы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стный выбор варианта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слайд 14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блема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ременные молодые люди не хотят служить в армии. Почем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данной работы мы проведем “мозговой штурм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зговой штурм”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создать условия для интенсивной мыслительной деятельности учащихся, формирования умений и навыков, для успешного решения учебных и практических задач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нструктаж для учащихся по проведению “Мозгового штурма”.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Приложение3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учащихся по выполнению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задания №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– 15 мин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. Выступление представителей групп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результатов “мозгового штурма” - 3-4 мин. Вопросы представителей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олг”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означает…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обязанность сделать что-то, но не связано с законом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а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” …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связано с законом, а значит с понятием “обязан”, что означает обязанность возложенную государством на каждого члена общества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 больше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а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меет гражданин…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тем больше у него обязаннос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флексивн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флексия. Подведение итогов уро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За один урок невозможно найти решения проблем современных Вооруженных Сил РФ. Над этим думают ученые, законодатели, государственные деятели. У нас еще будет возможность тоже вернуться к обсуждению этих вопросов. Очень важно, что мы с вами сегодня рассмотрели содержание одной из обязанностей гражданина “Защита Отечества” с двух противоречивых позиц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должны помни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то, если не мы сами, граждане России, сможем защитить свою Родину в минуту опасност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то, если не вы, молодое поколение, могут решить проблемы современной армии?</w:t>
            </w:r>
          </w:p>
          <w:p>
            <w:pPr>
              <w:pStyle w:val="Normal"/>
              <w:spacing w:lineRule="auto" w:line="240" w:before="280" w:after="280"/>
              <w:ind w:firstLine="708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йтинг мнений. Определение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озиции по итогам урока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щиеся могут выбрать кружок: Зеленый – “Защита Отечества – почетный долг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обязанность”;</w:t>
              <w:br/>
              <w:t>Синий – “Защита Отечества – принудительная обязанность”;</w:t>
              <w:br/>
              <w:t>красный – “Защита Отечества – почетный долг и обязанность, но проблемы современной армии необходимо решать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ш урок хотелось бы закончить этими строкам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гда он подвиг совершает,</w:t>
              <w:br/>
              <w:t>то не заботится ничуть,</w:t>
              <w:br/>
              <w:t>узнает кто, иль не узнает</w:t>
              <w:br/>
              <w:t>о нем самом когда-нибудь.</w:t>
              <w:br/>
              <w:t>Но жизнь подарена планете</w:t>
              <w:br/>
              <w:t>и небо мирное над ней</w:t>
              <w:br/>
              <w:t>лишь потому, что есть на свете</w:t>
              <w:br/>
              <w:t>солдаты Родины мо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т кто не служит в армии он является защитником? (да, почему?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ающим принять участие в продолжении обсуждения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шите рассуждение или создайте небольшую презентацию по теме урока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бирают и прикрепляют на доску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2373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6702/pril2.doc" TargetMode="External"/><Relationship Id="rId3" Type="http://schemas.openxmlformats.org/officeDocument/2006/relationships/hyperlink" Target="http://festival.1september.ru/articles/526702/pril1.ppt" TargetMode="External"/><Relationship Id="rId4" Type="http://schemas.openxmlformats.org/officeDocument/2006/relationships/hyperlink" Target="http://festival.1september.ru/articles/526702/pril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14:00Z</dcterms:created>
  <dc:creator>Ирина</dc:creator>
  <dc:description/>
  <cp:keywords/>
  <dc:language>en-US</dc:language>
  <cp:lastModifiedBy>Zavuch</cp:lastModifiedBy>
  <cp:lastPrinted>2013-04-24T09:13:00Z</cp:lastPrinted>
  <dcterms:modified xsi:type="dcterms:W3CDTF">2014-06-16T04:03:00Z</dcterms:modified>
  <cp:revision>41</cp:revision>
  <dc:subject/>
  <dc:title/>
</cp:coreProperties>
</file>