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Конспект занятия по развитию речи в средней группе ГБДОУ № 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Мингалеева Елена Никола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утешествие в деревн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точнить представления детей о домашних животных, учить описывать взрослых животных, называть детенышей, находить их отличия, закрепить, чем питаются живот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</w:p>
    <w:p>
      <w:pPr>
        <w:pStyle w:val="Msolistparagraph"/>
        <w:spacing w:before="0" w:after="0"/>
        <w:ind w:left="426" w:hanging="360"/>
        <w:contextualSpacing/>
        <w:jc w:val="both"/>
        <w:rPr/>
      </w:pPr>
      <w:r>
        <w:rPr>
          <w:rFonts w:eastAsia="Wingdings"/>
          <w:sz w:val="28"/>
          <w:szCs w:val="28"/>
        </w:rPr>
        <w:t xml:space="preserve">-  </w:t>
      </w:r>
      <w:r>
        <w:rPr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активизировать в речи слова – пушистые, теплые, короткие, длинные, игривые, парное молоко.</w:t>
      </w:r>
    </w:p>
    <w:p>
      <w:pPr>
        <w:pStyle w:val="Msolistparagraphcxspmiddle"/>
        <w:spacing w:before="0" w:after="0"/>
        <w:ind w:left="426" w:hanging="360"/>
        <w:contextualSpacing/>
        <w:jc w:val="both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творческие способности через использование настольного театра и игрушек бибабо.</w:t>
      </w:r>
    </w:p>
    <w:p>
      <w:pPr>
        <w:pStyle w:val="Msolistparagraphcxsplast"/>
        <w:spacing w:before="0" w:after="0"/>
        <w:ind w:left="426" w:hanging="360"/>
        <w:contextualSpacing/>
        <w:jc w:val="both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 xml:space="preserve"> воспитывать доброжелательное отношение к животным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театральная ширма, куклы би-ба-бо – коза, хозяюшка, домик, зверюшки настольного театра, коза, козлята, овца, ягненок, собака, щенята, кошка котята, лошадь, жеребята, кувшин с молоком, картинки с изображениями рыбы, сена, хлеба, моркови, конверт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едварительная  работа:</w:t>
      </w:r>
      <w:r>
        <w:rPr>
          <w:sz w:val="28"/>
          <w:szCs w:val="28"/>
        </w:rPr>
        <w:t xml:space="preserve">  разучивание стихотворений о домашних животных,  составить письмо с детьми в деревн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мните дети, мы писали с вами вместе письмо в деревню? Нам пришел ответ приглашают нас в гости. Поеде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а чем мы поеде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вайте на машине, только для этого накачаем шины (ш-ш-ш), заведем мотор (р-р-р). Дети имитируют езду на маш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от мы и приехали в деревню. Вот дом, вот двор, а где же хозяюшка? стучится (одевает на руку куклу бибабо). Появляется хозяюшка (кук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юшка: Присядьте, отдохните, у меня во дворе много животных живет. Любите загадки отгадывать? Тогда слушайте: 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очек пуха, длинное ухо,</w:t>
      </w:r>
    </w:p>
    <w:p>
      <w:pPr>
        <w:pStyle w:val="Normal"/>
        <w:ind w:left="2835" w:hanging="0"/>
        <w:jc w:val="both"/>
        <w:rPr/>
      </w:pPr>
      <w:r>
        <w:rPr>
          <w:i/>
          <w:sz w:val="28"/>
          <w:szCs w:val="28"/>
        </w:rPr>
        <w:t>Прыгает ловко, любит морковку.</w:t>
      </w:r>
      <w:r>
        <w:rPr>
          <w:sz w:val="28"/>
          <w:szCs w:val="28"/>
        </w:rPr>
        <w:t xml:space="preserve">  (кроли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юшка: посмотрите, какой у меня кролик (маленький, беленький, ушки длинные). Как зовут деток у кролика и крольчих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юшка: слушайте дальше: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ос похож на пяточек, ляжет в лужу и молчок. (свин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посмотрите, какая у меня живет свинка. Что вы про нее можете сказать? (большая, толстая, хвост крючк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юшка: А как зовут деток у свинк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юшка: слушайте дальше,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 кузнец, не плотник,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А первый на селе работник. (лошад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юшка: почему лошадь назвали первый на селе работник? (помогает перевозить грузы, она большая и сильн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юшка: А как зовут деток у лошади? (жеребята).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ленькая, белая пугливая несмелая,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Шерсть дает хозяйке на шарфы фуфайки. (овц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юшка: Да, у моей овечки мягкая пушистая шубка, теплая и кудрявая. Из ее шерсти я вяжу шарфы и носки. Посмотрите, какие они получились? (показывает детям, дети смотрят и щупаю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дете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юшка? А как зовут деток овцы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деток овцы как зовут? (ягня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юшка: А еще у меня в хлеву есть шустрая проказница, непоседа, отгадайте кто? 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Бородатая, рогатая заберется в огород,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ъест капусту и томаты, и горошек и укроп. (коз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юшка: Да, это коза (воспитатель одевает игрушку козу на руку ребенку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очка: Я козочка смелая, люблю свою хозяюш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равку свежую, щиплю,  молочко я ей даю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юшка: Вот какая у меня козочка и у нее есть детки, как их зовут? (Козлят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достает козлят и ставит возле доми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юшка:  ребята как вы думаете, почему козочка никого не боится (ответы дет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акая у козочки шерсть? (ответы дет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юшка: Козочка ты шустрая поиграй с детьми!</w:t>
      </w:r>
    </w:p>
    <w:p>
      <w:pPr>
        <w:pStyle w:val="Normal"/>
        <w:ind w:firstLine="709"/>
        <w:jc w:val="both"/>
        <w:rPr/>
      </w:pPr>
      <w:r>
        <w:rPr/>
        <w:t>Дети становятся в круг, девочка с козой в середине, проводится подвижная игра «Шла коза по лесу».</w:t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ла коза по лесу, по лесу, по лесу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шла себе принцессу, принцессу, принцессу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вай коза попрыгаем, попрыгаем, попрыгаем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ожками подрыгаем, подрыгаем, подрыгаем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вай коза покружимся, покружимся, покружимся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 вместе мы подружимся, подружимся, подружимся  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гра проводится 2 раз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юшка: Послушаем следующую загадку:  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лодная мычит, сытая жует,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лым детям молоко дает. (кор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моя любимица, кормилица, почему у нас в деревне, коровушку называют кормилицей, вы знае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юшка: Да молочка она дает много, я делаю много продуктов из него, вы знаете каких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юшка: посмотрите на коровушку , что у нее ес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юшка: А как зовут деток коровушки вы, знае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юшка: Посмотрите, как я дою свою коровуш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альчиковая игра)  « Дай молока Буренуш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 молока Буренушка, хоть капельку на донышко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дут меня котятки малые ребя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 им сливок ложечку, молочка  немножеч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, простокваши, молока для каш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дает здоровье молоко коровь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юшка:  подоили коровушку и надоили кувшин с молоком, возьмите с собой в детский сад. Посмотрите, какое у коровки молоко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юшка: Молочко у коровки когда ее доишь теплое и над ведерком поднимается пар, вот и называют его парным. Повторите парно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 следующею  загадку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апкой умывается, а с водой не знается. (кош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остает кошк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что кошечка у меня в  доме делае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юшка: Что вы дети знаете про кошечку? Кто ее детки? Какие у нее котят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дете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юшка:  А про кого эта загадка?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ивет под крылечком, хвостик колечком?»  (собак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юшка: как вы думаете? Для чего я ее держу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юшка: Посмотрите, на мою собачку, какая она? Как ее деток зову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юшка: Какие у собачки щенят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юшка: Ребята, а вы хотите покормить моих животных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игра «Кто чем питается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уметь определить, чем питается домашнее животное. Перед детьми картинки морковь, молоко, капуста, трава, овощи, косточка. Дети выбирают, какому животному положить картин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юшка: Всех угостили, спасибо вам де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ам пора в детский сад возвращаться, до свидания. Дети, пойдемте заводить мотор. (р-р-р).  Имитируют езду на маш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7:20:00Z</dcterms:created>
  <dc:creator>Admin</dc:creator>
  <dc:description/>
  <cp:keywords/>
  <dc:language>en-US</dc:language>
  <cp:lastModifiedBy>Admin</cp:lastModifiedBy>
  <dcterms:modified xsi:type="dcterms:W3CDTF">2015-03-03T17:22:00Z</dcterms:modified>
  <cp:revision>2</cp:revision>
  <dc:subject/>
  <dc:title>Конспект занятия по развитию речи в средней группе ГБДОУ № 81</dc:title>
</cp:coreProperties>
</file>