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рода Москв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редняя общеобразовательная школа №187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школьное отделение «Радость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занятия по теме: «Улицы Москвы 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Подготовила и провела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 подготовительной группы№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апотникова Е.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2014-2015уч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360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 Воспитывать любовь к столице России, уточнить представления детей о родном городе, сформировать чувство любви к родным местам.  Закрепить знания об историческом прошлом её улиц. </w:t>
      </w:r>
    </w:p>
    <w:p>
      <w:pPr>
        <w:pStyle w:val="Normal"/>
        <w:ind w:left="-360" w:hanging="360"/>
        <w:rPr/>
      </w:pPr>
      <w:r>
        <w:rPr>
          <w:b/>
          <w:sz w:val="28"/>
          <w:szCs w:val="28"/>
        </w:rPr>
        <w:t>Оборудование и материалы</w:t>
      </w:r>
      <w:r>
        <w:rPr>
          <w:sz w:val="28"/>
          <w:szCs w:val="28"/>
        </w:rPr>
        <w:t xml:space="preserve">: Слайды с изображением улиц Москвы </w:t>
      </w:r>
      <w:r>
        <w:rPr>
          <w:i/>
          <w:sz w:val="28"/>
          <w:szCs w:val="28"/>
        </w:rPr>
        <w:t>( с использование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КТ</w:t>
      </w:r>
      <w:r>
        <w:rPr>
          <w:sz w:val="28"/>
          <w:szCs w:val="28"/>
        </w:rPr>
        <w:t>).Запись « Песенка об Арбате», слова и музыка Б. Окуджавы.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left="-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- Что такое улица? </w:t>
      </w:r>
      <w:r>
        <w:rPr>
          <w:i/>
          <w:sz w:val="28"/>
          <w:szCs w:val="28"/>
        </w:rPr>
        <w:t>( Ответы детей).</w:t>
      </w:r>
    </w:p>
    <w:p>
      <w:pPr>
        <w:pStyle w:val="Normal"/>
        <w:tabs>
          <w:tab w:val="clear" w:pos="708"/>
          <w:tab w:val="left" w:pos="-720" w:leader="none"/>
        </w:tabs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пространство между домами  для прохода и проезда. По дороге движется транспорт: легковой, грузовой и пассажирский. Ребята вы знаете, что в нашем городе очень много улиц и у каждой улицы своё название.</w:t>
      </w:r>
    </w:p>
    <w:p>
      <w:pPr>
        <w:pStyle w:val="Normal"/>
        <w:ind w:left="-360" w:hanging="360"/>
        <w:rPr/>
      </w:pPr>
      <w:r>
        <w:rPr>
          <w:sz w:val="28"/>
          <w:szCs w:val="28"/>
        </w:rPr>
        <w:t xml:space="preserve">- На какой улице вы живёте? </w:t>
      </w:r>
      <w:r>
        <w:rPr>
          <w:i/>
          <w:sz w:val="28"/>
          <w:szCs w:val="28"/>
        </w:rPr>
        <w:t>( Ответы детей).</w:t>
      </w:r>
    </w:p>
    <w:p>
      <w:pPr>
        <w:pStyle w:val="Normal"/>
        <w:ind w:left="-360" w:hanging="360"/>
        <w:rPr/>
      </w:pPr>
      <w:r>
        <w:rPr>
          <w:sz w:val="28"/>
          <w:szCs w:val="28"/>
        </w:rPr>
        <w:t xml:space="preserve">- Какие названия улиц вы знаете? ( </w:t>
      </w:r>
      <w:r>
        <w:rPr>
          <w:i/>
          <w:sz w:val="28"/>
          <w:szCs w:val="28"/>
        </w:rPr>
        <w:t>Ответы детей).</w:t>
      </w:r>
    </w:p>
    <w:p>
      <w:pPr>
        <w:pStyle w:val="Normal"/>
        <w:ind w:left="-360" w:hanging="360"/>
        <w:rPr/>
      </w:pPr>
      <w:r>
        <w:rPr>
          <w:sz w:val="28"/>
          <w:szCs w:val="28"/>
        </w:rPr>
        <w:t xml:space="preserve">- Как называется улица на которой стоит наш детский сад? </w:t>
      </w:r>
      <w:r>
        <w:rPr>
          <w:i/>
          <w:sz w:val="28"/>
          <w:szCs w:val="28"/>
        </w:rPr>
        <w:t>( Ответы детей</w:t>
      </w:r>
      <w:r>
        <w:rPr>
          <w:sz w:val="28"/>
          <w:szCs w:val="28"/>
        </w:rPr>
        <w:t>.)</w:t>
      </w:r>
    </w:p>
    <w:p>
      <w:pPr>
        <w:pStyle w:val="Normal"/>
        <w:ind w:left="-360" w:hanging="360"/>
        <w:rPr/>
      </w:pPr>
      <w:r>
        <w:rPr>
          <w:sz w:val="28"/>
          <w:szCs w:val="28"/>
        </w:rPr>
        <w:t xml:space="preserve">- Улица Академика Андрея Анатольевича Бочвара. А вы знаете кто это такой? Он был металловед – это человек, который занимался цветными металлами и их сплавами. </w:t>
      </w:r>
      <w:r>
        <w:rPr>
          <w:i/>
          <w:sz w:val="28"/>
          <w:szCs w:val="28"/>
        </w:rPr>
        <w:t>(Показ слайда с использованием ИКТ).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>- Есть и переулки. Переулок – это небольшая улица, обычно являющаяся поперечным  соединением двух более крупных продольных улиц.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>Вы, видите, какие разные названия у наших улиц. Одни носят имена знаменитых людей, другие говорят нам об известных событиях. Но всегда ли были названия у улиц?</w:t>
      </w:r>
    </w:p>
    <w:p>
      <w:pPr>
        <w:pStyle w:val="Normal"/>
        <w:ind w:left="-36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вы знаете как давали названия улицам в древности </w:t>
      </w:r>
      <w:r>
        <w:rPr>
          <w:i/>
          <w:sz w:val="28"/>
          <w:szCs w:val="28"/>
        </w:rPr>
        <w:t>(Ответы детей.)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-то, очень давно, названий у них не было. Люди, которые занимались одним и тем  же ремеслом, зачастую селились недалеко от друг друга. В одном месте жили кузнецы, в другом – ткачи, в третьем оружейники. И стали появляться первые названия улиц – Оружейная, Кузнецкий мост, Ткацкий переулок, улица Текстильщиков. А были ещё поселения сапожников, гончаров, резчиков, поваров, литейщиков. Город расширялся, улиц становилось всё больше, и люди начали придумывать им названия. Там, где были болота, появилась Болотная набережная, а вместо садов – Садовая улица, по имени реки Неглинка – Неглинная улица. По названиям улиц можно узнать отдельные моменты из истории города.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360"/>
        <w:rPr/>
      </w:pPr>
      <w:r>
        <w:rPr>
          <w:b/>
          <w:sz w:val="28"/>
          <w:szCs w:val="28"/>
        </w:rPr>
        <w:t>Названия</w:t>
      </w:r>
      <w:r>
        <w:rPr>
          <w:sz w:val="28"/>
          <w:szCs w:val="28"/>
        </w:rPr>
        <w:t>: Лесная улица, Лесной переулок,  Боровицкая  улица, улица Большие Каменщики, Малые Каменщики, Каменнослободский переулок.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Давным - давно, когда ещё не было ни домов, ни площадей, шумели на месте Москвы дремучие леса. Об этом говорят многие красивые названия в нашем городе – Лесная улица, Лесной переулок. </w:t>
      </w:r>
      <w:r>
        <w:rPr>
          <w:i/>
          <w:sz w:val="28"/>
          <w:szCs w:val="28"/>
        </w:rPr>
        <w:t>(Показ слайдов с использование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КТ).</w:t>
      </w:r>
    </w:p>
    <w:p>
      <w:pPr>
        <w:pStyle w:val="Normal"/>
        <w:ind w:left="-360" w:hanging="360"/>
        <w:rPr/>
      </w:pPr>
      <w:r>
        <w:rPr>
          <w:sz w:val="28"/>
          <w:szCs w:val="28"/>
        </w:rPr>
        <w:t>Но больше всего москвичам нравился сосновый бор. Поэтому и названий связанных с сосновым бором, много: Боровицкая улица, Боровицкая площадь и даже одна из башен Кремля называется Боровицкой. Они находятся там, где шумел этот бор. (</w:t>
      </w:r>
      <w:r>
        <w:rPr>
          <w:i/>
          <w:sz w:val="28"/>
          <w:szCs w:val="28"/>
        </w:rPr>
        <w:t xml:space="preserve">Показ слайдов с использованием ИКТ). </w:t>
      </w:r>
    </w:p>
    <w:p>
      <w:pPr>
        <w:pStyle w:val="Normal"/>
        <w:ind w:left="-360" w:hanging="360"/>
        <w:rPr/>
      </w:pPr>
      <w:r>
        <w:rPr>
          <w:sz w:val="28"/>
          <w:szCs w:val="28"/>
        </w:rPr>
        <w:t xml:space="preserve">Леса было много, и , конечно, сначала дома строили из дерева. Позже люди научились делать кирпич. Каменные дома прочнее, и им так не страшны пожары. Людей которые строили дома из камня и кирпичей называли каменщиками. Домов нужно было строить много, поэтому требовались опытные мастера. Селились они, как правило, в одном месте. В строительстве такого огромного города, как Москва, принимало участие большое число каменщиков. Поэтому и улиц с таким названием несколько – Большие Каменщики, Малые Каменщики,  Каменнослободский переулок. </w:t>
      </w:r>
      <w:r>
        <w:rPr>
          <w:i/>
          <w:sz w:val="28"/>
          <w:szCs w:val="28"/>
        </w:rPr>
        <w:t>(Показ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лайдов с использование ИКТ).</w:t>
      </w:r>
      <w:r>
        <w:rPr>
          <w:sz w:val="28"/>
          <w:szCs w:val="28"/>
        </w:rPr>
        <w:t xml:space="preserve">  </w:t>
      </w:r>
    </w:p>
    <w:p>
      <w:pPr>
        <w:pStyle w:val="Normal"/>
        <w:ind w:left="-360" w:hanging="360"/>
        <w:rPr/>
      </w:pPr>
      <w:r>
        <w:rPr>
          <w:b/>
          <w:sz w:val="28"/>
          <w:szCs w:val="28"/>
        </w:rPr>
        <w:t>Названия:</w:t>
      </w:r>
      <w:r>
        <w:rPr>
          <w:sz w:val="28"/>
          <w:szCs w:val="28"/>
        </w:rPr>
        <w:t xml:space="preserve"> Каретный переулок, Каретная улица, улица каретный ряд, Владимирская улица, Смоленская улица, Тверская улица, Новгородская улица.</w:t>
      </w:r>
    </w:p>
    <w:p>
      <w:pPr>
        <w:pStyle w:val="Normal"/>
        <w:ind w:left="-360" w:hanging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Древняя Москва росла очень быстро, и  вскоре попасть с одного конца города на другой стало нелёгким делом.</w:t>
      </w:r>
    </w:p>
    <w:p>
      <w:pPr>
        <w:pStyle w:val="Normal"/>
        <w:ind w:left="-360" w:hanging="360"/>
        <w:rPr/>
      </w:pPr>
      <w:r>
        <w:rPr>
          <w:sz w:val="28"/>
          <w:szCs w:val="28"/>
        </w:rPr>
        <w:t xml:space="preserve">Вот тогда и появились кареты как вид транспорта для богатых людей. Но если возникла нужда в каретах, значит, требовались м мастера, которые делали эти кареты. В Москве есть несколько улиц, названия которых нам подскажут, где же эти кареты делали , - это улица Каретная, Каретный переулок. Есть в столице и улица Каретный ряд. Там кареты продавали. </w:t>
      </w:r>
      <w:r>
        <w:rPr>
          <w:i/>
          <w:sz w:val="28"/>
          <w:szCs w:val="28"/>
        </w:rPr>
        <w:t>(Показ слайдов с использованием ИКТ</w:t>
      </w:r>
      <w:r>
        <w:rPr>
          <w:sz w:val="28"/>
          <w:szCs w:val="28"/>
        </w:rPr>
        <w:t>).   На карете можно было проехать не только с одного конца Москвы в другой, но и в другой город. В какой? А это тоже нам подскажут названия улиц. По Владимирской улице, можно было доехать города Владимира, по Смоленской – до Смоленска,  а по Новгородской – до Новгорода. Много дорог ведут в Москву и столько же – из Москвы</w:t>
      </w:r>
      <w:r>
        <w:rPr>
          <w:i/>
          <w:sz w:val="28"/>
          <w:szCs w:val="28"/>
        </w:rPr>
        <w:t>. (Показ слайдов 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спользование ИКТ).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>Самая главная и старинная улица нашего города – Тверская. В давние времена по этой улице ехали в Москву гости из Твери и Петербурга. Поэтому она стала называться Тверской  - Ямской. (Показ слайда и использованием ИКТ).</w:t>
      </w:r>
    </w:p>
    <w:p>
      <w:pPr>
        <w:pStyle w:val="Normal"/>
        <w:ind w:left="-360" w:hanging="360"/>
        <w:rPr/>
      </w:pPr>
      <w:r>
        <w:rPr>
          <w:sz w:val="28"/>
          <w:szCs w:val="28"/>
        </w:rPr>
        <w:t xml:space="preserve">Сейчас Тверская улица нарядна и красива, на ней установлен памятник основателю Москвы князю Юрию Долгорукому. </w:t>
      </w:r>
      <w:r>
        <w:rPr>
          <w:i/>
          <w:sz w:val="28"/>
          <w:szCs w:val="28"/>
        </w:rPr>
        <w:t>(Показ слайда с использованием ИКТ).</w:t>
      </w:r>
      <w:r>
        <w:rPr>
          <w:sz w:val="28"/>
          <w:szCs w:val="28"/>
        </w:rPr>
        <w:t xml:space="preserve">  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360"/>
        <w:rPr/>
      </w:pPr>
      <w:r>
        <w:rPr>
          <w:b/>
          <w:sz w:val="28"/>
          <w:szCs w:val="28"/>
        </w:rPr>
        <w:t>Название:</w:t>
      </w:r>
      <w:r>
        <w:rPr>
          <w:sz w:val="28"/>
          <w:szCs w:val="28"/>
        </w:rPr>
        <w:t xml:space="preserve"> улица Арбат.</w:t>
      </w:r>
    </w:p>
    <w:p>
      <w:pPr>
        <w:pStyle w:val="Normal"/>
        <w:ind w:left="-360" w:hanging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Название улицы Арбат звучит очень необычно. Откуда же возникло такое нерусское название? Дело в том, что, когда Москва ещё не была такой большой, на месте этой улицы был пригород, и селились здесь купцы с Востока. Они привозили свои товары, строили магазины. Здесь же делали и телеги, и повозки, которые называли как на Востоке, арба. Скорее всего, от этого слова и образовалось название улицы. (Показ слайдов с использованием ИКТ).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>Арбат – единственный в Москве « пешеходный километр российской истории». Много славных имён связано с ним. Здесь находится музей-квартира А.С. Пушкина, Театр им. Е. Вахтангова, памятник поэту Б.Ш. Окуджаве.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>Звучит « Песенка об Арбате», слова и музыка Б. Окуджавы.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>Название: улица Остоженка.</w:t>
      </w:r>
    </w:p>
    <w:p>
      <w:pPr>
        <w:pStyle w:val="Normal"/>
        <w:ind w:left="-360" w:hanging="360"/>
        <w:rPr/>
      </w:pPr>
      <w:r>
        <w:rPr>
          <w:sz w:val="28"/>
          <w:szCs w:val="28"/>
        </w:rPr>
        <w:t xml:space="preserve">Воспитатель. А вот ещё одно очень красивое название улицы – Остоженка. Что оно обозначает? </w:t>
      </w:r>
      <w:r>
        <w:rPr>
          <w:i/>
          <w:sz w:val="28"/>
          <w:szCs w:val="28"/>
        </w:rPr>
        <w:t>( Ответы детей</w:t>
      </w:r>
      <w:r>
        <w:rPr>
          <w:sz w:val="28"/>
          <w:szCs w:val="28"/>
        </w:rPr>
        <w:t xml:space="preserve">). Когда- то на том месте, где сейчас проходит эта улица, были большие луга. Трава на этих лугах была очень хорошая, её косили для царских лошадей.  Когда траву косят, её складывают в небольшие стога, или как говорили в старину, остожья. Потом люди стали строить дома, а улицу так назвали – Остоженка. </w:t>
      </w:r>
    </w:p>
    <w:p>
      <w:pPr>
        <w:pStyle w:val="Normal"/>
        <w:ind w:left="-3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( Показ слайдов с использованием ИКТ).</w:t>
      </w:r>
    </w:p>
    <w:p>
      <w:pPr>
        <w:pStyle w:val="Normal"/>
        <w:ind w:left="-3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hanging="360"/>
        <w:rPr/>
      </w:pPr>
      <w:r>
        <w:rPr>
          <w:b/>
          <w:sz w:val="28"/>
          <w:szCs w:val="28"/>
        </w:rPr>
        <w:t>Название:</w:t>
      </w:r>
      <w:r>
        <w:rPr>
          <w:sz w:val="28"/>
          <w:szCs w:val="28"/>
        </w:rPr>
        <w:t xml:space="preserve"> Неглинная улица. </w:t>
      </w:r>
    </w:p>
    <w:p>
      <w:pPr>
        <w:pStyle w:val="Normal"/>
        <w:ind w:left="-360" w:hanging="36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Это название тоже имеет древнюю историю, когда  то и улицы здесь не было, а текла река Неглинка. Она протекала вокруг Кремля. И впадала в Москву-реку. Река была неглубокая, но весной разливалась и затапливала близлежащие дома. Когда город рос, река стала мешать строить дома. И тогда её спрятали под землю, в трубы. Она и сейчас там течёт, а наверху проходит улица которая называется Неглинная.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360"/>
        <w:rPr/>
      </w:pPr>
      <w:r>
        <w:rPr>
          <w:b/>
          <w:sz w:val="28"/>
          <w:szCs w:val="28"/>
        </w:rPr>
        <w:t xml:space="preserve">Название: </w:t>
      </w:r>
      <w:r>
        <w:rPr>
          <w:sz w:val="28"/>
          <w:szCs w:val="28"/>
        </w:rPr>
        <w:t>Замоскворечье.</w:t>
      </w:r>
    </w:p>
    <w:p>
      <w:pPr>
        <w:pStyle w:val="Normal"/>
        <w:ind w:left="-360" w:hanging="36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Замоскворечье – самая тихая часть центра столицы. А когда-то эта местность называлась просто Заречье. Здесь располагались слободы стрельцов, овчинников, кузнецов, кожевников, толмачей. Отсюда и названия : улица Новокузнецкая, Толмачёвский переулок. В Замоскворечье селились купцы Бахрушины, Морозовы, Третьяковы, знаменитые писатели и художники</w:t>
      </w:r>
      <w:r>
        <w:rPr>
          <w:i/>
          <w:sz w:val="28"/>
          <w:szCs w:val="28"/>
        </w:rPr>
        <w:t>.(Показ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лайдов с использованием ИКТ).</w:t>
      </w:r>
    </w:p>
    <w:p>
      <w:pPr>
        <w:pStyle w:val="Normal"/>
        <w:ind w:left="-3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Итог занятия. </w:t>
      </w:r>
      <w:r>
        <w:rPr>
          <w:sz w:val="28"/>
          <w:szCs w:val="28"/>
        </w:rPr>
        <w:t>Ребята, мы сегодня с вами говорили об улицах, откуда взялись их названия. Вам понравилось? Какое из названий вам понравилось больше всего? А сейчас посмотрим как вы запомнили названия улиц. Предлагаю вам разгадать кроссворд.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</w:tblGrid>
      <w:tr>
        <w:trPr>
          <w:trHeight w:val="600" w:hRule="atLeast"/>
        </w:trPr>
        <w:tc>
          <w:tcPr>
            <w:tcW w:w="6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 xml:space="preserve">2 </w:t>
            </w:r>
          </w:p>
        </w:tc>
        <w:tc>
          <w:tcPr>
            <w:tcW w:w="6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 xml:space="preserve">5 </w:t>
            </w:r>
          </w:p>
        </w:tc>
        <w:tc>
          <w:tcPr>
            <w:tcW w:w="6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 xml:space="preserve">6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 xml:space="preserve">1 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 xml:space="preserve">3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 xml:space="preserve">4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</w:tr>
    </w:tbl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амая тихая часть центра сто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 месте этой улицы был пригород, и селились здесь купцы с Вост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гда-то на том месте были большие л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Улица, где делали кар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Река, спрятанная в трубы, а наверху проходит у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Шумели на месте Москвы дремучие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</w:tblGrid>
      <w:tr>
        <w:trPr>
          <w:trHeight w:val="6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2 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р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б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5 Н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6 Л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1 З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м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3 О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с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4 К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в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о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р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е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ч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ь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е</w:t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т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с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г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с</w:t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т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р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н</w:t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о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а</w:t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ж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т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н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я</w:t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н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н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н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к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eastAsia="Arial CYR" w:cs="Arial CYR" w:ascii="Arial CYR" w:hAnsi="Arial CYR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  <w:t>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6"/>
                <w:szCs w:val="36"/>
              </w:rPr>
            </w:pPr>
            <w:r>
              <w:rPr>
                <w:rFonts w:cs="Arial CYR" w:ascii="Arial CYR" w:hAnsi="Arial CYR"/>
                <w:sz w:val="36"/>
                <w:szCs w:val="3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исок использованной литератур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Алёшина Н.В. Ознакомление дошкольников с окружающим ми социальной действительностью .  – М., 2003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трёмов В.В. Страницы истории. – М., 2003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ранникова О.Н. Уроки гражданственности и патриотизма в детском саду. – М., 2007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еленова Н.Г., Осипова Л.Е. Мы живём в России. – М., 2008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дрыкинская Л.А. С чего начинается Родина? – М.,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6:28:00Z</dcterms:created>
  <dc:creator>Алексей</dc:creator>
  <dc:description/>
  <cp:keywords/>
  <dc:language>en-US</dc:language>
  <cp:lastModifiedBy>Алексей</cp:lastModifiedBy>
  <dcterms:modified xsi:type="dcterms:W3CDTF">2014-10-15T16:40:00Z</dcterms:modified>
  <cp:revision>1</cp:revision>
  <dc:subject/>
  <dc:title>Государственное бюджетное образовательное учреждение</dc:title>
</cp:coreProperties>
</file>