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ла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ЕТРОВА Е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Тольят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екция для родителей «Конъюнктивит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чина и часто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ъюнктива – слизистая оболочка, которая выстилает внутреннюю поверхность век и часть глазного яблока, герметизируя е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аление конъюнктивы может возникнуть самостоятельно или как проявление других заболеваний. Причинами развития конъюнктивита могут быть микробы; бактерии и вирусы; физические раздражители: пыль, ветер, интенсивное солнечное облучение; химическое раздражение сильно хлорированной водой, ожоги, инородные тела: песок, соринка или аллергические реакции на пыльцу цветов и деревьев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имптомы и теч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ъюнктивит начинается с зуда, неприятного ощущения инородного тела в глазу и усиленного слезотечения. В склере и слизистой оболочке век расширяются кровеносные сосуды и усиливается кровенаполнение с последующим развитием отека. Боль, ощущение жжения, светобоязнь не снижают остроты зрения. Выделения сначала водянистые, с присоединением инфекции становятся мутными, слизисто-гнойными, ресницы склеиваю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опасен конъюнктивит новорожденных, который чаще обусловлен внедрением гонококка из родовых путей, если мать больна гонореей. Такой конъюнктивит часто приводит к слепоте, поэтому проводят профилактику. В родильном блоке закапывают новорожденным в оба мешка однопроцентный раствор нитрата серебра. Эти глазные капли у большинства детей приводят к легкому раздражению конъюнктивы с припуханием век.  По этой причине во многих клиниках применяют масляный раствор пеницилли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чение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ий конъюнктивит самостоятельно проходит через несколько дней. Можно уменьшить жалобы и удалить засохшие корочки с ресниц, промыв глаза ватным тампоном, смоченным теплым слабым настоем ромашки, от наружного угла глаза к внутреннему. Нельзя тереть глаза. В более старшем возрасте помогают солнцезащитные очк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через несколько дней не наступит улучшение или увеличится выделение гнойного секрета, надо немедленно обратится к врачу. Ни в коем случае не проводите самоле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зраст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котором заболевание встречается наиболее част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ъюнктивит может возникнуть в любом возрас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олезни с аналогичными симптом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ральное воспаление, закупорка носослезного канала, повреждение глаз, герпетическая инфекция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ла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ЕТРОВА Е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Тольят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ция для родителей «Пищевая аллерг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чи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требление некоторых пищевых продуктов часто приводит к возникновению симптомов болезни. Но во многих случаях речь идет не об аллергической реакции, а лишь о непереносимости определенных веществ, которая может иметь различные причины. При аллергии симптомов болезни возникают на основе иммунологической реакции организма: некоторые  белки пищевых продуктов проникают в слизистую оболочку  кишечника не переваренными и распознаются иммунной системой организма как чужеродные частицы. Вследствие этого происходит образование специфических антите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его отмечается пищевая аллергия на куриные яйца, коровье молоко, рыбу, орехи, сою, бобовые, цитрусовые, муку, томаты, сельдерей и морковь. Дети грудного и раннего возраста чаще реагируют на коровье молоко и яй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их поведение уже указывает на непереносимость продуктов: ребенок отказывается их есть. Если его все же накормят, после еды возникает рвота и понос. Во многих  случаях непереносимость коровьего молока уменьшается со временем. Часто уже в два года малыш может пить молоко без нежелательных последствий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импто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щевая аллергия проявляется через несколько минут или часов после употребления в пищу продуктов-аллергенов в виде местной реакции пищеварительной системы: рвота, понос, иногда с примесью крови. Спазмы в животе. В дальнейшем присоединяются симптомы со стороны кожи (зуд, красные пятнистые высыпания, волдыри, экзема) и/или дыхательных путей (насморк, затрудненное дыхание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ч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доказанной пищевой аллергии терапия состоит в том, чтобы исключить продукт-аллерген из питания. В большинстве случаев его заменяют други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ложн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кротимая рвота и понос ведут к обезвоживанию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олезни с аналогичными симптом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екционные заболевания желудочно-кишечного тракта, неправильное вскармливание грудных дете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гда ребенка следует показать врач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озникает понос, рво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зраст, в котором заболевание встречается наиболее част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возникнуть уже  у детей грудного возраста (особенно у детей при искусственном вскармливании)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5:46:00Z</dcterms:created>
  <dc:creator>евросеть</dc:creator>
  <dc:description/>
  <cp:keywords/>
  <dc:language>en-US</dc:language>
  <cp:lastModifiedBy>Алексей</cp:lastModifiedBy>
  <dcterms:modified xsi:type="dcterms:W3CDTF">2018-02-01T17:04:00Z</dcterms:modified>
  <cp:revision>3</cp:revision>
  <dc:subject/>
  <dc:title/>
</cp:coreProperties>
</file>