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color w:val="244061"/>
          <w:sz w:val="40"/>
          <w:szCs w:val="40"/>
        </w:rPr>
        <w:t>Литературно – музыкальная композиция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3.95pt;margin-top:24.85pt;width:391.45pt;height:136.05pt;mso-wrap-style:none;v-text-anchor:middle" type="_x0000_t172">
            <v:path textpathok="t"/>
            <v:textpath on="t" fitshape="t" string="«Дети войны»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Bookman Old Style" w:ascii="Bookman Old Style" w:hAnsi="Bookman Old Style"/>
          <w:b/>
          <w:bCs/>
          <w:sz w:val="28"/>
          <w:szCs w:val="28"/>
          <w:lang w:eastAsia="ru-RU"/>
        </w:rPr>
        <w:t>Цели и задачи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 xml:space="preserve">Познакомить учащихся с подвигами пионеров-героев, воевавших во время Великой Отечественной войны против немецко-фашистских захватчиков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 xml:space="preserve">Воспитание чувства патриотизма и уважения к национальным святыням, чувства гордости за могущество и независимость нашей Родины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 xml:space="preserve">Расширять кругозор учащихся, изучая исторический материал о героическом прошлом нашего народа. </w:t>
      </w:r>
    </w:p>
    <w:p>
      <w:pPr>
        <w:pStyle w:val="Normal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>Ведущий 1</w:t>
      </w:r>
      <w:r>
        <w:rPr>
          <w:rFonts w:cs="Bookman Old Style" w:ascii="Bookman Old Style" w:hAnsi="Bookman Old Style"/>
          <w:sz w:val="28"/>
          <w:szCs w:val="28"/>
        </w:rPr>
        <w:t xml:space="preserve">. Бывают события, которые по проишествии десятилетий стираются из памяти людей и становятся достоянием архивов. Но есть события, значение которых не только не уменьшается со временем, а, напротив, с каждым новым десятилетием они приобретают особую значимость, становятся бессмертными.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 таким событиям относится победа нашего народа в Великой Отечественной войне, которая началась  22 июня 1941 года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едущий 2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 нашу милую и горделивую,</w:t>
        <w:br/>
        <w:t>На нашу Родину счастливую,</w:t>
        <w:br/>
        <w:t>На наш родной, родимый край</w:t>
        <w:br/>
        <w:t>Напал фашистский негодяй!</w:t>
        <w:br/>
        <w:t>Он осквернил все дорогое,</w:t>
        <w:br/>
        <w:t>Где только подлая нога</w:t>
        <w:br/>
        <w:t xml:space="preserve">Ступала фрица-негодяя – </w:t>
        <w:br/>
        <w:t>Там пепел, смерть и нищета</w:t>
      </w:r>
    </w:p>
    <w:p>
      <w:pPr>
        <w:pStyle w:val="Style15"/>
        <w:rPr/>
      </w:pPr>
      <w:r>
        <w:rPr>
          <w:rFonts w:cs="Bookman Old Style" w:ascii="Bookman Old Style" w:hAnsi="Bookman Old Style"/>
          <w:b/>
          <w:sz w:val="28"/>
          <w:szCs w:val="28"/>
        </w:rPr>
        <w:t>Ведущий 1</w:t>
      </w:r>
      <w:r>
        <w:rPr>
          <w:rFonts w:cs="Bookman Old Style" w:ascii="Bookman Old Style" w:hAnsi="Bookman Old Style"/>
          <w:sz w:val="28"/>
          <w:szCs w:val="28"/>
        </w:rPr>
        <w:t>. Во время Великой Отечественной войны, когда родину захватили враги, стали устанавливать свои порядки, диктовать как жить, убивать, грабить, сжигать жилище, угонять в плен на чужбину, все как один встали на защиту своей страны.</w:t>
      </w:r>
    </w:p>
    <w:p>
      <w:pPr>
        <w:pStyle w:val="Normal"/>
        <w:spacing w:lineRule="auto" w:line="240" w:before="280" w:after="280"/>
        <w:rPr/>
      </w:pPr>
      <w:r>
        <w:rPr>
          <w:rFonts w:cs="Bookman Old Style" w:ascii="Bookman Old Style" w:hAnsi="Bookman Old Style"/>
          <w:sz w:val="28"/>
          <w:szCs w:val="28"/>
        </w:rPr>
        <w:t>Звучит песня «Священная война».</w:t>
        <w:br/>
      </w:r>
      <w:r>
        <w:rPr>
          <w:rFonts w:cs="Bookman Old Style" w:ascii="Bookman Old Style" w:hAnsi="Bookman Old Style"/>
          <w:b/>
          <w:sz w:val="28"/>
          <w:szCs w:val="28"/>
        </w:rPr>
        <w:t>Ведущий 2</w:t>
      </w:r>
      <w:r>
        <w:rPr>
          <w:rFonts w:cs="Bookman Old Style" w:ascii="Bookman Old Style" w:hAnsi="Bookman Old Style"/>
          <w:sz w:val="28"/>
          <w:szCs w:val="28"/>
        </w:rPr>
        <w:t xml:space="preserve">.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Война – это общее горе для всех: старших и младших. Дети быстро взрослели во время войны. Они наряду с взрослыми несли все тяготы войны. Дети работали на заводах и фабриках, вставали за станки вместо ушедших на фронт взрослых. Они знали, что своей работой помогают отцам на фронте. Дети хотели хоть чем-то помочь бойцам. Запалы к гранатам, дымовые шашки, сигнальные ракеты изготавливали на заводах. Школьницы вязали теплые носки и варежки, шили и вышивали кисеты – красивые маленькие мешочки, в которых солдаты хранили табак для курева. Приходили они и в госпитали, где лежали раненые бойцы, ухаживали за солдатами, писали письма их родным, устраивали концерты в госпиталях. Помогали школьники почтальонам.</w:t>
      </w:r>
    </w:p>
    <w:p>
      <w:pPr>
        <w:pStyle w:val="Normal"/>
        <w:spacing w:lineRule="auto" w:line="240" w:before="280" w:after="28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 xml:space="preserve">Но среди детей были и те, кто плечом к плечу с взрослыми воевали на фронтах и в партизанских отрядах. </w:t>
      </w:r>
      <w:r>
        <w:rPr>
          <w:rFonts w:cs="Bookman Old Style" w:ascii="Bookman Old Style" w:hAnsi="Bookman Old Style"/>
          <w:sz w:val="28"/>
          <w:szCs w:val="28"/>
        </w:rPr>
        <w:t>Давайте вспомним имена героев .</w:t>
        <w:br/>
        <w:t>(Презентация с портретами пионеров-героев)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аша Бородулин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ркадий Каманин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аля Зенкина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стя Кравчук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ася Коробко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итя Хоменко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Юта Бондаревская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Леня Голиков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аля Котик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арат Казей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ина Портнова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Галя Комлева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Лара Михеенко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Лида Вашкевич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ина Куковерова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олодя Казначеев и многие другие.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ообщения учащихся о пионерах – героях.</w: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Bookman Old Style" w:ascii="Bookman Old Style" w:hAnsi="Bookman Old Style"/>
          <w:b/>
          <w:color w:val="000000"/>
          <w:sz w:val="28"/>
          <w:szCs w:val="28"/>
          <w:lang w:eastAsia="ru-RU"/>
        </w:rPr>
        <w:t xml:space="preserve">Ведущий 1: </w:t>
      </w:r>
      <w:r>
        <w:rPr>
          <w:rFonts w:eastAsia="Times New Roman" w:cs="Bookman Old Style" w:ascii="Bookman Old Style" w:hAnsi="Bookman Old Style"/>
          <w:color w:val="000000"/>
          <w:sz w:val="28"/>
          <w:szCs w:val="28"/>
          <w:lang w:eastAsia="ru-RU"/>
        </w:rPr>
        <w:t xml:space="preserve">А были они мальчишками и девчонками. И в указах о награждениях никогда не упоминалось, что речь идёт о детях. Их называли по имени и отчеству, как взрослых. Почему? Потому, что их воинская доблесть стояла в одном строю, плечом к плечу с мужеством взрослых. </w:t>
      </w:r>
    </w:p>
    <w:p>
      <w:pPr>
        <w:pStyle w:val="Normal"/>
        <w:spacing w:lineRule="auto" w:line="240" w:before="100" w:after="100"/>
        <w:rPr>
          <w:rFonts w:ascii="Bookman Old Style" w:hAnsi="Bookman Old Style" w:eastAsia="Times New Roman" w:cs="Bookman Old Style"/>
          <w:color w:val="000000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8"/>
          <w:szCs w:val="28"/>
          <w:lang w:eastAsia="ru-RU"/>
        </w:rPr>
        <w:t xml:space="preserve">Ведущий 2: </w:t>
      </w:r>
    </w:p>
    <w:p>
      <w:pPr>
        <w:pStyle w:val="Normal"/>
        <w:spacing w:lineRule="auto" w:line="240" w:before="100" w:after="100"/>
        <w:rPr>
          <w:rFonts w:ascii="Bookman Old Style" w:hAnsi="Bookman Old Style" w:eastAsia="Times New Roman" w:cs="Bookman Old Style"/>
          <w:color w:val="000000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28"/>
          <w:szCs w:val="28"/>
          <w:lang w:eastAsia="ru-RU"/>
        </w:rPr>
        <w:t>Горнили к бою трубы полковые,</w:t>
        <w:br/>
        <w:t xml:space="preserve">Военный гром катился над страной. </w:t>
        <w:br/>
        <w:t>Вставали в строп мальчишки боевые</w:t>
        <w:br/>
        <w:t xml:space="preserve">На левый фланг, в солдатский строй. </w:t>
        <w:br/>
        <w:t>Великоваты были им шинели,</w:t>
        <w:br/>
        <w:t>Во всём полку сапог не подобрать</w:t>
        <w:br/>
        <w:t>Но всё равно, в боях они умели</w:t>
        <w:br/>
        <w:t>Не отступать и побеждать!</w:t>
      </w:r>
    </w:p>
    <w:p>
      <w:pPr>
        <w:pStyle w:val="Normal"/>
        <w:spacing w:lineRule="auto" w:line="240" w:before="100" w:after="100"/>
        <w:rPr>
          <w:rFonts w:ascii="Bookman Old Style" w:hAnsi="Bookman Old Style" w:eastAsia="Times New Roman" w:cs="Bookman Old Style"/>
          <w:color w:val="000000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28"/>
          <w:szCs w:val="28"/>
          <w:lang w:eastAsia="ru-RU"/>
        </w:rPr>
        <w:t xml:space="preserve">Фонограмма песни “До свидания, мальчики” </w:t>
      </w:r>
    </w:p>
    <w:p>
      <w:pPr>
        <w:pStyle w:val="Normal"/>
        <w:spacing w:lineRule="auto" w:line="240" w:before="100" w:after="100"/>
        <w:rPr>
          <w:rFonts w:ascii="Bookman Old Style" w:hAnsi="Bookman Old Style" w:eastAsia="Times New Roman" w:cs="Bookman Old Style"/>
          <w:color w:val="000000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8"/>
          <w:szCs w:val="28"/>
          <w:lang w:eastAsia="ru-RU"/>
        </w:rPr>
        <w:t xml:space="preserve">Чтец: </w:t>
      </w:r>
    </w:p>
    <w:p>
      <w:pPr>
        <w:pStyle w:val="Normal"/>
        <w:spacing w:lineRule="auto" w:line="240" w:before="100" w:after="100"/>
        <w:rPr>
          <w:rFonts w:ascii="Bookman Old Style" w:hAnsi="Bookman Old Style" w:cs="Bookman Old Style"/>
          <w:sz w:val="28"/>
          <w:szCs w:val="28"/>
        </w:rPr>
      </w:pPr>
      <w:r>
        <w:rPr>
          <w:rFonts w:eastAsia="Times New Roman" w:cs="Bookman Old Style" w:ascii="Bookman Old Style" w:hAnsi="Bookman Old Style"/>
          <w:color w:val="000000"/>
          <w:sz w:val="28"/>
          <w:szCs w:val="28"/>
          <w:lang w:eastAsia="ru-RU"/>
        </w:rPr>
        <w:t>Уходили мальчики – на плечах шинели</w:t>
        <w:br/>
        <w:t>Уходили мальчики – храбро песни пели</w:t>
        <w:br/>
        <w:t>Отступали мальчики пыльными степями</w:t>
        <w:br/>
        <w:t>Умирали мальчики – где, не знали сами</w:t>
        <w:br/>
        <w:t>Попадали мальчики в страшные бараки,</w:t>
        <w:br/>
        <w:t xml:space="preserve">Догоняли мальчиков лютые собаки. </w:t>
        <w:br/>
        <w:t>Убивали мальчиков за побег на месте</w:t>
        <w:br/>
        <w:t xml:space="preserve">Не продали мальчики совести и чести. </w:t>
        <w:br/>
        <w:t xml:space="preserve">Не хотели мальчики поддаваться страху, </w:t>
        <w:br/>
        <w:t xml:space="preserve">Поднимались мальчики по свистку в атаку. </w:t>
        <w:br/>
        <w:t>Уезжали мальчики, стиснув автоматы,</w:t>
        <w:br/>
        <w:t>Повидали мальчики – храбрые солдаты</w:t>
        <w:br/>
        <w:t>Волгу – в сорок первом,</w:t>
        <w:br/>
        <w:t>Шпрею – в сорок пятом</w:t>
        <w:br/>
        <w:t>Показали мальчики за четыре года</w:t>
        <w:br/>
        <w:t xml:space="preserve">Что такое мальчики нашего народа. </w:t>
      </w:r>
    </w:p>
    <w:p>
      <w:pPr>
        <w:pStyle w:val="Style15"/>
        <w:rPr/>
      </w:pPr>
      <w:r>
        <w:rPr>
          <w:rFonts w:cs="Bookman Old Style" w:ascii="Bookman Old Style" w:hAnsi="Bookman Old Style"/>
          <w:b/>
          <w:sz w:val="28"/>
          <w:szCs w:val="28"/>
        </w:rPr>
        <w:t>Ведущий 1</w:t>
      </w:r>
      <w:r>
        <w:rPr>
          <w:rFonts w:cs="Bookman Old Style" w:ascii="Bookman Old Style" w:hAnsi="Bookman Old Style"/>
          <w:sz w:val="28"/>
          <w:szCs w:val="28"/>
        </w:rPr>
        <w:t xml:space="preserve">. 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За мужество и отвагу, проявленные в годы войны более 3,5 млн. мальчишек и девчонок были награждены орденами и медалями Советского Союза. 7000 удостоены звания Героя Советского Союза. </w:t>
      </w:r>
    </w:p>
    <w:p>
      <w:pPr>
        <w:pStyle w:val="Style15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едущий 2.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Все дальше уходят в прошлое годы страшной войны, но подвиг людей, вставших на защиту Отечества, будет вечно жить в памяти народа. Это они не щадя жизни приближали победный май. С праздником дорогие наши ветераны, дети войны, вчерашние девочки и мальчики. 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ихо звучит мелодия песни “Где же вы теперь, друзья – однополчане”</w:t>
      </w:r>
    </w:p>
    <w:p>
      <w:pPr>
        <w:pStyle w:val="Style15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Ведущий 1.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Много есть на свете важных слов: МАМА, РОДИНА, СЧАСТЬЕ, А еще есть важное слово – МИР! МИР- это Земля, МИР – это Солнце, МИР – это Звезды, 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МИР- это Люди, МИР _ это Дети! МИР- это спокойная, радостная жизнь. 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т войны, нет горя, нет слез. МИР – это главное слово на свете! МИР нужен всем!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чтим память всех погибших за Родину, минутой молчания. (все встают 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Чтец: </w:t>
      </w:r>
      <w:r>
        <w:rPr>
          <w:rFonts w:cs="Bookman Old Style" w:ascii="Bookman Old Style" w:hAnsi="Bookman Old Style"/>
          <w:sz w:val="28"/>
          <w:szCs w:val="28"/>
        </w:rPr>
        <w:t>Откуда в мире зло и войны?</w:t>
        <w:br/>
        <w:t>Я не могу никак понять.</w:t>
        <w:br/>
        <w:t>Ведь люди воин не достойны.</w:t>
        <w:br/>
        <w:t>Зачем же в них тогда стрелять!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Бывают люди злы, коварны.</w:t>
        <w:br/>
        <w:t>Бывают добрые они.</w:t>
        <w:br/>
        <w:t>Но в схватках люди все не равны</w:t>
        <w:br/>
        <w:t>И не хотят они войны!</w:t>
        <w:br/>
        <w:t>Никто не хочет смерти человека.</w:t>
        <w:br/>
        <w:t>Хотят все люди мира, красоты,</w:t>
        <w:br/>
        <w:t>Хотят все продолженья века.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усть голуби в небе летают,</w:t>
        <w:br/>
        <w:t>Пусть солнце светит в вышине.</w:t>
        <w:br/>
        <w:t>Пускай весной снега растают.</w:t>
        <w:br/>
        <w:t>И нет здесь места злой войне.</w:t>
        <w:br/>
        <w:t>И если в душе человека</w:t>
        <w:br/>
        <w:t>Будет немного добра,</w:t>
        <w:br/>
        <w:t>То зло исчезнет навеки,</w:t>
        <w:br/>
        <w:t xml:space="preserve">И счастье будет всегда! </w:t>
      </w:r>
    </w:p>
    <w:p>
      <w:pPr>
        <w:pStyle w:val="Style15"/>
        <w:rPr/>
      </w:pPr>
      <w:r>
        <w:rPr>
          <w:rFonts w:cs="Bookman Old Style" w:ascii="Bookman Old Style" w:hAnsi="Bookman Old Style"/>
          <w:b/>
          <w:sz w:val="28"/>
          <w:szCs w:val="28"/>
        </w:rPr>
        <w:t>Ведущий 2</w:t>
      </w:r>
      <w:r>
        <w:rPr>
          <w:rFonts w:cs="Bookman Old Style" w:ascii="Bookman Old Style" w:hAnsi="Bookman Old Style"/>
          <w:sz w:val="28"/>
          <w:szCs w:val="28"/>
        </w:rPr>
        <w:t>.</w:t>
      </w:r>
    </w:p>
    <w:p>
      <w:pPr>
        <w:pStyle w:val="Style15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Уважаемые ветераны!</w:t>
        <w:br/>
        <w:t>Носите ордена, они вам за Победу!</w:t>
        <w:br/>
        <w:t xml:space="preserve">За раны ваши честные даны, </w:t>
        <w:br/>
        <w:t xml:space="preserve">Носите ордена, в них теплятся рассветы, </w:t>
        <w:br/>
        <w:t xml:space="preserve">Что отстояли вы в окопах той войны. </w:t>
        <w:br/>
        <w:t xml:space="preserve">Носите ордена, вы можете гордиться, </w:t>
        <w:br/>
        <w:t xml:space="preserve">Над сорок первым мощь ракет встает, </w:t>
        <w:br/>
        <w:t>Носите ордена, в них живые лица</w:t>
        <w:br/>
        <w:t xml:space="preserve">Солдат, что крепко спят в земле который год. </w:t>
        <w:br/>
        <w:t xml:space="preserve">Носите ордена и в праздники, и в будни, </w:t>
        <w:br/>
        <w:t xml:space="preserve">На строгих кителях и модных пиджаках, </w:t>
        <w:br/>
        <w:t>Носите ордена, чтоб видели вас люди –</w:t>
        <w:br/>
        <w:t>Вас, вынесших войну на собственных плечах.</w:t>
      </w:r>
    </w:p>
    <w:p>
      <w:pPr>
        <w:pStyle w:val="Style15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Спасибо!</w:t>
      </w:r>
    </w:p>
    <w:p>
      <w:pPr>
        <w:pStyle w:val="Style15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7:10:00Z</dcterms:created>
  <dc:creator>user</dc:creator>
  <dc:description/>
  <dc:language>en-US</dc:language>
  <cp:lastModifiedBy>user</cp:lastModifiedBy>
  <dcterms:modified xsi:type="dcterms:W3CDTF">2018-02-01T17:11:00Z</dcterms:modified>
  <cp:revision>1</cp:revision>
  <dc:subject/>
  <dc:title/>
</cp:coreProperties>
</file>