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ab/>
      </w: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Конспект занятия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>по Экологическому воспитанию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в старшей  группе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Тема: «Лягушка квакушка»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</w:t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Воспитатель 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</w:t>
      </w: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ить у детей традиционно неприязненное отношение к лягушкам. Объяснить, насколько полезны и нужны природе эти безобидные с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бережному и уважительному отношению к лягушкам. Дать понять о среде обитания лягушек, а том, что нужно лягушки для жизни при помощи кругов Эйл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азвитием и ростом лягушки. Дать понятие, что лягушка растет и с ростом изменяется ее внешность. Обратить внимание на пищевую связь между животными при помощи игры. Учить перевоплощаться в лягушек и высказывать, свое чувство. Учить видеть, что предмет может нести в себе хорошее и плохое начало, учить видеть это, формулировать эти свойства словами. Изображать свое настроение при помощи мордашек. Учить детей обосновывать свои ответы, доказывать, почему так, а не иначе. Формировать представления об сезонных изменени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ать речь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новодные, кожа, икринки, головастики, водорос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о насекомых, разгадывание загадок, заучивание стихов, рассматр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, иллюстраций, прослушивание песни «В траве сидел кузнеч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на тему «Линия жизни лягушки», кубы с изображением растения, лягушки, кузнечика, цапли. Объемными аппликация «Зеленый луг», для игры «Найди, где спряталась лягушка», шапочки для подвижной игры. Игры, слай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 стоят у окна и смотрят на зимнюю у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ое сейчас время года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почему вы решили, что зима я думаю, что это осень, докажите свое решение.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за что вы любите зиму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, что вам не нравится зимой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мне тоже нравится и не нравится зима. Нравится наблюдать, как падают с неба красивые, пушистые снежинки, лепить снежную бабу, кататься на лыжах и са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не нравится, что зимой не летают красивые бабочки, не поют свои песни птицы и кузнечики, не растет зеленая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в какое время года все это бывает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, сейчас хотели бы оказаться на летней поляне.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меня есть волшебные слова, и они помогут исполнить наше жел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все дружно скажем такие волшеб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-3 Лето в гости к нам приди. Закрывайте скорей глаза, сейчас произойдет чу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- появляется летняя поляна, а рядом пру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, что – же, снимайте сандалики и пойдемте на зеленую полянку. (Дети проходят и усаживаются на полян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 посмотрите что - же это среди зеленой полянки? (Ответы детей – пру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пруд. А кто живет в пруду? (ответы детей - рак, жук плавунец, рыбы, ляг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мы с вами познакомимся с жительницей пруда, а с кем, вы узнаете, когда отгадаете загадку, которую я вам зага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олотной мягкой к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леным под листо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аилась попрыг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чеглазая……..(ляг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вот она жительница пруда (показываю игрушку лягуш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лягушка предлагает вам вспомнили песенку «В траве сидел кузне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какая лягушка в песенке хорошая или плохая? Почему плох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может она не такая уж и плохая, давайте познакомимся с ней поближе и узнаем какая лягушка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ягушка – маленькое животное она не дикое животное, не птица, не насекомое, лягушка относится к земноводным. В длину она в пол ладони взрослого человека. Мы с вами уже знаем, что лягушка живет где? (ответы детей – пру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 могут жить и в болоте и в водоемах. (Показываю слайды болота, водое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лягушка хочет с вами поиграть в прятки, она будет от вас прятаться в траве. А вы, должны ее будете на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м трудно было отыскать лягушку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почему вы сразу не смогли ее отыскат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сти детей к тому, что у лягушки цвет кожи зеленый и трава зеле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 лягушка передвигается на суше и в вод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вы думаете, почему лягушки любят купаться в воде? (Если дети затрудняются, ответить начинаю свой расск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ам открою секр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лягушки, посмотрите на картину, нет чешуи как у рыб, меха как у зверей, перьев как у птиц. У нее гладкая, не чем не покрытая голая кожа. И когда она выходит из воды чтобы половить насекомых в жаркий солнечный день, у неё кожа очень быстра, высыхает, что может привести к гибели лягушки. По этому она и любит сырость, влагу и купается очень часто в воде, чтобы смочить свою ко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что мы с вами сейчас делаем? (ответы детей – беседуем, разговарива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разговариваем или бесед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вы думаете, лягушки разговаривают, ведут беседу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они звуки издают при этом? (ответы детей – квак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нем в пруду вы не увидите лягушек, которые сидели бы и вели беседу. Зато вечером это не просто пруд, а настоящий концертный зал. Сначала одно запоет свою песню, за ней сразу подхватывает другая певица и звенит на весь пруд лягушачий хор и каждая квакушка старается петь громче и красивее, Если приглядеться к воде, то можно увидеть и самих певцов. (Показываю иллюстрацию с изображением лягушек в пруд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как расположились наши певцы, они лежат на поверхности воды, раскинув лапки в стороны и в углах рта у них, раздуваются большие, белые пузыри. Оказывается, при помощи этих пузырей Звук у лягушек становится сильней. Поэтому очень далеко его можно услы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огда лягушки поют, каким органом мы их можем, услышат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внимательно и покажите, на какой из карточек изображены уши лягушки (предлагаю детям карточки с изображением лягушки с ушами разных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лягушки, как и у животных, рыб, птиц уши находятся на голове, но мы не можем их увидеть, потому – что это маленькие отверстия, которые затянуты тонкой кож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 вы думаете, наша лягушка сразу стада такой большой или когда-то она была маленькой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йчас я предлагаю вам посмотреть фильм о том, как появилась на свет лягушка. (Идет показ презентации на тему Линия жизни ляг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ю жиму лягушка спит на дне пруда, зарывшись в ил. Весной. Когда вода хорошо прогреется солнцем, наши лягушки начинают откладывать в воде среди водорослей икру. Через 8-10 дней из икринок появляются головастики: они очень маленькие и совсем не похожи на ляг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дет время и головастики, превратятся в маленьких лягушат, но у них имеется маленький хвостик. Растут они очень медленно и только через три года становятся взрослыми лягушками, которые тоже смогут отложить ик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, нужно, для того чтобы наша лягушка выросла большой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лагаю детям круги Эйлера, дети должны выбрать только те круги, которые необходимы для жизни лягу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 скажите, что произойдет с лягушкой, если мы уберем круг с изображением насекомых? (ответы детей – погиб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жет теперь, мы узнаем, почему лягушка съела кузнечика. В природе у лягушек много врагов. Многие животные питаются лягушками (Составляем с детьми пищевую цепо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животные уничтожает их только для того, чтобы прокормится. А что сделаете вы, если вам повстречается ляг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1- пройдете м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раздавите ее потому, что она вам не 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сядете на кукурочки и полюбуетесь ею. Дети выбирают тот ответ, который они считают ну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выбрали каждый свой ответ, а теперь объясните свой выбор. Дети объясняют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нас с вами они верные друзья и человек должен быть для них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народную примету про лягушку. (Лягушка предвещает дож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ушайте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зеленых лягуш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ду броситься спеша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цап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ня они смеш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 этой цап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юсь не кап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редставим себя на месте лягушек и поиграем в подвижную игру «Цапля и лягушата» (после игры задаю детям в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сейчас чувствовали когда были лягушатами? (дети высказывают свои ощу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сейчас превращались в лягушек, а я знаю такую лягушку из сказки, которая была заколдована. А вы вспомнили эту сказку. Назовите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ещё сказках лягушка, была героиней.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, оказывается какие интересные эти лягушки- квакушки. А теперь покажите мордашками, какое у вас настроение после нашего занятия. (Дети выбирают мордашки и объясняют свое настро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, в память детям дарятся лягушата, выполненные в технике оригами.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01:00Z</dcterms:created>
  <dc:creator>user</dc:creator>
  <dc:description/>
  <cp:keywords/>
  <dc:language>en-US</dc:language>
  <cp:lastModifiedBy>user</cp:lastModifiedBy>
  <dcterms:modified xsi:type="dcterms:W3CDTF">2018-01-27T01:58:00Z</dcterms:modified>
  <cp:revision>4</cp:revision>
  <dc:subject/>
  <dc:title/>
</cp:coreProperties>
</file>