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Лямбирский детский сад №3 комбинированного вида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22783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4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АСТЕР - КЛАСС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pt;width:332.85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АСТЕР - КЛАСС</w:t>
                      </w:r>
                    </w:p>
                  </w:txbxContent>
                </v:textbox>
                <v:path textpathok="t"/>
                <v:textpath on="t" fitshape="t" string="МАСТЕР - КЛАСС" style="font-family:&quot;Arial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62.05pt;width:307.35pt;height:161.95pt;mso-wrap-style:none;v-text-anchor:middle;mso-position-vertical:top" type="_x0000_t136">
            <v:path textpathok="t"/>
            <v:textpath on="t" fitshape="t" string="&quot;ЗАГАДКА &#10;КАК СРЕДСТВО&#10;РАЗВИТИЯ РЕЧИ&#10;ДОШКОЛЬНИКОВ&quot;" style="font-family:&quot;Times New Roman&quot;;font-size:2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лкова Н.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возможность использования методов ТРИЗ по составлению загадок по опорным таблицам на  примере темы: «Загадка как средство развития речи детей дошкольного возраста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особенностями, методикой, алгоритмом составления загадок детьми, формами рабо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на конкретных примерах способы составления загадок (электронная презентация) в работе по речевому разви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.D0.9F.D1.80.D0.B0.D0.BA.D1.82.D0.B8.D1.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</w:rPr>
        <w:t xml:space="preserve">данный мастер-класс может быть интересен воспитателям и педагогам – специалистам в работе по речевому и интеллектуальному развитию детей дошкольного возра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мастер-класса будет продемонстрирована методика (алгоритм) работы по составлению загадок детьми разными способами по опорным таблицам. </w:t>
      </w:r>
      <w:bookmarkStart w:id="1" w:name=".D0.9F.D1.80.D0.BE.D0.B3.D0.BD.D0.BE.D0.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 мастер-кла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едагогами представления о методике составления загадок детьми по опорным таблицам разными способами  в работе по  речевому развитию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внедрения в образовательный  процесс воспитателей  методов  и приёмов активизации интеллектуальных, творческих способностей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, сообщение темы мастер - клас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Добрый день, уважаемые коллег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Я рада вас приветствовать на нашем мастер -  клас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В одной древней китайской пословице говорится: «Скажи мне – и я забуду, покажи мне – и я запомню, дай сделать - и я пойму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Эти мудрые слова можно взять как девиз, условие успешной работы с детьми дошкольного возраста, так как именно через показ,  наблюдение  и  собственную практическую деятельность ребенок  развив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Да и мы, педагоги-дошкольники,  люди творческие, неугомонные,  в своей работе с детьми  чаще следуем пословице:  «Лучше сто раз увидеть, чем сто раз услышать».  А еще лучше  - сто раз сдела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этому сегодня мне хотелось бы  не просто рассказать, а показать и дать возможность практически опробовать некоторые методические  приёмы, которые я использую в своей работе с детьми по речевому развитию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 прежде чем озвучить тему сегодняшнего мастер класса, я хотела бы вас спросить:  о ком можно так сказать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питывает, но не родите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бучает, но не учите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чится, но не ученик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ет, но не ребенок.   (ВОСПИТАТЕЛЬ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- Как вы считаете, к  какому жанру  литературы  можно отнести данный текст?  </w:t>
      </w:r>
      <w:r>
        <w:rPr>
          <w:rFonts w:cs="Times New Roman" w:ascii="Times New Roman" w:hAnsi="Times New Roman"/>
          <w:b/>
          <w:sz w:val="28"/>
        </w:rPr>
        <w:t>ЗАГА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Итак, тема нашего сегодняшнего мастер – класса </w:t>
      </w:r>
      <w:r>
        <w:rPr>
          <w:rFonts w:cs="Times New Roman" w:ascii="Times New Roman" w:hAnsi="Times New Roman"/>
          <w:b/>
          <w:sz w:val="28"/>
        </w:rPr>
        <w:t>«Загадка как средство развития речи детей дошкольного возрас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характеристика загад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своей работе с детьми я, как и все воспитатели, часто использую такие малые формы фольклора, как потешки, пестушки, сказки, считалки, скороговорки, пословицы,   в том числе и загадк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 немного вспомним, что такое загадк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Загадка</w:t>
      </w:r>
      <w:r>
        <w:rPr>
          <w:rFonts w:cs="Times New Roman" w:ascii="Times New Roman" w:hAnsi="Times New Roman"/>
          <w:sz w:val="28"/>
        </w:rPr>
        <w:t xml:space="preserve"> - одна из малых форм устного народного творчества, в которой в предельно сжатой, образной форме даются наиболее яркие, характерные признаки предметов и явле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 Типы загадок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писательные,</w:t>
      </w:r>
      <w:r>
        <w:rPr>
          <w:rFonts w:cs="Times New Roman" w:ascii="Times New Roman" w:hAnsi="Times New Roman"/>
          <w:sz w:val="28"/>
        </w:rPr>
        <w:t xml:space="preserve"> например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Кафтан на мне зелен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А сердце как кума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На вкус как сахар сладок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А сам похож на мяч. (АРБУЗ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 – звукоподражания,</w:t>
      </w:r>
      <w:r>
        <w:rPr>
          <w:rFonts w:cs="Times New Roman" w:ascii="Times New Roman" w:hAnsi="Times New Roman"/>
          <w:sz w:val="28"/>
        </w:rPr>
        <w:t xml:space="preserve"> наприм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За стеклянной дверц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Бьется чье-то сердц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Бьется чье-то сердц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Тихо так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Тихо так.  (ЧАСЫ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 –рифмы</w:t>
      </w:r>
      <w:r>
        <w:rPr>
          <w:rFonts w:cs="Times New Roman" w:ascii="Times New Roman" w:hAnsi="Times New Roman"/>
          <w:sz w:val="28"/>
        </w:rPr>
        <w:t>, наприм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В подполье, в камор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Живет она в нор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Серая малыш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Кто же это?  (МЫШК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- перевертыши, загадки – небылицы, наприм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Шерсть смотали мы в мо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Выйдет шелковый плат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Отвечайте, правда ли?  (Н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Использование загадок является очень эффективной  формой в работе по речевому развитию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гад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 обогащают словарь детей за счет многозначности с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 помогают увидеть вторичные значения с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 формируют представления о переносном  значении слова;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sz w:val="28"/>
        </w:rPr>
        <w:t>-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о я считаю, что загадка не только позволяет решить проблемы речевого развития детей, но и, что самое главное, доставляет ребенку рад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А еще загадка это игра, а игра, как мы знаем,  ведущий вид деятельности детей. Игра в  узнавание, отгадывание, разоблачение того, что спрятано и скрыто, что представлено в ином образе, ином качестве. И это нужно не просто узнать, нужно </w:t>
      </w:r>
      <w:r>
        <w:rPr>
          <w:rFonts w:cs="Times New Roman" w:ascii="Times New Roman" w:hAnsi="Times New Roman"/>
          <w:b/>
          <w:sz w:val="28"/>
        </w:rPr>
        <w:t>догадатьс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гада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Но при использовании загадок я  выявила, что многие дети, даже дети старшего дошкольного возраста,  не умеют отгадывать загадки, хотя старшие дошкольники обладают уже определенными знаниями и интеллектуальными умениями, достаточными для отгадывания загадок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А конкретно выявились следующие проблемы: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внимательно слушают текст загад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не запоминают полностью содержание загадк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олностью или частично не понимают текст загадки;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 отгадывании и сравнении используют не все признаки, имеющиеся   в загадке;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sz w:val="28"/>
        </w:rPr>
        <w:t xml:space="preserve">- не могут  правильно проанализировать, сравнить и обобщить признаки, указанные в загад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Учитывая то, загадка – это своеобразная игра, я решила научить детей играть в загадки: не отгадывать их, а наоборот, придумывать с помощью всем известных методов ТРИЗ, с которым я сегодня хочу вас познаком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ак как же играть в загадки? Попытаемся сейчас  составить загадки по опорным таблица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составления загадок по опорным таблиц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электронная презентац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Ι ЭТАП.  </w:t>
      </w:r>
      <w:r>
        <w:rPr>
          <w:rFonts w:cs="Times New Roman" w:ascii="Times New Roman" w:hAnsi="Times New Roman"/>
          <w:b/>
          <w:sz w:val="28"/>
        </w:rPr>
        <w:t>Предварительная работа:</w:t>
      </w:r>
      <w:r>
        <w:rPr>
          <w:rFonts w:cs="Times New Roman" w:ascii="Times New Roman" w:hAnsi="Times New Roman"/>
          <w:sz w:val="28"/>
        </w:rPr>
        <w:t xml:space="preserve"> научить детей сравнивать предметы « На что похоже?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: «У меня в руках меховая шапка. На что похоже?» ( на котенка, на крокодила, на сугроб снега, на медвежью берлогу) . Просто ответить на вопрос недостаточно. Надо доказать, что шапка похожа на крокодила. «С какой стороны надо смотреть, чтобы увидеть крокодила? А где у него хвост? А что он сейчас делает?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II ЭТАП.  </w:t>
      </w:r>
      <w:r>
        <w:rPr>
          <w:rFonts w:cs="Times New Roman" w:ascii="Times New Roman" w:hAnsi="Times New Roman"/>
          <w:b/>
          <w:sz w:val="28"/>
        </w:rPr>
        <w:t>Алгоритм сочинения загадок по опорным таблица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ый спосо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бор объекта (вписывается на верхней строчке – для читающих детей, для других – картинка   или схематический рисунок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: </w:t>
      </w:r>
    </w:p>
    <w:p>
      <w:pPr>
        <w:pStyle w:val="Normal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На что похожа? (на забор, на пилу, на траву)</w:t>
      </w:r>
    </w:p>
    <w:p>
      <w:pPr>
        <w:pStyle w:val="Normal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4. Заполнение правой части таблицы: «Чем отличается?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льзя лази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или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аст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5. Вставка «слов – связки» - КАК, НО. Составление загадки о расчёс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Загадка:</w:t>
      </w:r>
      <w:r>
        <w:rPr>
          <w:rFonts w:cs="Times New Roman" w:ascii="Times New Roman" w:hAnsi="Times New Roman"/>
          <w:sz w:val="28"/>
        </w:rPr>
        <w:t xml:space="preserve"> Что э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забор, но нельзя лаз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пила, но не пили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трава, но не растёт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спосо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ая? (какой?, какое?)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 Выбор объекта (вписывается на верхней строчке – для читающих детей, для других – картинка   или схематический рисунок). Например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ЛНЦ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К</w:t>
      </w:r>
      <w:r>
        <w:rPr/>
        <w:t xml:space="preserve">акое?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ар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полнение правой части таблицы:  «Что такое же яркое (круглое, жаркое), но не солнц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ар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м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ес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о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5. Вставка «слов – связки» - А НЕ. Составление загадки о солнц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гадка:  </w:t>
      </w:r>
      <w:r>
        <w:rPr>
          <w:rFonts w:cs="Times New Roman" w:ascii="Times New Roman" w:hAnsi="Times New Roman"/>
          <w:sz w:val="28"/>
        </w:rPr>
        <w:t>Что э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Яркое, а не ламп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руглое, а не колес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Жаркое, а не огонь?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тий спосо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Выбор объекта (вписывается на верхней строчке – для читающих детей, для других – картинка   или схематический рисунок). Наприме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Ч</w:t>
      </w:r>
      <w:r>
        <w:rPr/>
        <w:t xml:space="preserve">то делает?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та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щи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сае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полнение правой части таблицы:  «Кто делает  то же действи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  <w:tr>
        <w:trPr>
          <w:trHeight w:val="15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та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щи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сае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л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ш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а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ставка «слов – связки» - А НЕ. Составление загадки о комар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гадка:   </w:t>
      </w:r>
      <w:r>
        <w:rPr>
          <w:rFonts w:cs="Times New Roman" w:ascii="Times New Roman" w:hAnsi="Times New Roman"/>
          <w:sz w:val="28"/>
        </w:rPr>
        <w:t>Что тако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Летает, а не самолё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ищит, а не мыш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Кусается, а не собак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а по подгруппа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йчас я предлагаю вам стать воспитанниками и попробовать самостоятельно по подгруппам  с помощью этой методики  составить загадки по опорным таблицам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ова: яблоко, кошка, автомобил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коллеги, давайте посмотрим, что у вас получилось. Предлагаю вам загадать составленные загадки друг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кажите, какие речевые задачи вы решали при составлении загадок? (ответы воспитател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Как можно играть в загадки? Можно использовать различные фор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работы с детьми по составлению загадок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оставление загадок коллективно для одного отгадч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ребёнок отправляется за дверь. Воспитатель с детьми выбирает предмет и обсуждает, как составить загадку. Предмет прячется, приглашается ребёнок и кто – то из детей загадывает загадку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u w:val="single"/>
        </w:rPr>
        <w:t>Составление и загадывание загадок детей друг другу в двух командах или подгрупп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оставление загадок дома по опорным таблицам. К этой работе активно подключаются родит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Итак, коллеги, предлагаю вам обменяться информацие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мы сейчас с вами делали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как мы это делали? 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- Таким образом, загадка- настоящее высокое творчество, доступное детям дошкольного возраста.  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      </w:t>
      </w:r>
      <w:r>
        <w:rPr/>
        <w:t>Отгадывание и придумывание загадок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детей дошкольного возраста.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       </w:t>
      </w:r>
      <w:r>
        <w:rPr/>
        <w:t>Анализ загадки помогает не только лучше понимать и быстрее отгадывать ее, но и приучает детей внимательно относиться к слову, вызывает интерес к образным характеристикам, помогает запомнить их, употреблять в своей речи и самим создавать точный, яркий образ.</w:t>
      </w:r>
    </w:p>
    <w:p>
      <w:pPr>
        <w:pStyle w:val="2"/>
        <w:spacing w:lineRule="auto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octoggle">
    <w:name w:val="toctogg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4:00Z</dcterms:created>
  <dc:creator>МДОУ-2</dc:creator>
  <dc:description/>
  <cp:keywords/>
  <dc:language>en-US</dc:language>
  <cp:lastModifiedBy>Лариса</cp:lastModifiedBy>
  <cp:lastPrinted>2009-03-24T14:12:00Z</cp:lastPrinted>
  <dcterms:modified xsi:type="dcterms:W3CDTF">2017-06-07T16:39:00Z</dcterms:modified>
  <cp:revision>8</cp:revision>
  <dc:subject/>
  <dc:title>Мастер – класс</dc:title>
</cp:coreProperties>
</file>