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СУДАРСТВЕННОЕ БЮДЖЕТНОЕ ДОШКОЛЬНОЕ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ТЕЛЬНОЕ УЧРЕЖДЕНИЕ ДЕТСКИЙ САД № 38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РАЗВИВАЮЩЕГО ТИПА С ПРИОРИТЕТНЫМ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УЩЕСТВЛЕНИЕМ ДЕЯТЕЛЬНОСТИ ПО ХУДОЖЕСТВЕННО-</w:t>
      </w:r>
    </w:p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СТЕТИЧЕСКОМУ РАЗВИТИЮ ДЕТЕЙ</w:t>
      </w:r>
    </w:p>
    <w:p>
      <w:pPr>
        <w:pStyle w:val="C1"/>
        <w:shd w:fill="FFFFFF" w:val="clear"/>
        <w:spacing w:lineRule="auto" w:line="276" w:before="0" w:after="0"/>
        <w:jc w:val="center"/>
        <w:rPr>
          <w:bCs/>
          <w:caps/>
          <w:spacing w:val="26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КРАСНОГВАРДЕЙСКОГО РАЙОНА САНКТ-ПЕТЕРБУРГА</w:t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Normal"/>
        <w:spacing w:lineRule="auto" w:line="276" w:before="0" w:after="280"/>
        <w:jc w:val="center"/>
        <w:rPr>
          <w:bCs/>
          <w:caps/>
          <w:spacing w:val="26"/>
          <w:sz w:val="28"/>
          <w:szCs w:val="28"/>
        </w:rPr>
      </w:pPr>
      <w:r>
        <w:rPr>
          <w:bCs/>
          <w:caps/>
          <w:spacing w:val="26"/>
          <w:sz w:val="28"/>
          <w:szCs w:val="28"/>
        </w:rPr>
      </w:r>
    </w:p>
    <w:p>
      <w:pPr>
        <w:pStyle w:val="C1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Конспект непосредственно образовательной деятельности</w:t>
      </w:r>
    </w:p>
    <w:p>
      <w:pPr>
        <w:pStyle w:val="C1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 формированию элементарных математических представлений</w:t>
      </w:r>
    </w:p>
    <w:p>
      <w:pPr>
        <w:pStyle w:val="C1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9"/>
        </w:rPr>
      </w:pPr>
      <w:r>
        <w:rPr>
          <w:rFonts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с использованием «ТРИЗ» технологи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9"/>
        </w:rPr>
        <w:t xml:space="preserve"> </w:t>
      </w:r>
    </w:p>
    <w:p>
      <w:pPr>
        <w:pStyle w:val="C1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9"/>
        </w:rPr>
        <w:t>в подготовительной групп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овенок - Кузя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акова Анна Ю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б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ласти интег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элементарных математических представлений, расширение кругозора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ьзуемая педагогическая технолог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ТРИЗ» технолог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репление математических знаний, умений, навыков, расширение математического кругозора посредством иг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  <w:br/>
        <w:t xml:space="preserve">Образовательные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составлять число 10 из двух меньших единиц, раскладывать его на два меньших числа, закреплять умения определять предыдущее и последующее число, пропущенное к названному или обозначенному цифрой в пределах 10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вершенствовать умения измерять величину с помощью условной меры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оздать условия для развития логического мышления, сообразительности, внимания. </w:t>
      </w:r>
    </w:p>
    <w:p>
      <w:pPr>
        <w:pStyle w:val="Style22"/>
        <w:numPr>
          <w:ilvl w:val="0"/>
          <w:numId w:val="0"/>
        </w:numPr>
        <w:spacing w:lineRule="auto" w:line="360" w:before="0" w:after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различать и называть знакомые геометрические фигур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 дете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звивать связную речь, моторику, память, воображение; способствовать формированию мыслительных операций, умение аргументировать свои высказы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самостоятельность, дружеские взаимоотнош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йствовать в экстренных ситуаци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мяч, письма с заданиями, елочки, украшенные  геометрическими фигурами; карточки с цифрами, сыпучие изделия, 2 миски, стакан, линейка, ложечка, веревочка, игрушки (мишка, заяц), карточки с цифрами, коврики, простой карандаш, условная мерка (на каждого ребенка), игрушка домовенок, пирож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spacing w:lineRule="auto" w:line="360"/>
        <w:ind w:left="0" w:right="0" w:firstLine="426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spacing w:lineRule="auto" w:line="360" w:before="0" w:after="28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lineRule="auto" w:line="360" w:before="2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right="0" w:hanging="0"/>
        <w:contextualSpacing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о-побудительный этап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Воспитатель: 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 нас она считать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фигуры узнавать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ъясняет цифры, знаки,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задачки как решать!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нать где лево, а где право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нать длинну и ширину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нимать значение: "равный",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"Больше", "меньше", высоту.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атематика - точна,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атематика - нужна!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любят всё считать,</w:t>
      </w:r>
    </w:p>
    <w:p>
      <w:pPr>
        <w:pStyle w:val="TextBody"/>
        <w:pBdr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ужно только понимать!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Как вы уже догадались, сегодня мы с вами отправимся в трану- математику. Ребята, сегодня я получила посылку от домовенку Кузи. Хотите узнать, что в ней?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Да!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(воспитатель открывает послылку, где находится задание и письмо)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 xml:space="preserve">       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Воспитатель читает письмо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 ребята, я уже был у вас в гостях, и мы с вами познакомились, я узнал какие вы воспитанные, вежливые, аккуратные, трудолюбивые дети. А еще я узнал, что вы очень любите математику и оказалось, что это одно из моих любимых увлечений, но с некоторыми заданиями у  меня возникли трудности, не могли бы вы мне помочь решить их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Ну что ребята поможем решить эти задания?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Назови числ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ы собрались поиграть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кому же начина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 начинаешь - т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кругу, в руках мяч. Воспитатель предлагает посчитать до 15 и обратно (от 10 до 1). Воспитатель уточняет, что такое прямой счет и обратный. Далее спрашивает, какое число называется предыдущим, и какое последующее. Воспитатель бросает мяч детям и просит назвать предыдущие числа (1-3, 5-8, 8-10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есть за стол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Телефоны экстренной помощ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карточки с циф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первое стихотвор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орелся кошкин д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мя. Искры. Дым столб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у, Мяу – из окош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Помогите, - просит кош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вонить при ви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ма «01» необходим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казать цифрами номер телефона пожарной службы. Дети выполняют зад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читает следующее стихотвор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вы в беду попа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лефон «02» набр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вам полиция приед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помож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Всех спас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 выкладывают номер телефона поли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читает следующее стихотвор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мама заболеет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олнуйся и не плач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что-нибудь случится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Помощь скорая примч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ти показывают номер телефона скорой помощ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упражнение «Учимся измерять»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е лежат 6 кубиков и банка с рисом. Воспитатель спрашивает детей: «Как узнать, сколько здесь кубиков? (Посчитать). Как узнать, сколько риса в банке?». Воспитатель выслушивает ответы детей и подводит их к выводу, что пересчитывать зернышки очень долго: «Можно измерить крупу в банке. Чем можно измерить количество крупы?». После ответов детей выкладывает на стол ложку, стакан, линейку, шнурок и спрашивает: «Чем удобней измерить крупу?» (стаканом или ложкой). То, чем мы, что-то измеряем, называется условной мерой. Воспитатель предлагает измерить крупу при помощи стакана, показывая приемы измерения. Она насыпает полный стакан крупы, обращая внимание на то, что крупа насыпана до краев стакана и пересыпает в миску. Ребенок ставит на стол кубик. По окончании измерения дети считают кубики и называют количество. Воспитатель уточняет: «Количество кубиков и показывает, сколько стаканов риса в банке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немножно отдохнем и сделаем размин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Любопытная варвар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ая варва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лево, смотрит вправо (повороты вправо, влево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верх (поднимают голову верх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низ (опускают голову вниз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рисела на карниз (приседают)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упала вниз (имитируют движение, как она упал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ебята, давайте с вами измерим длину коврика, а будем мы его мерить с помощью коротенькой полоски. (Предварительно воспитатель уточняет правила измерения): «Начинаем от начала коврика, конец меры зажимаем пальчиком и ставим метку (черточку) карандашом». В ходе измерения воспитатель использует слова: мерили, измерили, мера и как называется эта мера (условная ме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Полень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отсчитать 6 поленьев и выложить из них домик. Предлагает отсчитать 5 поленьев, чтобы получилось 2 треугольников. Далее воспитатель предлагает отсчитать 7 поленьев и выложить 2 квадрата  (развитие смекалк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Елочк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обращает внимание на елочки: «Скоро новый год и мы нарядили елочки в праздничный наряд, но не как обычно, а украсили их геометрическими фигурами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все геометрические фигуры, которые вы увидели на елочках. Ответ дет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треугольников на елочке и какого они цвета? Дети кладут на стол карточку с цифрой 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ругов на елочке? Дети кладут на стол карточку с цифрой 5. Сравнивают количество фигур (дети кладут нужный знак </w:t>
      </w:r>
      <w:r>
        <w:rPr>
          <w:rFonts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вадратов и какого они цвета (4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валов и какого они цвета (7)? Сравните (4</w:t>
      </w:r>
      <w:r>
        <w:rPr>
          <w:rFonts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>7 или 7</w:t>
      </w:r>
      <w:r>
        <w:rPr>
          <w:rFonts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омбов и какого они цвета (3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колько прямоугольников и какого они цвета (3). Сравните их (3=3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Молодцы много знаете, отлично справились с зада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Разложи правильно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говорит детям: «Домовенок прислал 10 пирожков (круги)» и предлагает их разложить на 2 тарелочки. Вместе с детьми обсуждает, как разложить число 10 на 2 меньших числа, и записывает возможные варианты при помощи цифр (9 и 1, 8 и 2, 7 и 3, 6 и 4, 5 и 5, 4 и 6, 3 и 7, 2 и 8, 1 и 9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ситуация «Самый сообразительный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 читает зада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8 зайчат по дорожке ид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ими вдогонку 2 бег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олько же всего по дорожке лесно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ятся в школу зайчишек зимой»? (10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едведица ид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 своих вед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всего звере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-ка поскорей» (3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 кустами у ре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майские жу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, сын, отец и ма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х можешь сосчитать»? (4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хромой идет жучо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нил ножку о сучок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на своих шест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ыстро мог полз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их ножках ползет жучок?» (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равилось ли вам занятие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ния вам понравились, а какие вызвали затрудн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апомнили номера экстренных служб? 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ется шуршание. Появляется домовенок: «Мне очень все понравилось. Я теперь знаю, что вы не только хорошо воспитанные дети, но и настоящие умники-разумники. Спасибо вам». </w:t>
      </w:r>
    </w:p>
    <w:p>
      <w:pPr>
        <w:pStyle w:val="Normal"/>
        <w:spacing w:before="0" w:after="20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03:00Z</dcterms:created>
  <dc:creator>Светик</dc:creator>
  <dc:description/>
  <dc:language>en-US</dc:language>
  <cp:lastModifiedBy/>
  <dcterms:modified xsi:type="dcterms:W3CDTF">2018-02-01T16:51:42Z</dcterms:modified>
  <cp:revision>11</cp:revision>
  <dc:subject/>
  <dc:title/>
</cp:coreProperties>
</file>