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>Конспект занятия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Познавательная деятельность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в подготовительной группе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Тема: «Мои права и обязанности»</w:t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/>
      </w:pPr>
      <w:r>
        <w:rPr>
          <w:rStyle w:val="C4"/>
          <w:color w:val="000000"/>
          <w:sz w:val="36"/>
          <w:szCs w:val="36"/>
        </w:rPr>
        <w:t>Воспитатель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МАОУ Прогимназия №108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Кокорина Наталья Юрьевна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tabs>
          <w:tab w:val="clear" w:pos="708"/>
          <w:tab w:val="left" w:pos="19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 обобщить знания детей об их гражданских правах и обязанностях. Способствовать развитию правового мировоззрения и нравственных представле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 развивать умение рассуждать, сопоставлять, делать выводы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воспитывать чувство самоуважения и уважения к другим людям.</w:t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шляпа, конверты, схемы прав, макет дерева, картинки членов семьи, разрезные картинки по сказкам, телефоны, магнитофон, запись песен, фото детей на отдыхе, солнышко, медаль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чтение художественной  литературы, русских народных сказок, беседы по теме «Права ребёнка» рассматривание иллюстраций к литературным произведениям, разучивание пословиц, сюжетно-ролевые игры «Семья», «Вызов врача», игры «Я помогаю маме», «Назови имя» и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сегодня в нашей группе я увидела маленького человечка, посмотрите на него, как вы думаете кто это? (Домов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с ним  поздороваемся и узнаем, как его зову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овенок говорит, что он не знает своего имени, ему его некто не да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 может быть такое, что у человека нет име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человеку дают имя? Кто дает ребенку им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ята скажите, а какие имена бывают? (Женские и мужск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перь давайте поиграем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Игра «Будь внимателен»</w:t>
      </w:r>
      <w:r>
        <w:rPr>
          <w:sz w:val="28"/>
          <w:szCs w:val="28"/>
        </w:rPr>
        <w:t xml:space="preserve"> - если услышите мужское имя, хлопаете в ладоши, женское топаете ног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домовенок хочет, что бы мы, ему тоже дали имя. Какое мы дадим ему им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 как вас называют по Имени Отчеству или просто по Имени? Как нужно обращаться друг к другу, а к взросл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знакомимся  с нашим Домовенком, расскажем какие у нас разные имен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Шляпа знакомств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буду каждому из вас примерять эту шляпу, а вы должны представиться нашим гостям, назвав свою фамилию и имя. (Дети по очереди называют Ф.И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 вот, мы и услышали какие у вас замечательные им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домовенок ( Имя которое дали дети) к нам пришел не просто так, а с очень большой просьб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узи было веселое, доброе, лучистое солнышко, но злая серая  туча  закрыло его собой.  Теперь Домовенку без солнышко, скучно и  грустно. Помочь мы сможем только тогда когда разгадаем все задание  волшебной злой туч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жи карт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южеты из каких сказок вы слож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умаете, что объединяет все эти сказки, что потеряли герои этих сказок.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задание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осмотрите, Туча забыла дописать стихотворение, вы догадайтесь, какими словами, похожими на слово «дом» надо закончить каждую вторую строчку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ИГРА «Доскажи словечко» 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Жил да был веселый гном,                            А за печкой, за трубой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>Он в лесу построил…..</w:t>
      </w:r>
      <w:r>
        <w:rPr>
          <w:b/>
          <w:sz w:val="28"/>
          <w:szCs w:val="28"/>
          <w:u w:val="single"/>
        </w:rPr>
        <w:t xml:space="preserve">дом </w:t>
      </w:r>
      <w:r>
        <w:rPr>
          <w:sz w:val="28"/>
          <w:szCs w:val="28"/>
        </w:rPr>
        <w:t xml:space="preserve">                           Жил у гнома ….. </w:t>
      </w:r>
      <w:r>
        <w:rPr>
          <w:b/>
          <w:sz w:val="28"/>
          <w:szCs w:val="28"/>
          <w:u w:val="single"/>
        </w:rPr>
        <w:t>домовой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>Рядом жил поменьше гномик,                        Очень строгий, деловитый</w:t>
      </w:r>
    </w:p>
    <w:p>
      <w:pPr>
        <w:pStyle w:val="Normal"/>
        <w:ind w:right="-104" w:hanging="0"/>
        <w:rPr>
          <w:sz w:val="28"/>
          <w:szCs w:val="28"/>
          <w:u w:val="single"/>
        </w:rPr>
      </w:pPr>
      <w:r>
        <w:rPr>
          <w:sz w:val="28"/>
          <w:szCs w:val="28"/>
        </w:rPr>
        <w:t>Под кустом он сделал…..</w:t>
      </w:r>
      <w:r>
        <w:rPr>
          <w:b/>
          <w:sz w:val="28"/>
          <w:szCs w:val="28"/>
          <w:u w:val="single"/>
        </w:rPr>
        <w:t>домик</w:t>
      </w:r>
      <w:r>
        <w:rPr>
          <w:sz w:val="28"/>
          <w:szCs w:val="28"/>
        </w:rPr>
        <w:t xml:space="preserve">                     Аккуратный …..</w:t>
      </w:r>
      <w:r>
        <w:rPr>
          <w:b/>
          <w:sz w:val="28"/>
          <w:szCs w:val="28"/>
          <w:u w:val="single"/>
        </w:rPr>
        <w:t>домовитый</w:t>
      </w:r>
    </w:p>
    <w:p>
      <w:pPr>
        <w:pStyle w:val="Normal"/>
        <w:ind w:right="-10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Самый маленький гномишко,                          Мох, калину, зверобой-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од грибом сложил….</w:t>
      </w:r>
      <w:r>
        <w:rPr>
          <w:b/>
          <w:sz w:val="28"/>
          <w:szCs w:val="28"/>
          <w:u w:val="single"/>
        </w:rPr>
        <w:t xml:space="preserve">домишк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Все из леса нес ….</w:t>
      </w:r>
      <w:r>
        <w:rPr>
          <w:b/>
          <w:sz w:val="28"/>
          <w:szCs w:val="28"/>
          <w:u w:val="single"/>
        </w:rPr>
        <w:t>домой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Старый, мудрый гном-гномище,             </w:t>
        <w:tab/>
        <w:t xml:space="preserve">Есть любил он суп вчерашний </w:t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/>
      </w:pPr>
      <w:r>
        <w:rPr>
          <w:sz w:val="28"/>
          <w:szCs w:val="28"/>
        </w:rPr>
        <w:t>Выстроил большой …</w:t>
      </w:r>
      <w:r>
        <w:rPr>
          <w:b/>
          <w:sz w:val="28"/>
          <w:szCs w:val="28"/>
          <w:u w:val="single"/>
        </w:rPr>
        <w:t xml:space="preserve">домище </w:t>
      </w:r>
      <w:r>
        <w:rPr>
          <w:sz w:val="28"/>
          <w:szCs w:val="28"/>
        </w:rPr>
        <w:t xml:space="preserve">                      Пил он только квас….</w:t>
      </w:r>
      <w:r>
        <w:rPr>
          <w:b/>
          <w:sz w:val="28"/>
          <w:szCs w:val="28"/>
          <w:u w:val="single"/>
        </w:rPr>
        <w:t>домашний</w:t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/>
      </w:pPr>
      <w:r>
        <w:rPr>
          <w:sz w:val="28"/>
          <w:szCs w:val="28"/>
        </w:rPr>
        <w:t>Был он стар и был он сед,                               Каждый день соседи – гномы</w:t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/>
      </w:pPr>
      <w:r>
        <w:rPr>
          <w:sz w:val="28"/>
          <w:szCs w:val="28"/>
        </w:rPr>
        <w:t>И большой был…</w:t>
      </w:r>
      <w:r>
        <w:rPr>
          <w:b/>
          <w:sz w:val="28"/>
          <w:szCs w:val="28"/>
          <w:u w:val="single"/>
        </w:rPr>
        <w:t>домосед</w:t>
      </w:r>
      <w:r>
        <w:rPr>
          <w:sz w:val="28"/>
          <w:szCs w:val="28"/>
        </w:rPr>
        <w:t xml:space="preserve">                              Навещали деда….</w:t>
      </w:r>
      <w:r>
        <w:rPr>
          <w:b/>
          <w:sz w:val="28"/>
          <w:szCs w:val="28"/>
          <w:u w:val="single"/>
        </w:rPr>
        <w:t>дома</w:t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  <w:t>Всех встречал радушно гном</w:t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се любили этот…</w:t>
      </w:r>
      <w:r>
        <w:rPr>
          <w:b/>
          <w:sz w:val="28"/>
          <w:szCs w:val="28"/>
          <w:u w:val="single"/>
        </w:rPr>
        <w:t>дом</w:t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5" w:leader="none"/>
        </w:tabs>
        <w:ind w:right="-104" w:hanging="0"/>
        <w:rPr/>
      </w:pPr>
      <w:r>
        <w:rPr>
          <w:sz w:val="28"/>
          <w:szCs w:val="28"/>
        </w:rPr>
        <w:t xml:space="preserve">Ребята, а у вас есть дом? А как вам  в нем живе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у людей есть дом, но и у всех животных, птиц, и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те как называе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птицы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я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ья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! Посмотрите, наше солнышко, немного показалось из-за тучи.  (Обращаю внимание детей, на экран)</w:t>
      </w:r>
    </w:p>
    <w:p>
      <w:pPr>
        <w:pStyle w:val="Normal"/>
        <w:rPr/>
      </w:pPr>
      <w:r>
        <w:rPr>
          <w:sz w:val="28"/>
          <w:szCs w:val="28"/>
        </w:rPr>
        <w:t>Ребята, а с кем вы живете в доме? Как всех, назвать, одним словом?</w:t>
      </w:r>
    </w:p>
    <w:p>
      <w:pPr>
        <w:pStyle w:val="Normal"/>
        <w:rPr/>
      </w:pPr>
      <w:r>
        <w:rPr>
          <w:sz w:val="28"/>
          <w:szCs w:val="28"/>
        </w:rPr>
        <w:t>Посмотрите, тучка нам дает задание на волшебном экра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десь изображено? Как называется это дерево?</w:t>
      </w:r>
    </w:p>
    <w:p>
      <w:pPr>
        <w:pStyle w:val="Normal"/>
        <w:rPr/>
      </w:pPr>
      <w:r>
        <w:rPr>
          <w:sz w:val="28"/>
          <w:szCs w:val="28"/>
        </w:rPr>
        <w:t>Я буду называть членов семьи, а вы назовите, кем они приходятся друг, другу.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Посмотрите тучка, приготовила нам мяч, будем мы сейчас играть, ловить наш мяч и отвечать. </w:t>
      </w:r>
    </w:p>
    <w:p>
      <w:pPr>
        <w:pStyle w:val="Normal"/>
        <w:ind w:right="-10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играем игру «Назов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папа, сын, дочь, брат, сестра, бабушка, дедушка, тетя, дя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ы справились и с этим заданием,  и тучка нам открыла еще немного солнышк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задание</w:t>
      </w:r>
    </w:p>
    <w:p>
      <w:pPr>
        <w:pStyle w:val="Normal"/>
        <w:rPr/>
      </w:pPr>
      <w:r>
        <w:rPr>
          <w:sz w:val="28"/>
          <w:szCs w:val="28"/>
        </w:rPr>
        <w:t xml:space="preserve">Туча приготовил для нас волшебную коробку. Вы  должны опустив в неё руку, взять один предмет и на ощупь определить, что это за предмет и назвать его. (В коробке лежат школьные принадлежности) Как называются все эти предметы? Где они вам пригодятся?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- Кто обучает вас здесь в детском саду?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- А кто будет вас обучать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я знаю пословицу, которая относится к учебе, «Век живи – век учись» Как вы понимаете эту послов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ословицы, которые знаете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что - то наш Домовенок, сидит очень грустный, мне кажется, что он забо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овенок говорит, что по дороге к нам он покушал немного снега, что –же нам теперь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акому врачу мы его покажем педиатру или терапевт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ока прием у врача не начался, пусть его осмотрит наша медсестра Ири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звонит медицинскому работнику, объясняет ситуацию и просит подойти в группу)</w:t>
      </w:r>
    </w:p>
    <w:p>
      <w:pPr>
        <w:pStyle w:val="Normal"/>
        <w:rPr/>
      </w:pPr>
      <w:r>
        <w:rPr>
          <w:sz w:val="28"/>
          <w:szCs w:val="28"/>
        </w:rPr>
        <w:t>(Входит медсестра и сообщает детям, что она не сможет осмотреть  Домовенка-, потому что в кабинете все инструменты, лекарства, документы перемешали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ебята, я кажется знаю кто все это натворил, злая тучка.  Давайте поможем Ирине Ивановне, что мы можем сделать? (дети делятся на две подгруппы, проводится игра </w:t>
      </w:r>
      <w:r>
        <w:rPr>
          <w:b/>
          <w:sz w:val="28"/>
          <w:szCs w:val="28"/>
          <w:u w:val="single"/>
        </w:rPr>
        <w:t xml:space="preserve">«Исправь ошиб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я посмотри, со всеми заданиями ребята справились, солнышко вновь ярко светит, но чего-то у него не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смотрите, все задания которые приготовила тучка, относятся к одной  очень большой и интересной теме. Я уже догадалась какой, а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я наши ребята знают, что у каждого человека есть, не только права, но и обязанности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бери солнышко»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- Возьмите по лучику, вспомните, какие у вас есть обязанности, например, по дому или в детском саду. Называем обязанность  и прикрепляем лучик к солн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что случилась с солнышком? Оно улыбается вам, радуется тому, какие  вы помощники. Кузя тоже рад, что мы расколдовали солнышко и в благодарность вам дарит  подковы на счастье. Ребята Домовенок останется погостить в группе. А мы с вами  нарисуем ему сказочное свидетельство о рожден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 xml:space="preserve">. Кто был в гостях? О чем беседовали? Что было интересны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узнали нового? Что понравилось? В чем испытали затруд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5:00Z</dcterms:created>
  <dc:creator>Школа-Сад</dc:creator>
  <dc:description/>
  <cp:keywords/>
  <dc:language>en-US</dc:language>
  <cp:lastModifiedBy>user</cp:lastModifiedBy>
  <dcterms:modified xsi:type="dcterms:W3CDTF">2018-02-01T11:43:00Z</dcterms:modified>
  <cp:revision>3</cp:revision>
  <dc:subject/>
  <dc:title>Цели: </dc:title>
</cp:coreProperties>
</file>