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овая ситу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детей 6-7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ОО «Познавательн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привлечением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Научные сотрудн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0530</wp:posOffset>
            </wp:positionH>
            <wp:positionV relativeFrom="paragraph">
              <wp:posOffset>168275</wp:posOffset>
            </wp:positionV>
            <wp:extent cx="4891405" cy="328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ла и провела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сева И.А.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МДОУ «Детский сад № 95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ославл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 активизация познавательной активности детей, уточнение и расширение элементарных математических представлений; вовлечение родителей (законных представителей) в совместную де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.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ые</w:t>
      </w:r>
    </w:p>
    <w:p>
      <w:pPr>
        <w:pStyle w:val="Style17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   Упражняться в решении математических задач, выполнении вычислительных операций.</w:t>
      </w:r>
    </w:p>
    <w:p>
      <w:pPr>
        <w:pStyle w:val="Style17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   Способствовать уточнению, проявлению и применению знаний детей о количественных и порядковых отношениях в натуральном ряде чисел.</w:t>
      </w:r>
    </w:p>
    <w:p>
      <w:pPr>
        <w:pStyle w:val="Style17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   Уточнять представления детей о единицах измерения длины, приборах измерения; способствовать развитиу умения производить измерительные действия с помощью линейки.</w:t>
      </w:r>
    </w:p>
    <w:p>
      <w:pPr>
        <w:pStyle w:val="Style17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   Продолжать развивать умение сравнивать числа.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ющие</w:t>
      </w:r>
    </w:p>
    <w:p>
      <w:pPr>
        <w:pStyle w:val="Style17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   Развивать умение классифицировать и обобщать геометрические фигуры по признакам, умение читать кодовое обозначение.</w:t>
      </w:r>
    </w:p>
    <w:p>
      <w:pPr>
        <w:pStyle w:val="Style17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   Развивать  внимание, память, операции мышления, кругозор.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ые</w:t>
      </w:r>
    </w:p>
    <w:p>
      <w:pPr>
        <w:pStyle w:val="Style17"/>
        <w:numPr>
          <w:ilvl w:val="1"/>
          <w:numId w:val="7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мение и желание работать в коллективе, взаимодействовать в парах.</w:t>
      </w:r>
    </w:p>
    <w:p>
      <w:pPr>
        <w:pStyle w:val="Style17"/>
        <w:numPr>
          <w:ilvl w:val="1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бережное отношение к своему здоровью; ответственность и уважительное отношение к здоровью окружающих.</w:t>
      </w:r>
    </w:p>
    <w:p>
      <w:pPr>
        <w:pStyle w:val="Style17"/>
        <w:spacing w:before="0" w:after="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 - </w:t>
      </w:r>
      <w:r>
        <w:rPr>
          <w:rFonts w:cs="Times New Roman" w:ascii="Times New Roman" w:hAnsi="Times New Roman"/>
          <w:sz w:val="28"/>
          <w:szCs w:val="28"/>
        </w:rPr>
        <w:t xml:space="preserve"> содержание понятий: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наука, научный сотрудник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уда, грипп, эпидемия, карантин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ёмы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: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ая задача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исправь ошибку»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: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записи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, рассматривание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-игровые: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ситуация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математической задачи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длинны с помощью линейки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упражнение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ая задач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а аппаратура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ётные палочки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 из картон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 жёлтых кругов, 4 жёлтых овал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 зелёных треугольников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красных квадрата, 2 красных ромба, 2 красные трапец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2 красных, зелёных, синих круг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синих и 3 жёлтых квадрат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красных и 2 синих овал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пятиугольника синие, 1 – зелёны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жёлтые трапеции, 1 - синяя, 1 – зелёна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естиугольник синий, внутри – круг; шестиугольник синий, внутри – треугольник; шестиугольник синий, внутри – квадрат; шестиугольник зелёный, внутри – круг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арточек с условными обозначениями геометрических фигур, на оборотной стороне которых – буква; фломастеры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и, банки с витаминами (12 штук)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в клетку с изображением прямоугольников разной длины (2, 5, 3 см), линейки, простые карандаши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ая дос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гровая ситуация</w:t>
      </w:r>
      <w:r>
        <w:rPr>
          <w:rFonts w:cs="Times New Roman" w:ascii="Times New Roman" w:hAnsi="Times New Roman"/>
          <w:sz w:val="28"/>
          <w:szCs w:val="28"/>
        </w:rPr>
        <w:t xml:space="preserve"> – заседание научных сотрудников.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– младшие научные сотрудники (с бэйджиками «И.О.»).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зрослые (родители)</w:t>
      </w:r>
      <w:r>
        <w:rPr>
          <w:rFonts w:cs="Times New Roman" w:ascii="Times New Roman" w:hAnsi="Times New Roman"/>
          <w:sz w:val="28"/>
          <w:szCs w:val="28"/>
        </w:rPr>
        <w:t xml:space="preserve"> – старшие научные сотрудники (с бэйджиками)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 – главный научный сотрудник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 этом дети и взрослые договорились / условились до начала игры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0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овой ситу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0206"/>
        <w:gridCol w:w="16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-сылки УУД</w:t>
            </w:r>
          </w:p>
        </w:tc>
      </w:tr>
      <w:tr>
        <w:trPr>
          <w:trHeight w:val="54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отив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-нитель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важаемые научные сотрудники! У нас сегодня для обсуждения серьёзный в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едлагаю посмотреть видео обращение главного врача планеты Математландия. Внимание на экра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ео обращение главного вр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важаемые научные сотрудники! На планете  –  эпидемия гриппа. Конверт с основными вопросами для обсуждения мы прислали главному научному сотруднику. Очень нужны ваша помощь, советы, указани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ткрывая конверт: Ну, что ж, начнём работу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дном из детских садов Цифрограда 10 групп. 4 группы закрыты на карантин по гриппу. Сколько групп осталось открытыми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ешают задачу, по необходимости, могут воспользоваться счётными палочками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дагог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же делать ребятам, которые заболели?! Мы это узнаем, когда выполним задание. Задание будут выполнять старшие и младшие научные сотрудники в паре. У каждой пары своё задание. Слушайте внима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полу разложены геометрические фигуры. Задача каждой пары – собрать «свои фигуры». Роль старшего научного сотрудника – контроль и напоминание задания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я.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фигуры без углов жёлтого цвета – 9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красные, не синие, не жёлтые фигуры с 3-мя углами – 8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ёхугольники красного цвета – 7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жёлтые круги – 6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красные квадраты – 5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жёлтые овалы – 4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иугольники синего цвета – 3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красные и не жёлтые трапеции – 2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иугольник синего цвета, внутри которого круг – 1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того, как каждая научная пара собрала «свои фигуры», необходимо найти карточку (на магнитной доске) с условным обозначением своего задания, на оборотной стороне которой определённая буква. Посчитать свои фигуры и вписать в карточку цифру, по количеству собранных фигур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, разложить карточки с цифрами в ряд от 1 до 9 и переверну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то может прочитать получившееся слово? (ЛЕКАРСТВО.) Так, что же нужно делать ребятам, которые заболели? (Принимать лекарство, лечиться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к, какое же лекарство от гриппа самое эффективное?.. Сейчас мы его подберём!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адятся за столы. На столах - листы в клетку с изображением прямоугольников разной длины (2, 5, 3 см), линейки, простые карандаши.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 вами изображения коробок с лекарствами. Эффективное лекарство находится в той коробке, длина которой меньше числа 4 на 1. Как же нам это узнать? (Измерить.) Какие единицы измерения длины вам известны? (Сантиметр, метр, километр.) А приборы измерения длины? (Линейка, сантиметр, рулетка.)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 помощью линейки измеряют длину каждого прямоугольника-коробки и пишут под ним соответствующую цифру. Педагог повторяет вопрос-задачу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что же делать здоровым детям, чтобы не заболеть? Какие меры профилактики и укрепления здоровья вы знаете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 руки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ть прививку от гриппа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ать полезные продукты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ять на свежем воздухе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яться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ть маску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ходить в людные места;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витамины…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ладшие научные сотрудники высказывают свои варианты, старш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ополняют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дагог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ечно, очень полезно принимать витамины!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детский сад выделили витамины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крывает коробку, достаёт банки с витаминами (12)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помнит, сколько групп осталось открытыми? (6)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нужно разделить витамины на все группы поровну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едлагаю, для удобства, обозначить группы кубиками. Сколько кубиков мы возьмём?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асставляют 6 кубиков в ряд и распределяют банки с витаминами на 6 групп поровну.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банок с витаминами получит каждая группа? (По дв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так, давайте подведём итог нашего заседания…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правь ошибку»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ые люди для лечения принимают мороженое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эпидемии гриппа часто мыть руки не обязательно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и чеснок вредны для здоровья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у человека поднялась температура, нужно идти гулять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ты пошёл в магазин в период эпидемии гриппа нужно надеть маскарадный костюм и маску обезьянки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а всегда вызывают, когда у тебя День рождения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 и сосульки можно есть только здоровым детям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готовительной группы могут самостоятельно принимать лекарства и витамины. Они же уже большие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у тебя кашель, открой пошире рот и поделись им с друзьями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яться – значит ходить зимой без ша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ео обращение главного вр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ажаемые учёные! Ваши советы очень помогут нашим жителям. Вы отлично справились с заданиями и спасли нашу планету от эпидемии. Всем спасибо, всем здоровь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вершении мероприятия родители слушают аудиозапись «Устами малышатиков-математиков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955280" cy="532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5280" cy="532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86240" cy="6228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240" cy="622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65920" cy="6214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5920" cy="621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86240" cy="6228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240" cy="622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86240" cy="6228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240" cy="622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45600" cy="6200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337040" cy="6255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7040" cy="625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96400" cy="6228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0" cy="622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04960" cy="6167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4960" cy="616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25280" cy="6180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5280" cy="618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377680" cy="6296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7680" cy="629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306560" cy="6242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6560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orient="landscape" w:w="16838" w:h="11906"/>
      <w:pgMar w:left="1134" w:right="1134" w:gutter="0" w:header="0" w:top="85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1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12:00Z</dcterms:created>
  <dc:creator>дом</dc:creator>
  <dc:description/>
  <cp:keywords/>
  <dc:language>en-US</dc:language>
  <cp:lastModifiedBy>дом</cp:lastModifiedBy>
  <dcterms:modified xsi:type="dcterms:W3CDTF">2016-06-27T16:29:00Z</dcterms:modified>
  <cp:revision>17</cp:revision>
  <dc:subject/>
  <dc:title/>
</cp:coreProperties>
</file>