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Немало хороших профессий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нам по душе лишь одна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С которой дружны мы, как с  песней,</w:t>
      </w:r>
    </w:p>
    <w:p>
      <w:pPr>
        <w:pStyle w:val="Normal"/>
        <w:rPr/>
      </w:pPr>
      <w:r>
        <w:rPr>
          <w:b/>
          <w:bCs/>
          <w:i/>
          <w:iCs/>
        </w:rPr>
        <w:t>Учитель</w:t>
      </w:r>
      <w:r>
        <w:rPr>
          <w:i/>
          <w:iCs/>
        </w:rPr>
        <w:t xml:space="preserve"> зовётся о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оссийский романтик-учитель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 много тебе предстои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ть детям чудесных открыт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линиях школьных орбит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сам ты откроешь, что в мир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екрасней профессии нет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будь ты хоть физик, хоть лирик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душе ты – творец и поэт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оть трудно нам часто бывает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мы вдохновенья полны –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дь в наших руках подраста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ядущее нашей стра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у ещё в жизни даётс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кая высокая честь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это ли счастьем зовётся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это ли счастье и есть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Учитель</w:t>
      </w:r>
      <w:r>
        <w:rPr>
          <w:i/>
          <w:iCs/>
        </w:rPr>
        <w:t xml:space="preserve"> – высокое слово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ремлениям нашим под ста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дём на урок мы, чтоб сн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                                            </w:t>
      </w:r>
      <w:r>
        <w:rPr>
          <w:i/>
          <w:iCs/>
        </w:rPr>
        <w:t>и сн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лёгкий экзамен держа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право учить и дерзат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Стихотворение «В учителе есть что-то от поэта»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В учителе есть что-то от поэта,                                                                                                Ведь каждый день и каждый свой урок                                                                                                Он ищет истин мудрые заветы                                                                                                             Средь мыслей, формул, графиков и строк.</w:t>
      </w:r>
    </w:p>
    <w:p>
      <w:pPr>
        <w:pStyle w:val="Style15"/>
        <w:rPr/>
      </w:pPr>
      <w:r>
        <w:rPr/>
        <w:t> </w:t>
      </w:r>
      <w:r>
        <w:rPr/>
        <w:t>В учителе есть что-то от артиста,                                                                                                       Ведь он один в софитах детских глаз,                                                                                                                   Герой спектакля – честен и неистов,                                                                                                             Без права на ошибку всякий раз…</w:t>
      </w:r>
    </w:p>
    <w:p>
      <w:pPr>
        <w:pStyle w:val="Style15"/>
        <w:rPr/>
      </w:pPr>
      <w:r>
        <w:rPr/>
        <w:t> </w:t>
      </w:r>
      <w:r>
        <w:rPr/>
        <w:t>В учителе есть что-то от пророка,                                                                                                         Ведь ежедневно кропотно творит                                                                                                                  Он будущего свет, по воле Бога                                                                                                                 Он с БУДУЩИМ сегодня говорит!</w:t>
      </w:r>
    </w:p>
    <w:p>
      <w:pPr>
        <w:pStyle w:val="Style15"/>
        <w:rPr/>
      </w:pPr>
      <w:r>
        <w:rPr/>
        <w:t>Е.А. Никол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29:00Z</dcterms:created>
  <dc:creator>user</dc:creator>
  <dc:description/>
  <cp:keywords/>
  <dc:language>en-US</dc:language>
  <cp:lastModifiedBy>user</cp:lastModifiedBy>
  <dcterms:modified xsi:type="dcterms:W3CDTF">2018-01-31T18:01:00Z</dcterms:modified>
  <cp:revision>3</cp:revision>
  <dc:subject/>
  <dc:title>Немало хороших профессий,</dc:title>
</cp:coreProperties>
</file>