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лжностные инструкции музыкального руководителя в  ДОУ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.Н. Понкратова, </w:t>
      </w:r>
    </w:p>
    <w:p>
      <w:pPr>
        <w:pStyle w:val="Normal"/>
        <w:spacing w:lineRule="exact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ксперт аппарата общероссийского Профсоюза образования </w:t>
      </w:r>
    </w:p>
    <w:p>
      <w:pPr>
        <w:pStyle w:val="Normal"/>
        <w:spacing w:lineRule="exact" w:line="240"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 «Справочник руководителя дошкольного учреждения» №7 2010год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бликацию новых должностных инструкций работников дошкольных образовательных учреждений (далее – ДОУ), составленных в соответствии с требованиями раздела Единого квалификационного справочника должностей руководителей, специалистов и служащих "Квалификационные характеристики должностей работников образования", утв. приказом Минздравсоцразвития России от 14.08.2009 № 593. В этом номере – должностная инструкция музыкального руководителя (приложение)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музыкального руководителя в соответствии с приказом Минздравсоцразвития России от 05.05.2008 № 216н "Об утверждении профессиональных квалификационных групп должностей работников образования" отнесена к профессиональной квалификационной группе должностей педагогических работников и к первому квалификационному уровню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должности "музыкальный руководитель"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ами по определению численности персонала, занятого обслуживанием дошкольных учреждений (ясли, ясли-сады, детские сады), утв. постановлением Минтруда России от 21.04.1993 № 88, должность музыкального руководителя в штатном расписании дошкольного образовательного учреждения предусматривается из расчета 0,25 ед. на каждую группу детей в возрасте свыше 1,5 лет наполняемостью 15–20 чел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15 или 20 детей используется при определении количества должностей музыкальных руководителей в ДОУ по группам общеразвивающей направленности в зависимости от возраста детей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компенсирующей и оздоровительной направленности количество должностей музыкальных руководителей определяется с учетом предельной наполняемости групп, предусмотренной в зависимости от категории детей и их возраста пп. 33–35 Типового положения о дошкольном образовательном учреждении, утв. постановлением Правительства РФ от 12.09.2008 № 666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есть, что ставки заработной платы музыкальных руководителей в соответствии с п. 3 приложения к постановлению Правительства РФ от 03.04.2003 № 191 "О продолжительности рабочего времени (норме часов педагогической работы за ставку заработной платы) педагогических работников" установлены за 24 ч педагогической работы в неделю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музыкальных занятий в каждой группе должно осуществляться совместно с воспитателями и регулироваться графиком (расписанием), утверждаемым руководителем ДОУ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пыта работы ряда ДОУ можно предложить следующий порядок работы музыкальных руководителей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музыкального руководителя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занятия проводятся, как правило, два раза в неделю в утренние часы в каждой группе. Длительность занятия составляет 15–25 мин. Помимо непосредственно занятий с детьми, музыкальные руководители ведут предварительную подготовительную работу: посещают группу, устанавливают контакт с воспитанниками, проверяют готовность помещения к занятию, правильность расстановки мебели, подбирают пособия. На такую работу и на каждое из двух занятий отводится по 1 ч 20 мин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неделю во второй половине дня музыкальные руководители организуют в каждой группе музыкальные мероприятия (развлечения, музыкальные игры, пение, хороводы, танцы, представления кукольного и теневого театра и т. п.), на проведение которых отводится также по 1 ч 20 мин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обязанности музыкального руководителя входит непосредственная работа с воспитанниками по разучиванию песен, танцев, музыкальных игр, оформление костюмов для музыкальных игр, развлечений и праздников. На такую деятельность отводится 2 ч в неделю (на каждую группу)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всех мероприятий, проводимых музыкальным руководителем в каждой группе, составляет 6 ч в неделю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ежегодного основного оплачиваемого отпуска музыкальных руководителей предусмотрена постановлением Правительства РФ от 01.10.2002 № 724 "О продолжительности ежегодного основного удлиненного оплачиваемого отпуска, предоставляемого педагогическим работникам образовательных учреждений" (далее – Постановление № 724)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пуск музыкального руководителя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3 приложения к Постановлению № 724 продолжительность отпуска музыкального руководителя составляет 42 календарных дня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ежегодный основной удлиненный оплачиваемый отпуск отдельных педагогических работников ДОУ, в т. ч. музыкальных руководителей, может составлять и 56 календарных дней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такой продолжительности может предоставляться музыкальным руководителям ДОУ для воспитанников с отклонениями в развитии и ДОУ для детей, нуждающихся в длительном лечении, в соответствии с п. 1 приложения к Постановлению № 724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узыкальные руководители могут пользоваться удлиненным отпуском (продолжительностью 56 календарных дней) в детских садах комбинированного вида, если они полный рабочий день трудятся в группах компенсирующей, оздоровительной и комбинированной направленности в разном сочетании. Основанием для этого является п. 2 примечаний, предусмотренных приложением к Постановлению № 724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ловами, для получения ежегодного основного оплачиваемого отпуска продолжительностью 56 календарных дней объем работы музыкальных руководителей в группах с воспитанниками, имеющими отклонения в развитии, или в дошкольных санаторных группах для воспитанников, нуждающихся в длительном лечении, должен составлять 24 ч в неделю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зыкального руководителя предусмотрена Списком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педагогическую деятельность в учреждениях для детей, в соответствии с подп. 19 п. 1 ст. 27 Федерального закона "О трудовых пенсиях в Российской Федерации", утв. постановлением Правительства РФ от 29.10.2002 № 781 (далее – Постановление № 781)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музыкального руководителя на досрочное назначение пенсии</w:t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п. 5 Правил исчисления периодов работы, дающей право на досрочное назначение трудовой пенсии по старости лицам, осуществлявшим педагогическую деятельность в учреждениях для детей, а также подп. 19 п. 1 ст. 27 Федерального закона "О трудовых пенсиях в Российской Федерации", утв. Постановлением № 781, установлено, что периоды работы в должности музыкального руководителя засчитываются в стаж работы при условии выполнения (суммарно по основному и другим местам работы) нормы рабочего времени (педагогической или учебной нагрузки), установленной за ставку заработной платы (должностной оклад), независимо от времени, когда выполнялась эта работа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педагогическая деятельность работника была связана только с должностью музыкального руководителя ДОУ, то за все 25 лет работы необходимо подтверждение выполнения работы в этой должности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не менее 24 ч в неделю (т. е. с четырьмя группами воспитанников), за которые предусмотрена ставка заработной платы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 музыкального руководителя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зыкальный руководитель относится к категории педагогических работников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зыкальный руководитель назначается и освобождается от должности заведующим ДОУ в порядке, предусмотренном законодательством РФ.</w:t>
      </w:r>
    </w:p>
    <w:p>
      <w:pPr>
        <w:pStyle w:val="Normal"/>
        <w:spacing w:lineRule="exact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должность музыкального руководителя назначается лицо, которое имеет высшее профессиональное образование или среднее профессиональное образование по направлению подготовки "Образование и педагогика", профессионально владеет техникой исполнения на музыкальном инструменте, без предъявления требований к стажу работы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деятельности музыкальный руководитель руководствуется законодательством РФ и иными нормативными правовыми актами РФ, органов государственной власти субъектов РФ, органов местного самоуправления, приказами и распоряжениями органов, осуществляющих управление в сфере образования, уставом ДОУ, коллективным договором, локальными нормативными актами ДОУ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зыкальный руководитель должен знать: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развития образовательной системы РФ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ю о правах ребенка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у и психологию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ую физиологию, анатомию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ию и гигиену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особенности развития детей, музыкального восприятия, эмоций, моторики и музыкальных возможностей детей разного возраста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убеждения, аргументации своей позиции, установления контакта с воспитанниками разного возраста, их родителями (лицами, их заменяющими), педагогическими работниками, музыкальные произведения детского репертуара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детьми, имеющими отклонения в развитии, – основы дефектологии и соответствующие методики их обучения; современные образовательные музыкальные технологии, достижения мировой и отечественной музыкальной культуры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работы с персональным компьютером (текстовыми редакторами, электронными таблицами), электронной почтой и браузерами, мультимедийным оборудованием, музыкальными редакторами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нутреннего трудового распорядка образовательного учреждения;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храны труда и пожарной безопасности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е обязанности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уществляет развитие музыкальных способностей и эмоциональной сферы, творческой деятельности воспитанников. Формирует их эстетический вкус, используя разные виды и формы организации музыкальной деятельности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частвует в разработке образовательной программы образовательного учреждения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ординирует работу педагогического персонала и родителей (лиц, их заменяющих) по вопросам музыкального воспитания детей, определяет направления их участия в развитии музыкальных способностей с учетом индивидуальных и возрастных особенностей воспитанников, а также их творческих способностей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пределяет содержание музыкальных занятий с учетом возраста, подготовленности, индивидуальных и психофизических особенностей воспитанников, используя современные формы, способы обучения, образовательные, музыкальные технологии, достижения мировой и отечественной музыкальной культуры, современные методы оценивания достижений воспитанников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частвует в организации и проведении массовых мероприятий с воспитанниками в рамках образовательной программы образовательного учреждения (музыкальных вечеров, развлечений, пения, хороводов, танцев, представлений кукольного и теневого театра и иных мероприятий), спортивных мероприятий с воспитанниками, обеспечивает их музыкальное сопровождение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Консультирует родителей (лиц, их заменяющих) и воспитателей по вопросам подготовки воспитанников к участию в массовых, праздничных мероприятиях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еспечивает охрану жизни и здоровья воспитанников во время образовательного процесса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частвует в работе педагогических, методических советов, других формах методической работы, в проведении родительских собраний, оздоровительных, воспитательных и других мероприятий, предусмотренных образовательной программой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ыполняет правила охраны труда и пожарной безопасности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имеет право: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вовать в управлении образовательным учреждением, защищать свою профессиональную честь и достоинство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ободно выбирать и использовать методики обучения и воспитания, учебные пособия и материалы в соответствии с образовательной программой, утвержденной образовательным учреждением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пределах своей компетенции и в порядке, определенном уставом, присутствовать на занятиях проводимых другими педагогическими работниками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тавлять на рассмотрение заведующего предложения по улучшению деятельности ДОУ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лучать от работников ДОУ информацию, необходимую для осуществления своей деятельности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Требовать от руководства учреждения оказания содействия в исполнении своих должностных обязанностей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На рабочее место, соответствующее требованиям охраны труда, на получение от работодателя достоверной информации об условиях и охране труда на рабочем месте.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вышать свою профессиональную квалификацию, проходить аттестацию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несет ответственность: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обязанностей – в соответствии с трудовым законодательством;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я, совершенные в период осуществления своей деятельности, –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гражданским, административным и уголовным законодательством;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материального ущерба – в соответствии с действующим законодательством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 правах ребенка (одобрена Генеральной Ассамблеей ООН 20.11.1989)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Ф от 30.12.2001 № 197ФЗ (ред. от 25.11.2009)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7.12.2001 № 173ФЗ "О трудовых пенсиях в Российской Федерации" (ред. от 27.12.2009)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 о дошкольном образовательном учреждении, утв. постановлением Правительства РФ от 12.09.2008 № 666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03.04.2003 № 191 "О продолжительности рабочего времени (норме часов педагогической работы за ставку заработной платы) педагогических работников" (ред. от 18.08.2008)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"О трудовых пенсиях в Российской Федерации"» (ред. от 26.05.2009)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01.10.2002 № 724 "О продолжительности ежегодного основного удлиненного оплачиваемого отпуска, предоставляемого педагогическим работникам" (ред. от 16.07.2009) 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о определению численности персонала, занятого обслуживанием дошкольных учреждений (ясли, ясли-сады, детские сады), утв. постановлением Минтруда России от 21.04.1993 № 88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должностей руководителей, специалистов и служащих, раздел "Квалификационные характеристики должностей работников в сфере здравоохранения", утв. приказом Минздравсоцразвития России от 06.11.2009 № 869 (ред. от 03.03.2010)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должностей работников образования, утв. приказом Минздравсоцразвития России от 05.05.2008 № 216.</w:t>
      </w:r>
    </w:p>
    <w:p>
      <w:pPr>
        <w:pStyle w:val="Normal"/>
        <w:spacing w:lineRule="exac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1:00Z</dcterms:created>
  <dc:creator>Admin</dc:creator>
  <dc:description/>
  <cp:keywords/>
  <dc:language>en-US</dc:language>
  <cp:lastModifiedBy>Пользователь</cp:lastModifiedBy>
  <dcterms:modified xsi:type="dcterms:W3CDTF">2014-01-29T11:34:00Z</dcterms:modified>
  <cp:revision>4</cp:revision>
  <dc:subject/>
  <dc:title/>
</cp:coreProperties>
</file>