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спективный пл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едней групп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 кварта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4560"/>
        <w:gridCol w:w="3062"/>
      </w:tblGrid>
      <w:tr>
        <w:trPr>
          <w:trHeight w:val="307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6339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   </w:t>
            </w:r>
            <w:r>
              <w:rPr>
                <w:color w:val="000000"/>
                <w:sz w:val="24"/>
                <w:szCs w:val="24"/>
              </w:rPr>
              <w:t xml:space="preserve">Закреплять      умение двигаться     в     соответствии     с контрастным характером музыки, динамикой, регистром; начинать и заканчивать движения с началом и          окончанием          музыки; самостоятельно менять движения в     соответствии     с     двух-     и трехчастной форм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color w:val="000000"/>
                <w:sz w:val="24"/>
                <w:szCs w:val="24"/>
              </w:rPr>
              <w:t>учить самостоятельно перестраиваться     из     круга     в рассыпную и обратно; ходить под музыку спокойно, бодро, бегать легко, выполнять притопы одной ногой, выставление ноги на пятку, кружение на беге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</w:t>
            </w:r>
            <w:r>
              <w:rPr>
                <w:color w:val="000000"/>
                <w:sz w:val="24"/>
                <w:szCs w:val="24"/>
              </w:rPr>
              <w:t xml:space="preserve">«Марш»      Т. Ломовой,     «Марш»     Е. Тиличеевой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   </w:t>
            </w:r>
            <w:r>
              <w:rPr>
                <w:color w:val="000000"/>
                <w:sz w:val="24"/>
                <w:szCs w:val="24"/>
              </w:rPr>
              <w:t xml:space="preserve">«Бег»   Е. Тиличеевой,    «Прогулка» М. Раухвергера, «Барабанщики»   Е. Парлова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 </w:t>
            </w:r>
            <w:r>
              <w:rPr>
                <w:color w:val="000000"/>
                <w:sz w:val="24"/>
                <w:szCs w:val="24"/>
              </w:rPr>
              <w:t xml:space="preserve">«Пойду   ль   я, выйду ль я» русская нар. мел.,   «Архангельская метелица»   русская   нар. мел.,  «Стукалка» украинская нар. мел. обр. Т.    Ломовой,    «Танец   с листочками»  Г. Вихаревой,      «Танец     с листочками»                   С. Насауленк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  </w:t>
            </w:r>
            <w:r>
              <w:rPr>
                <w:color w:val="000000"/>
                <w:sz w:val="24"/>
                <w:szCs w:val="24"/>
              </w:rPr>
              <w:t>«Игра с  куклой» русская        нар.        мел., «Жмурки с  мишкой» Ф. Флотова.</w:t>
            </w:r>
          </w:p>
        </w:tc>
      </w:tr>
      <w:tr>
        <w:trPr>
          <w:trHeight w:val="1392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 детей    слушать    музыкальные произведения до конца, рассказывать, о чем поется в песне, понимать настроение музыки.  Слышать  и узнавать двух-  и трехчастную форму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айкапар «Дождик», Д. Кабалевский     «Грустный дождик»,    Т.    Попатенко «Листопад».</w:t>
            </w:r>
          </w:p>
        </w:tc>
      </w:tr>
      <w:tr>
        <w:trPr>
          <w:trHeight w:val="4714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петь одновременно, не опережая и не    отставая    друг    от    друга;    петь, проговаривая все слова, а не концы фраз; добиваться     естественного      звучания голоса    без    крикливости.    Побуждать детей слушать  во  время  пения:  себя, педагога,  музыкальное  сопровождение. Учить    сидеть    прямо,    занимая    все сиденье, опираясь на спинку стула, руки свободно вдоль туловища, ноги вместе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сень»   муз.   и   ел.   Е. Гомоновой;           «Листик желтый»   муз.   И   ел.   Е. Гомоновой;      «Игра      в снежки»   муз.   и   ел.   Е. Гомоновой;    «В   огороде заинька»         муз.         В. Карасевой,         ел.         К Френкель; «Да-да-да» муз. Е.   Тиличеевой,   ел.   Ю. Островского; «У березки нашей»   муз.    и   ел.   Г. Вихаревой;   «Дождик   не шуми» муз. В. Костенко, ел. Т. Коломнец; «Елочка» муз. и ел. М Быстровой; «Танец около елки» муз. Ю. Слонова, ел. И. Михайловой.</w:t>
            </w:r>
          </w:p>
        </w:tc>
      </w:tr>
      <w:tr>
        <w:trPr>
          <w:trHeight w:val="1431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  детей   с   музыкальными инструментами. Показать приемы игры на некоторых. Использовать простейшие народные мелодии для совместной игры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 поле березка стояла» русская нар мел., «Калинка»   Русская   на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кварта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4560"/>
        <w:gridCol w:w="3053"/>
      </w:tblGrid>
      <w:tr>
        <w:trPr>
          <w:trHeight w:val="29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6912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Музыкально-ритмические навыки:    </w:t>
            </w:r>
            <w:r>
              <w:rPr>
                <w:color w:val="000000"/>
                <w:sz w:val="24"/>
                <w:szCs w:val="24"/>
              </w:rPr>
              <w:t xml:space="preserve">учить реагировать на начало и конец музыки, двигаться в   соответствии   с   контрастным характером     музыки,     слышать двух-    и    трехчастную    форму музы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color w:val="000000"/>
                <w:sz w:val="24"/>
                <w:szCs w:val="24"/>
              </w:rPr>
              <w:t>ритмично ходить под музыку,  бегать  врассыпную,  не наталкиваясь, друг на друга, не шаркая     ногами.     Хлопать     в ладоши,    притопывать    ногами, вращать кистями рук, кружиться на     шаге     в     одну     сторону. Собираться    в    круг   в    играх, хороводах,   двигаться   по  кругу, взявшись за руки, на шаге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:       </w:t>
            </w:r>
            <w:r>
              <w:rPr>
                <w:color w:val="000000"/>
                <w:sz w:val="24"/>
                <w:szCs w:val="24"/>
              </w:rPr>
              <w:t xml:space="preserve">«Марш»       Е. Тиличеевой,   «Марш»   Э. Парло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   </w:t>
            </w:r>
            <w:r>
              <w:rPr>
                <w:color w:val="000000"/>
                <w:sz w:val="24"/>
                <w:szCs w:val="24"/>
              </w:rPr>
              <w:t xml:space="preserve">«Бег»   Е. Тиличеевой,    «Погуляем» Т. Ломовой, «Прыжки на двух ногах» (отрывок из этюда) К. Черни, «Из-под дуба» русская нар. мел. — для                 разучивания танцевальных движени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   </w:t>
            </w:r>
            <w:r>
              <w:rPr>
                <w:color w:val="000000"/>
                <w:sz w:val="24"/>
                <w:szCs w:val="24"/>
              </w:rPr>
              <w:t xml:space="preserve">«Пальчики    и ручки» русская нар. мел. В обр. Т. Ломовой, «Бежим к   елочке»   В.   Сметаны, «Парная                 пляска» литовская нар. мел. В обр. Т. Попатенко, «Гуляем и пляшем» М. Раухвергера, «Снежинки» Т. Ломово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гры:           </w:t>
            </w:r>
            <w:r>
              <w:rPr>
                <w:color w:val="000000"/>
                <w:sz w:val="24"/>
                <w:szCs w:val="24"/>
              </w:rPr>
              <w:t>«Игра          с погремушками»             Н. Римского-Корсакова, «Кошка   и    котята»    М. Раухвергера.</w:t>
            </w:r>
          </w:p>
        </w:tc>
      </w:tr>
      <w:tr>
        <w:trPr>
          <w:trHeight w:val="221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ивать   возникающий   у   детей эмоциональный    отклик    на    музыку, формировать потребность в ее слушании. Постепенно          развивать          умение внимательно слушать  произведение от начала    до    конца,    слышать    общий характер и настроение отдельных частей, определять жанр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лач         куклы»         Т. Попатенко,           «Первый вальс»   Д.    Кабалевский, «Плясовая» В. Семенова, «Баю-бай»        муз.        В. Витлина, ел. П. Каганова.</w:t>
            </w:r>
          </w:p>
        </w:tc>
      </w:tr>
      <w:tr>
        <w:trPr>
          <w:trHeight w:val="3964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«подстраиваться»   к   интонации взрослого,   подводить   к   устойчивому навыку         точного         интонирования несложных   мелодий.   Учить   петь,   не опережая и не отставая друг от друга, петь   всю   песню,   а   не   концы   фраз. Добиваться ровного звучания голоса, не допуская крикливого пения. Правильн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носить гласные в словах и согласные в конце сов. Учить правильно сидеть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Песня про елочку» муз. Е.    Тиличеевой,   ел.   М. Булатова; «Баю-бай» муз. М. Красева; «Дед мороз» муз.  В.  Витлина,  ел.  С. Погореловского; «Пирожок»       муз.       Е. Тиличеевой,       ел.       Е. Шмаковой; «Мам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яют малыши» муз. Т. Попатенко. ел. Л. Мироновой; «Мы запели песенку» муз. Р. Рустамова, ел. Л. Мироново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58" w:leader="underscore"/>
                <w:tab w:val="left" w:pos="4397" w:leader="underscor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навыкам игры на</w:t>
              <w:br/>
              <w:t>детских музыкальных инструментах.</w:t>
              <w:br/>
              <w:t>Учить одновременно начинать и</w:t>
              <w:br/>
              <w:t>заканчивать играть в соответствии с</w:t>
              <w:br/>
              <w:t>музыкой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ельская нар. мел., «Мы в тарелочки играем» муз. Е. Гомоновой</w:t>
            </w:r>
          </w:p>
        </w:tc>
      </w:tr>
    </w:tbl>
    <w:p>
      <w:pPr>
        <w:pStyle w:val="Normal"/>
        <w:shd w:fill="FFFFFF" w:val="clear"/>
        <w:spacing w:before="533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кварта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4560"/>
        <w:gridCol w:w="3053"/>
      </w:tblGrid>
      <w:tr>
        <w:trPr>
          <w:trHeight w:val="29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58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     </w:t>
            </w:r>
            <w:r>
              <w:rPr>
                <w:color w:val="000000"/>
                <w:sz w:val="24"/>
                <w:szCs w:val="24"/>
              </w:rPr>
              <w:t>учить        двигаться ритмично,    реагировать    сменой движений   на   изменение   силы звука    (громко-тихо),    приучать двигаться     в     соответствии     с маршевым,        спокойным        и плясовым    характером    музыки, самостоятельно менять движения со   сменой   характера   музыки, переходя      от      одного      вида движений к другому без помощи воспит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выразительного движения:      </w:t>
            </w:r>
            <w:r>
              <w:rPr>
                <w:color w:val="000000"/>
                <w:sz w:val="24"/>
                <w:szCs w:val="24"/>
              </w:rPr>
              <w:t>учить      двигаться парами, кружиться в парах и по одному   на   шаге;   притопывать одной ногой, выставлять ногу на каблучок, легко подпрыгивать на двух      ногах;      работать      над образностью движений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 </w:t>
            </w:r>
            <w:r>
              <w:rPr>
                <w:color w:val="000000"/>
                <w:sz w:val="24"/>
                <w:szCs w:val="24"/>
              </w:rPr>
              <w:t xml:space="preserve">«Ходим       и бегаем»   Е.   Тиличеевой, «Ножками   затопали»   М. Раухвергера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     </w:t>
            </w:r>
            <w:r>
              <w:rPr>
                <w:color w:val="000000"/>
                <w:sz w:val="24"/>
                <w:szCs w:val="24"/>
              </w:rPr>
              <w:t xml:space="preserve">дробный шаг - «Автомобиль»  М. Раухвергера,   «Погуляем» Т. Ломовой, « Мячи» Т. Ломовой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 </w:t>
            </w:r>
            <w:r>
              <w:rPr>
                <w:color w:val="000000"/>
                <w:sz w:val="24"/>
                <w:szCs w:val="24"/>
              </w:rPr>
              <w:t xml:space="preserve">«Подружились» Т.  Вилькорейсой, «Покружись и поклонись» В.    Герчик,    «Сапожки» русская нар. ме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</w:t>
            </w:r>
            <w:r>
              <w:rPr>
                <w:color w:val="000000"/>
                <w:sz w:val="24"/>
                <w:szCs w:val="24"/>
              </w:rPr>
              <w:t>«Прятки» русская нар.  мел.,  «Лошадка» Е. Тиличеевой,    «Карусель» русская        нар.        мел., «Дождик» Т. Ломовой.</w:t>
            </w:r>
          </w:p>
        </w:tc>
      </w:tr>
      <w:tr>
        <w:trPr>
          <w:trHeight w:val="2765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слышать тембр различных инструментов,    контрастных   групп   -струнных,      ударных      и      духовых. Дифференцировать    звучание    голосов хора и солистов. Развивать желание и умение      воплощать      в      творческих свободных движениях общий характер музыки,     исполнять     изобразительные движения    (жалею    подружку,    качаю куклу, глажу котенка)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локольчики звенят» А. В.Моцарт; «Петя и волк» С. Прокофьев.</w:t>
            </w:r>
          </w:p>
        </w:tc>
      </w:tr>
      <w:tr>
        <w:trPr>
          <w:trHeight w:val="4867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Развитие музыкального слуха и голоса: </w:t>
            </w:r>
            <w:r>
              <w:rPr>
                <w:color w:val="000000"/>
                <w:sz w:val="24"/>
                <w:szCs w:val="24"/>
              </w:rPr>
              <w:t>упражнять детей   чистом пропевании                 следующ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ов: большая и малая секунда, терция, чистая кварта (вверх и ни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Усвоение певческих навыков: </w:t>
            </w:r>
            <w:r>
              <w:rPr>
                <w:color w:val="000000"/>
                <w:sz w:val="24"/>
                <w:szCs w:val="24"/>
              </w:rPr>
              <w:t>продолжать работать над навыком чистого интонирования мелодии; учить начинать пение после вступления, вместе с педагогом; уметь петь без крика, естественным голосом, подвижно, легким звуком; правильно произносить гласные в словах и согласные в конце сл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>«В огороде заинька»         муз.         В. Карасевой,        ел.        Н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нкель; «Баю-бай» (терция), «Ау!» (кварта), «Сорока-сорока» русская нар. м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1" w:leader="underscore"/>
              </w:tabs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сни: </w:t>
            </w:r>
            <w:r>
              <w:rPr>
                <w:color w:val="000000"/>
                <w:sz w:val="24"/>
                <w:szCs w:val="24"/>
              </w:rPr>
              <w:t>«Зима прошла»</w:t>
              <w:br/>
              <w:t>муз. Н. Метлова, ел. М.</w:t>
              <w:br/>
              <w:t>Клоковой; «Это май» муз.</w:t>
              <w:br/>
              <w:t>М. Чарной, ел. В. Герчик;</w:t>
              <w:br/>
              <w:t>«Цыплята» муз. А.</w:t>
              <w:br/>
              <w:t>Филиппенко, ел. Т.</w:t>
              <w:br/>
              <w:t>Волгиной; «Есть у</w:t>
              <w:br/>
              <w:t>солнышка друзья» муз. Е.</w:t>
              <w:br/>
              <w:t>Тиличеевой, ел. Е.</w:t>
              <w:br/>
              <w:t>Карганово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4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музыкальные инструменты в других видах деятельности. Продолжать учить одновременно начинать и заканчивать исполне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елочка» (в грамзаписи), «Оркестр ложкарей» Муз. и ел. В. Вихарево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42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кварта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4560"/>
        <w:gridCol w:w="3053"/>
      </w:tblGrid>
      <w:tr>
        <w:trPr>
          <w:trHeight w:val="29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3410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>
                <w:b/>
                <w:color w:val="000000"/>
                <w:sz w:val="24"/>
                <w:szCs w:val="24"/>
              </w:rPr>
              <w:t>Музыкально-ритмические движения:</w:t>
            </w:r>
            <w:r>
              <w:rPr>
                <w:color w:val="000000"/>
                <w:sz w:val="24"/>
                <w:szCs w:val="24"/>
              </w:rPr>
              <w:t xml:space="preserve">         повторять   и закреплять            приобретенные музыкально-ритмические навы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2.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Навыки             выразительного движения:   </w:t>
            </w:r>
            <w:r>
              <w:rPr>
                <w:color w:val="000000"/>
                <w:sz w:val="24"/>
                <w:szCs w:val="24"/>
              </w:rPr>
              <w:t>подводить   детей   к выразительному    исполнению движений,  с  помощью воспитателя    инсценировать    в играх простейшие песни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</w:t>
            </w:r>
            <w:r>
              <w:rPr>
                <w:color w:val="000000"/>
                <w:sz w:val="24"/>
                <w:szCs w:val="24"/>
              </w:rPr>
              <w:t xml:space="preserve">«Марш»      Е. Тиличеевой,   «Марш»   Э. Парлова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     </w:t>
            </w:r>
            <w:r>
              <w:rPr>
                <w:color w:val="000000"/>
                <w:sz w:val="24"/>
                <w:szCs w:val="24"/>
              </w:rPr>
              <w:t xml:space="preserve">дробный шаг — «Автомобиль» М. Раухвергера,    прыжки   -«Мячи» Т. Ломов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   </w:t>
            </w:r>
            <w:r>
              <w:rPr>
                <w:color w:val="000000"/>
                <w:sz w:val="24"/>
                <w:szCs w:val="24"/>
              </w:rPr>
              <w:t>«Поезд»       Н. Метлова,   «Лошадка»   Е. Тиличеевой,  «Цыплята» А. Филиппенко.</w:t>
            </w:r>
          </w:p>
        </w:tc>
      </w:tr>
      <w:tr>
        <w:trPr>
          <w:trHeight w:val="2486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ять            умение            слушать произведение    о    начала    до    конца, понимать общий характер и настроение отдельных        частей        произведений, различать тембры групп инструментов, голосов   хора   и   солистов.   Составлять программы    концертов    из    наиболее понравившихся       и       запомнившихся произведений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  <w:tr>
        <w:trPr>
          <w:trHeight w:val="1670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ять  умения  и  навыки  чистого пения,   естественности   и   протяжности голосоведения,              одновременности вступления и правильного произношения слов. Следить за правильной певческой позицией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  <w:tr>
        <w:trPr>
          <w:trHeight w:val="85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на детских музыкальных инструментах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развивать навыки и приемы игры на музыкальных инструментах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7:00Z</dcterms:created>
  <dc:creator>bar10g</dc:creator>
  <dc:description/>
  <cp:keywords/>
  <dc:language>en-US</dc:language>
  <cp:lastModifiedBy>елена</cp:lastModifiedBy>
  <dcterms:modified xsi:type="dcterms:W3CDTF">2011-04-29T17:47:00Z</dcterms:modified>
  <cp:revision>2</cp:revision>
  <dc:subject/>
  <dc:title>Перспективный план</dc:title>
</cp:coreProperties>
</file>