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нспект урока по истории в 7 класс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проведения:</w:t>
      </w:r>
      <w:r>
        <w:rPr>
          <w:color w:val="000000"/>
          <w:sz w:val="28"/>
          <w:szCs w:val="28"/>
        </w:rPr>
        <w:t xml:space="preserve"> 4.02.16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урока</w:t>
      </w:r>
      <w:r>
        <w:rPr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«Повседневная жизнь европейцев нового времени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ип урока</w:t>
      </w:r>
      <w:r>
        <w:rPr>
          <w:color w:val="000000"/>
          <w:sz w:val="28"/>
          <w:szCs w:val="28"/>
        </w:rPr>
        <w:t>: комбинированны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и урока: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Закрепить знания учащихся об основных слоях населения Европы в 15-16 веках.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Создать образное представление у учащихся о повседневной жизни людей того времени.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Развивать у учащихся любознательность, интерес к истории, формировать умение воспринимать и анализировать художественные произведения как источники знаний по истории.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Ожидаемые результаты</w:t>
      </w:r>
      <w:r>
        <w:rPr>
          <w:i/>
          <w:color w:val="000000"/>
          <w:sz w:val="28"/>
          <w:szCs w:val="28"/>
        </w:rPr>
        <w:t>: в ходе урока учащиеся смогут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зывать </w:t>
      </w:r>
      <w:r>
        <w:rPr>
          <w:i/>
          <w:sz w:val="28"/>
          <w:szCs w:val="28"/>
        </w:rPr>
        <w:t>условия повседневной жизни, что ели, чем болели, что одевали люди в период нового времени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ить роль изменений, произошедших в жизни европейце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Учебник</w:t>
      </w:r>
      <w:r>
        <w:rPr>
          <w:b/>
          <w:color w:val="000000"/>
          <w:sz w:val="28"/>
          <w:szCs w:val="28"/>
        </w:rPr>
        <w:t xml:space="preserve"> </w:t>
      </w:r>
      <w:r>
        <w:rPr/>
        <w:t xml:space="preserve">А. Я. Юдовской, П. А. Баранова, Л. М. Ванюшкиной «Новая история. 1500—1800», </w:t>
      </w:r>
      <w:r>
        <w:rPr>
          <w:color w:val="000000"/>
          <w:sz w:val="28"/>
          <w:szCs w:val="28"/>
        </w:rPr>
        <w:t>проектор, компьютерная презентация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лан уро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“</w:t>
      </w:r>
      <w:r>
        <w:rPr/>
        <w:t>Избави нас, Господи, от чумы, голода и войны”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“</w:t>
      </w:r>
      <w:r>
        <w:rPr/>
        <w:t>Столетия редкого человека”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“</w:t>
      </w:r>
      <w:r>
        <w:rPr/>
        <w:t>Скажи мне, что ты ешь, и я скажу тебе, кто ты”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“</w:t>
      </w:r>
      <w:r>
        <w:rPr/>
        <w:t>О чем может рассказать мода”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Ход урока</w:t>
      </w:r>
      <w:r>
        <w:rPr>
          <w:color w:val="000000"/>
          <w:sz w:val="28"/>
          <w:szCs w:val="28"/>
        </w:rPr>
        <w:t>: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5442"/>
        <w:gridCol w:w="273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урока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деятельно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деятельности учащихся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Изучение нового материал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</w:t>
            </w:r>
            <w:r>
              <w:rPr/>
              <w:t xml:space="preserve"> Избави нас, Господи, от чумы, голода и войны”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</w:t>
            </w:r>
            <w:r>
              <w:rPr/>
              <w:t xml:space="preserve"> Столетия редкого челове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Скажи мне что ты ешь, и я скажу кто 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Мод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водное слово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роверка домашнего зад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 xml:space="preserve">Сегодня мы с вами начинаем новую тему: «Повседневная жизнь европейцев нового времени».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/>
              <w:t>Вы уже познакомились с экономическим и политическим развитием европейских стран в начале нового времени, с жизнью монархов и дворян, купцов, ремесленников, крестьян. Но знаете ли вы, в каких условиях они жили, какова была в то время продолжительность жизни, что ели эти люди, чем болели, чего боялись и о чем просили Бога? То, что происходит изо дня в день, называется повседневностью. Об этом сегодня мы и поговорим на уроке.</w:t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ение материала учителем.</w:t>
            </w:r>
          </w:p>
          <w:p>
            <w:pPr>
              <w:pStyle w:val="Maintext"/>
              <w:spacing w:before="0" w:after="0"/>
              <w:rPr/>
            </w:pPr>
            <w:r>
              <w:rPr/>
              <w:t>В XVI в. население Западной Европы в результате «черной смерти» (чумы) сократилось на </w:t>
            </w:r>
            <w:r>
              <w:rPr>
                <w:rStyle w:val="Aaa1"/>
              </w:rPr>
              <w:t>1/5 часть</w:t>
            </w:r>
            <w:r>
              <w:rPr/>
              <w:t>. Эпидемии тифа, проказы, малярии, холеры, чумы поражали целые поколения европейцев. В XVII в. в </w:t>
            </w:r>
            <w:r>
              <w:rPr>
                <w:rStyle w:val="Aaa1"/>
              </w:rPr>
              <w:t>1624—1630</w:t>
            </w:r>
            <w:r>
              <w:rPr/>
              <w:t xml:space="preserve">, </w:t>
            </w:r>
            <w:r>
              <w:rPr>
                <w:rStyle w:val="Aaa1"/>
              </w:rPr>
              <w:t>1634—1639</w:t>
            </w:r>
            <w:r>
              <w:rPr/>
              <w:t xml:space="preserve"> гг. и в конце Тридцатилетней войны вспышки чумных заболеваний особенно сильными были в немецких землях, где потери населения от эпидемий и войны составили </w:t>
            </w:r>
            <w:r>
              <w:rPr>
                <w:rStyle w:val="Aaa1"/>
              </w:rPr>
              <w:t>60—75%</w:t>
            </w:r>
            <w:r>
              <w:rPr/>
              <w:t xml:space="preserve"> (</w:t>
            </w:r>
            <w:r>
              <w:rPr>
                <w:rStyle w:val="Aaa1"/>
              </w:rPr>
              <w:t>12—13 млн</w:t>
            </w:r>
            <w:r>
              <w:rPr/>
              <w:t xml:space="preserve"> человек), при этом 60% погибших приходилось на долю сельских жителей. </w:t>
            </w:r>
          </w:p>
          <w:p>
            <w:pPr>
              <w:pStyle w:val="Maintext"/>
              <w:spacing w:before="0" w:after="0"/>
              <w:rPr/>
            </w:pPr>
            <w:r>
              <w:rPr/>
              <w:t xml:space="preserve">Население погибало не только от эпидемий, но и от пожаров, опустошений, приносимых войнами, повышения цен на продукты первой необходимости. Страшный зерновой кризис в XVI в. пережили Франция и Германия, а затем все Средиземноморье. Крестьянская война </w:t>
            </w:r>
            <w:r>
              <w:rPr>
                <w:rStyle w:val="Aaa1"/>
              </w:rPr>
              <w:t>1524—1525</w:t>
            </w:r>
            <w:r>
              <w:rPr/>
              <w:t xml:space="preserve"> гг. в немецких землях стоила жизни более чем ста тысячам человек. В таких условиях население росло медленно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ова была средняя продолжительность жизни человека?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чины смертности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ловия жизни женщин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ение материала учителем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документами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равните меню обычного европейца и обед знатного, богатого человека (короля Людовика </w:t>
            </w:r>
            <w:r>
              <w:rPr>
                <w:color w:val="000000"/>
                <w:sz w:val="28"/>
                <w:szCs w:val="28"/>
                <w:lang w:val="en-US"/>
              </w:rPr>
              <w:t>XVI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чем отличия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В чем различия трапез простонародья и аристократов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Какие продукты преобладали на столе простых бюргеров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Что вас удивило в описании обеда короля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- Что бы вы хотели попробовать из меню Людовика </w:t>
            </w:r>
            <w:r>
              <w:rPr>
                <w:lang w:val="en-US"/>
              </w:rPr>
              <w:t>XVI</w:t>
            </w:r>
            <w:r>
              <w:rPr/>
              <w:t xml:space="preserve"> ?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изображениями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ова была роль моды в повседневной жизни европейцев?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носили представители разных сословий общества?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 чего зависела мода?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ют  на вопрос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ь в тетради: название темы: «Повседневная жизнь европейцев нового времен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мотрят на картины презентации, слушают и отвечают на вопрос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C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C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учебником с. 58, читают, отвечают на вопрос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ят презентацию, работа с документами на сравнение. Отвечают на вопрос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ят картины в презентации, отвечают на вопросы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Закрепление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ак, повторим изученно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его же больше всего в своей жизни боялись европейцы нового времени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ем питались, в каких городах жили и как одевались европейцы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умайте, чем же теперь стала отличаться повседневная жизнь европейцев нового времени от повседневной жизни Средневековь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ют на вопросы и перечисляют то, что знают, высказывают своё мнение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Рефлексия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елитесь своими впечатлениями.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ам понравилось? Какая работа была более интересной, а какая сложной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нового вы узнали, а о чем хотелось бы узнать подробнее?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ют индивидуально. Озвучивают ответы на вопросы (по желанию)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Оценивание результатов и запись домашнего задания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ление и комментирование отметок. Вербальная оценка деятельности класса в целом. Инструкции по выполнению домашнего задани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ь домашнего задания: § 6, с.61, вопросы 1,2,3 (п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Aaa1">
    <w:name w:val="aaa1"/>
    <w:basedOn w:val="Style13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1:14:00Z</dcterms:created>
  <dc:creator>Оля</dc:creator>
  <dc:description/>
  <dc:language>en-US</dc:language>
  <cp:lastModifiedBy>Оля</cp:lastModifiedBy>
  <cp:lastPrinted>2016-02-04T01:35:00Z</cp:lastPrinted>
  <dcterms:modified xsi:type="dcterms:W3CDTF">2018-01-31T21:14:00Z</dcterms:modified>
  <cp:revision>2</cp:revision>
  <dc:subject/>
  <dc:title/>
</cp:coreProperties>
</file>