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викторины по обучению дошкольников мерам безопасности в чрезвычайных ситуациях на тему: «Пожарным можешь ты не быть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офессией пожар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роль огня в жизни человека: как положительную, так и отрица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по правилам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сообразительность, наход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такие качества, как мужество, самоотверженность, скром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грам соревновате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телефоны, ведра, обручи, макет (дом), степ, фигурки животных. Плакаты и рисунки по противопожарной безопасн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виктор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Здравствуйте, дорогие друзья! У нас сегодня викторина «Пожарным можешь ты не быть...». Встречаются две команды «Спасатель», «Огненная корон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ыполнение заданий будет жю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ое дело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пких пар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ое дело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ение люд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ое дело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ага и че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ое дело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было, так 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пожар» вам приходилось слышать. Некоторым из вас приходилось наблюдать его или видеть последствия разбушевавшейся стихии. Но огонь – также и давний друг человека, с его помощью совершается много полезных дел. Он, верно, служит людям в повседневном быту и на производств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анда «Спасатель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ез доброго ог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йтись нельзя ни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адежно дружит с 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огонь хороший ну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 то ему поч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ет ст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леб печет. (Е.Ильин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ОНКУРС «Отгадай загад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пал на пол уголё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пол зажё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и. Не жди, не ст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лей его...(вод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младшие сестри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гают дома спич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ы должен предприня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спички те...(отня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где хранится мус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росто старый хл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будет потрудить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ти порядок 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лу, лопату взя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ее всё... (Убра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Шипит и злит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боит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зыком, а не ла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зубов, а кусается. (Огон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то бывает, если пти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гают дома спички? (Пожа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етела мошка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иновая но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г села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сено съела. (Спич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 назад, то вперё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-бродит парох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шь - г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ырявит море.  (Утю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се ест – не наедает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ьет – умирает. (Огон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с заданием справилис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Но случается, что огонь из верного друга превращается в беспощадного недруга, уничтожающего в считанные минуты то, что создавалось долгими годами упорного тру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«Огненная коро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а спичке, как на вет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ой дрожит ли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, ломая, прутья клет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щный делает бросок!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огонь бывает разный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дно – желтый, ярко – крас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й или золот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добр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з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й огонь – огонь пожа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й огонь – огонь вой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безжалостного ж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тем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земного ша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любой стра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й ого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ить должны! (Е.Иль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 КОНКУРС «Вызов пожарн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 будете делать, если увидите огонь? (Ответы коман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становятся в колонну. По одному подбегают к телефону, поднимают трубку, вызывает «01», бежит об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обязан каждый гражданин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фон пожарных «01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то-то загорело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бя возьмите смел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чно «01» звони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адрес назови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горит, давно ли, г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минут промчится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м пожарная примч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может вам в бед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Что отличает пожарную машину от других машин? (Ответы коман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пожарная машина имеет красный цв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расный цвет это цвет тревоги, напоминает об опасности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КОНКУРС «Осторожно, огон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т дом. Нужно его потуш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бежит с ведром “воды” перепрыгивает через «степ», пролезает в «окно» (обруч) – тушит дом. Возвращается, передает ведро следующ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Молодц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ы силы прилож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жар мы потуш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трудно, тяжел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мение и лов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от бедствия спа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. КОНКУРС «Опасная сказ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ких произведений взяты следующие стро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оре пламенем гор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жал на море к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, пожарные, беги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ите, помогите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Чуковский «Путаниц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 вдруг заголос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жар! Горим! Горим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еском, щелканьем и гро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ирается круг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ет красным рукав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Маршак «Кошкин д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Что за дым над голов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гром над мостов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 пылает за уг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мрак стоит круг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 лестницы коман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гня спасает 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. Михалков «Дядя Стёпа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КОНКУРС «01» спешит на помощ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задача спасти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бежит “змейкой” между кеглей к обручу с фигурками животных, берет одну, возв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Ребята, скажите, почему профессия пожарных героическая? А вы знаете, какие награды получают при тушении пожа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оев награждают медалями «За отвагу», «За спасение погибавших»; орденом Мужества, «За заслуги перед Отечеств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. Часто возникают пожары по вине детей. Очень большую опасность представляют собой костры, которые разводят ребята вблизи строений или строительных площадок. Увлекшись игрой, дети забывают потушить костер, и тогда раздуваемые ветром искры разлетаются на большие расстояния. Очень опасна шалость с легковоспламеняющимися и горючими жидкостями. Какими? (Бензин, ацетон, лак). Подобное грозит взрывами, а значит, тяжелыми ожогами и увечьями. Очень хорошо, что многие из вас помогают своим родителям в домашних делах. И здесь надо помнить 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ОНКУРС «Правила, пожарные без запинки знайте, правила, пожарные строго соблюдай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рассказывают правила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жар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пасен чересчу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делан из бум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дельный абаж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он не стал твоим враг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 осторожен с утю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уши бельё над газом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горит единым разо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ез присмотра оставлена печ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уголёк целый дом может сж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дома и са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жигать костёр не сме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беда больш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к 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ёр вы бросили в лесу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несчастье на н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о пожаре услыхал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й об этой дай сигна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грай, дружок, со спичк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 ты, она м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т спички- невели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дом сгореть дот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слово жюри. Подводятся итоги, награждаются побе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, друзья, вы расскажи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пожарные жив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нем и ночью то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 жизни берег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7:21:00Z</dcterms:created>
  <dc:creator>Маркова Вера</dc:creator>
  <dc:description/>
  <cp:keywords/>
  <dc:language>en-US</dc:language>
  <cp:lastModifiedBy>Admin</cp:lastModifiedBy>
  <dcterms:modified xsi:type="dcterms:W3CDTF">2018-01-31T17:08:00Z</dcterms:modified>
  <cp:revision>4</cp:revision>
  <dc:subject/>
  <dc:title>Конспект викторины по обучению дошкольников мерам безопасности в чрезвычайных ситуациях на тему: «Пожарным можешь ты не быть…»</dc:title>
</cp:coreProperties>
</file>