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работа №3</w:t>
      </w:r>
    </w:p>
    <w:p>
      <w:pPr>
        <w:pStyle w:val="Normal"/>
        <w:shd w:fill="FFFFFF" w:val="clear"/>
        <w:spacing w:lineRule="auto" w:line="240" w:before="0" w:after="1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дание запросов к готовой базе данных.</w:t>
      </w:r>
    </w:p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 рабо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ся создавать запросы простые и сложные к готовой базе данных.</w:t>
      </w:r>
    </w:p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ние 1. Создание базы данны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бым, изученным, способом создайте в новой базе данных 2 таблиц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уден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заполните их данными по образцу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center"/>
        <w:rPr/>
      </w:pPr>
      <w:r>
        <w:rPr/>
        <w:t>Студент</w:t>
      </w:r>
    </w:p>
    <w:tbl>
      <w:tblPr>
        <w:tblW w:w="10031" w:type="dxa"/>
        <w:jc w:val="left"/>
        <w:tblInd w:w="-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276"/>
        <w:gridCol w:w="1001"/>
        <w:gridCol w:w="1976"/>
        <w:gridCol w:w="1388"/>
        <w:gridCol w:w="1123"/>
        <w:gridCol w:w="2025"/>
      </w:tblGrid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Студен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Фамилия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Им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Отчество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Адрес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Номер телефон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Специализация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вано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ван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ванович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Тул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7896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дминистратор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етро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ергей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етрович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Москв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458962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ехнолог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олубев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льг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ванов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Беле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698521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бухгалтер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колов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нн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легов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Тул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852967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бухгалтер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ухи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лес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етров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Москв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8625471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ехнолог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ндреев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нн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оманов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Люберц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48596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вар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алки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Дин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Евгеньев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Люберц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19597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ехнолог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ри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льг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ергеев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Москв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191954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бухгалтер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идоро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лья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ладимирович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г. Волгоград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26578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есарь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51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jc w:val="center"/>
        <w:rPr/>
      </w:pPr>
      <w:r>
        <w:rPr/>
        <w:t>Работник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50"/>
        <w:gridCol w:w="1402"/>
        <w:gridCol w:w="1276"/>
        <w:gridCol w:w="1275"/>
        <w:gridCol w:w="1482"/>
        <w:gridCol w:w="11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Код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Фамил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Им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Организ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долж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телефо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Буб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Оле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.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отФро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иректо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7854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Фроло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Оль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. Любер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ран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бухгалт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135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оря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иктор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.Ту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уб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бухгалт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265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Фельдм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енри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.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аст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инж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697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Ильиче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Татья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. Воро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им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екретар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698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Тимофее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4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ab/>
              <w:tab/>
              <w:t>Ин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Г.Ел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Магни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родаве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87459</w:t>
            </w:r>
          </w:p>
        </w:tc>
      </w:tr>
    </w:tbl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ние 2. Создание запроса на выбор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те команд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дание – Конструктор запрос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явившемся диалоговом окн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авление таблиц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из списка имя таблиц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щелкните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ав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3005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чите выбор, щелкнув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ры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явится возможность выбора полей из таблицы “Студент”. Для этого достаточно дважды щелкнуть по именам полей или перетащить мышью названия полей в клетку запро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йте телефонную книгу для всех студентов, фамилии которых начинаются на букв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го в пол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словие от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пишите услови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Like “С*” 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3745" cy="17157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ите запрос, щелкнув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хран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ведите имя запрос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лефонная книг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щелкните по кнопк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лкните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едставления запроса. Закройте запро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дитесь в правильности полученного запроса, щелкнув по имени запрос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лефонная кни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ева в окн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 объекты Access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ойте таблиц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йте запрос на выборку тех студентов, которые приехали из Москвы или Люберц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го выполите команд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дание – Конструктор запрос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явившемся диалоговом окн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авление таблиц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те из списка имя таблиц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щелкните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авить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чите выбор, щелкнув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ры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явится возможность выбора полей из таблицы “Студент”. Для этого достаточно дважды щелкнуть по именам полей или перетащить мышью названия полей в клетку запро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л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словие от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пишите условия для пол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ак, как показано на рисунке 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4920" cy="20554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ите запрос, щелкнув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хран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ведите имя запрос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щелкните по кнопк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лкните по кноп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ля представления запроса. Закройте запрос.</w:t>
      </w:r>
    </w:p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амостоятельное зад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 запрос на выборку тех студенток, имя которых – Ольг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 запрос на выборку работников организаций, названия которых начинаются на букв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таблиц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Работни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 запрос на выборку всех студентов, которые обучаются по специальности технолог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 запрос на выборку работников организаций, которые работают по должнос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женер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ухгал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предъявите учителю.</w:t>
      </w:r>
    </w:p>
    <w:p>
      <w:pPr>
        <w:pStyle w:val="Normal"/>
        <w:spacing w:lineRule="auto" w:line="240" w:before="0" w:after="15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ние 3. Завершение работы с программой Acces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те команд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айл – Вых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ы производили редактирование в базе данных, появится вопрос о сохранении изменений. Ответьте утвердитель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0:00Z</dcterms:created>
  <dc:creator>PC</dc:creator>
  <dc:description/>
  <dc:language>en-US</dc:language>
  <cp:lastModifiedBy>PC</cp:lastModifiedBy>
  <dcterms:modified xsi:type="dcterms:W3CDTF">2018-01-31T19:23:00Z</dcterms:modified>
  <cp:revision>1</cp:revision>
  <dc:subject/>
  <dc:title/>
</cp:coreProperties>
</file>