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крытое занятие по внеурочной деятельности по курсу «Афлатун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Праздник для Коли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черкнутые ценности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в команде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и уважение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ого потенциал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тратить деньг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детей ценить вклад в общее дело отдельных групп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концепцией планирования своих трат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детям ценность творческих заданий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ребенку получить положительную самооценк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рганизационный момент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Ребята, сегодня у нас очередное занятие по Афлатуну. Что такое Афлатун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гонек. Он путешествует по всему миру, узнает много нового, а потом делится своими знаниями со всеми, кто этого хочет. Он несет свет и тепло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Как он выглядит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хож на ладошку, которую мы протягиваем друг другу, когда здороваемся или помогаем друг друг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флатун любит, когда люди работают вместе – дружно, сплоченно. Как одна команд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Что такое команд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группа людей, связанных между собой одним дел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мы с вами команда афлатунце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отов действов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ас с вами сегодня тоже есть дело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пришли Ваня и Маша. Они афлатунцы. И пришли к нам за помощью. К ним скоро приедет из деревни двоюродный брат Коля. Ребята хотят устроить для него праздник. Но мыслей в голове никаких нет. Вот они и хотят, чтобы вы помогли устроить этот праздник. Ведь афлатунцы всегда помогают друг друг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и Ваня сказали мне, что коля очень добрый мальчик. Он учится в третьем классе. У Коли есть младшие брат и сестра. Он помогает маме ухаживать за ними. Коля любит играть с детьми. Малыши не могут дождаться, когда же брат приднт из школы. Они очень любят друг друг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я любит конструировать. Он посещает кружок «Робототехники», такой же, как и у вас в школе. Он даже сделал робота и подарил его детя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Коля сладкоеж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в команд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зделимся на три команды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1-я команда</w:t>
      </w:r>
      <w:r>
        <w:rPr>
          <w:rFonts w:cs="Times New Roman" w:ascii="Times New Roman" w:hAnsi="Times New Roman"/>
          <w:sz w:val="28"/>
          <w:szCs w:val="28"/>
        </w:rPr>
        <w:t xml:space="preserve"> подарит Коле солнышко. Ведь солнце, как и Афлатун, несет свет и тепло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-я команда </w:t>
      </w:r>
      <w:r>
        <w:rPr>
          <w:rFonts w:cs="Times New Roman" w:ascii="Times New Roman" w:hAnsi="Times New Roman"/>
          <w:sz w:val="28"/>
          <w:szCs w:val="28"/>
        </w:rPr>
        <w:t>сделает для Коли робота, раз он увлекается конструированием и робототехнико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-я команда </w:t>
      </w:r>
      <w:r>
        <w:rPr>
          <w:rFonts w:cs="Times New Roman" w:ascii="Times New Roman" w:hAnsi="Times New Roman"/>
          <w:sz w:val="28"/>
          <w:szCs w:val="28"/>
        </w:rPr>
        <w:t>подумает, чем бы ей хотелось угостить Кол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ппликация по заготовкам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бщая работ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дала Ване и Маше 70 рублей для угощения Ко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женое – 1 порция – 15 руб., 3 порции - ?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 – 1 порция – 10 руб., 3 порции - ?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жное – 1 порция – 5 руб., 3 порции - ?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я и Маша отдадут свои карманные деньги, ведь для друга ничего не жалк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 них есть 50р.</w:t>
      </w:r>
      <w:r>
        <w:rPr>
          <w:rFonts w:cs="Times New Roman" w:ascii="Times New Roman" w:hAnsi="Times New Roman"/>
          <w:b/>
          <w:sz w:val="28"/>
          <w:szCs w:val="28"/>
        </w:rPr>
        <w:t>, хватит ли сейчас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танется лишне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что можно потратить остат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тог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ята, получился ли праздник для Ко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му праздник получил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каждая команда постаралась и внесла вклад в общее д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старались. Солнышко получилось очень красивое. Оно дарит свет, тепло и нашу любов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робот улыбается. Его можно повесить над кроватью. Коля будет нас вспомин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думали угощение для Коли, он будет рад сладост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се вы составили меню, посчитали стоимость всех покупок и убедились, что денег хватит на в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еще, почему праздник получил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мы работали дружно, как единая коман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, мы работали дружно, сообща, ас связывала общая цель и желание помочь дру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вами единая команда, команда афлатунцев, команда 2 «Г» кла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25:00Z</dcterms:created>
  <dc:creator>user</dc:creator>
  <dc:description/>
  <dc:language>en-US</dc:language>
  <cp:lastModifiedBy>user</cp:lastModifiedBy>
  <dcterms:modified xsi:type="dcterms:W3CDTF">2018-02-01T12:25:00Z</dcterms:modified>
  <cp:revision>1</cp:revision>
  <dc:subject/>
  <dc:title/>
</cp:coreProperties>
</file>