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right="424" w:firstLine="284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ритча о доброте</w:t>
      </w:r>
    </w:p>
    <w:p>
      <w:pPr>
        <w:pStyle w:val="Normal"/>
        <w:spacing w:lineRule="auto" w:line="240" w:before="0" w:after="0"/>
        <w:ind w:right="424" w:firstLine="284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: Кобцева Аня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ница5 «д»  класса МАОУ СОШ № 49 г. Улан-Удэ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ь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чирова Т.Н.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русского языка и литературы МАОУ СОШ № 4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. Улан-Удэ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017 год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-425" w:right="284" w:firstLine="4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-425" w:right="284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425" w:right="284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425" w:right="284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425" w:right="284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425" w:right="284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425" w:right="284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ча о доброте</w:t>
      </w:r>
    </w:p>
    <w:p>
      <w:pPr>
        <w:pStyle w:val="Normal"/>
        <w:spacing w:lineRule="auto" w:line="360" w:before="0" w:after="0"/>
        <w:ind w:left="-425" w:righ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всегда хотелось поделиться своими мыслями, поразмышлять, ведь так много  вокруг нас интересного: это и листик осеннего дерева, и дождинка, и моя подружка…  И я попробовала! </w:t>
      </w:r>
    </w:p>
    <w:p>
      <w:pPr>
        <w:pStyle w:val="Normal"/>
        <w:spacing w:lineRule="auto" w:line="360" w:before="0" w:after="0"/>
        <w:ind w:left="-425" w:righ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дном из уроков литературы в школе учительница говорила нам о доброте. Я поняла, что такое доброта и вывела такую формулу: Доброта = Человек. </w:t>
      </w:r>
    </w:p>
    <w:p>
      <w:pPr>
        <w:pStyle w:val="Normal"/>
        <w:spacing w:lineRule="auto" w:line="360" w:before="0" w:after="0"/>
        <w:ind w:left="-425" w:righ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вот  трем моим подружкам дали по кукле и попросили принести их к следующему уроку. Нам не объяснили, что с ними делать, а только сказали: слушайте свое сердце, оно подскажет. </w:t>
      </w:r>
    </w:p>
    <w:p>
      <w:pPr>
        <w:pStyle w:val="Normal"/>
        <w:spacing w:lineRule="auto" w:line="360" w:before="0" w:after="0"/>
        <w:ind w:left="-425" w:righ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ля сначала не выпускала куклу из рук, играла с ней, кормила ее, но потом ей быстро надоело возиться с куклой,  и она забыла о ней. </w:t>
      </w:r>
    </w:p>
    <w:p>
      <w:pPr>
        <w:pStyle w:val="Normal"/>
        <w:spacing w:lineRule="auto" w:line="360" w:before="0" w:after="0"/>
        <w:ind w:left="-425" w:righ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я с самого начала была холодна к красивой кукле. «Кукла куклой – главное Я», - равнодушно и тихо сказала девочка, она не хотела, чтобы ее услышали. Ведь мы же не знали, зачем нам дала учительница эти куклы. Что-то же хотела она проверить через эти игрушки. </w:t>
      </w:r>
    </w:p>
    <w:p>
      <w:pPr>
        <w:pStyle w:val="Normal"/>
        <w:spacing w:lineRule="auto" w:line="360" w:before="0" w:after="0"/>
        <w:ind w:left="-425" w:righ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ретья девочка – это Лиза. Она не только кормила, ухаживала за ней (это проще всего!) Лиза  с ней разговаривала, для нее кукла  была живой! Ей казалось, что она нашла друга. </w:t>
      </w:r>
    </w:p>
    <w:p>
      <w:pPr>
        <w:pStyle w:val="Normal"/>
        <w:spacing w:lineRule="auto" w:line="360" w:before="0" w:after="0"/>
        <w:ind w:left="-425" w:righ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ругой день девочки принесли куклы на урок. Юлина кукла была грустная, она заболела. Я когда-то давно читала рассказ о больной девочке, которой помогла кукла. А у Юли получилось все наоборот. </w:t>
      </w:r>
    </w:p>
    <w:p>
      <w:pPr>
        <w:pStyle w:val="Normal"/>
        <w:spacing w:lineRule="auto" w:line="360" w:before="0" w:after="0"/>
        <w:ind w:left="-425" w:righ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посмотрели на Настину куклу, ее будто привезли  со старой, пыльной дачи или нашли на чердаке, куда давно никто не заглядывал. </w:t>
      </w:r>
    </w:p>
    <w:p>
      <w:pPr>
        <w:pStyle w:val="Normal"/>
        <w:spacing w:lineRule="auto" w:line="360" w:before="0" w:after="0"/>
        <w:ind w:left="-425" w:righ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звенел звонок, чуть опоздав,  в класс вбежала Лиза. У нее в руках удобно сидела, нам даже показалась, улыбалась красивая, чистая, здоровая кукла. </w:t>
      </w:r>
    </w:p>
    <w:p>
      <w:pPr>
        <w:pStyle w:val="Normal"/>
        <w:spacing w:lineRule="auto" w:line="360" w:before="0" w:after="0"/>
        <w:ind w:left="-425" w:righ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ница улыбнулась и тихо сказала: «А оценки вы поставите сами себе. Только это будут не просто оценки (выучил не выучил уроки), а…» </w:t>
      </w:r>
    </w:p>
    <w:p>
      <w:pPr>
        <w:pStyle w:val="Normal"/>
        <w:spacing w:lineRule="auto" w:line="360" w:before="0" w:after="0"/>
        <w:ind w:left="-425" w:righ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за что же оценки? </w:t>
      </w:r>
    </w:p>
    <w:p>
      <w:pPr>
        <w:pStyle w:val="Normal"/>
        <w:spacing w:lineRule="auto" w:line="360" w:before="0" w:after="0"/>
        <w:ind w:left="-425" w:right="284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я и хотела поговорить о важных вещах,  о которых мы порой стали забывать, и мне показалось, что так куда легче донести мысль, ведь выводы вы сделаете сами.</w:t>
        <w:br/>
      </w:r>
    </w:p>
    <w:p>
      <w:pPr>
        <w:pStyle w:val="Normal"/>
        <w:spacing w:lineRule="auto" w:line="360" w:before="0" w:after="0"/>
        <w:ind w:left="-425" w:righ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20:00Z</dcterms:created>
  <dc:creator>User</dc:creator>
  <dc:description/>
  <cp:keywords/>
  <dc:language>en-US</dc:language>
  <cp:lastModifiedBy>User</cp:lastModifiedBy>
  <dcterms:modified xsi:type="dcterms:W3CDTF">2017-11-11T10:53:00Z</dcterms:modified>
  <cp:revision>4</cp:revision>
  <dc:subject/>
  <dc:title/>
</cp:coreProperties>
</file>