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  <w:t>Парциальная  программа</w:t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  <w:t>По толерантности</w:t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  <w:t>«Мы разные, но мы вместе»</w:t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  <w:t xml:space="preserve">Для детей старшей и </w:t>
      </w:r>
    </w:p>
    <w:p>
      <w:pPr>
        <w:pStyle w:val="Normal"/>
        <w:tabs>
          <w:tab w:val="clear" w:pos="708"/>
          <w:tab w:val="left" w:pos="17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  <w:t>подготовительной  группы</w:t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jc w:val="center"/>
        <w:rPr>
          <w:rFonts w:ascii="Times New Roman CYR" w:hAnsi="Times New Roman CYR" w:cs="Times New Roman CYR"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i/>
          <w:i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питатель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6"/>
          <w:szCs w:val="36"/>
        </w:rPr>
        <w:t>МАОУ Прогимназия №108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6"/>
          <w:szCs w:val="36"/>
        </w:rPr>
        <w:t>Кокорина Наталья Юрьевна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6"/>
          <w:szCs w:val="36"/>
        </w:rPr>
        <w:t xml:space="preserve">Бурятия город Улан-Удэ </w:t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right" w:pos="968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: Развитие толерантности является неотъемлемой составляющей процесса государственной модернизации в современном обществе. Россия сегодня – многонациональное государство, в нем проживают представители разных национальностей, которые составляют единый российский народ, российскую нацию. Сходства и различия многих этнических культур могут быть использованы как педагогическое средство, могут стать основой для формирования уважительного отношения личности к традициям семьи, общества и государства, друг к другу на что указывает ФГОС. Основным из целевых ориентиров на этапе завершения дошкольного образования в Федерального государственного образовательного стандарта (далее – ФГОС, Стандарт) является требование о том, что ребенок должен «обладать установкой положительного отношения к другим людям и самому себе, чувством собственного достоинства», он должен быть «способен учитывать интересы других и старается разрешить конфликт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толерантности в педагогическом контексте в настоящее время заметно актуализируется. Значимость толерантности обуславливается потребностью в формировании толерантного сознания как условия дальнейшего выживания и функционирования постиндустриального общества. Основным из целевых ориентиров на этапе завершения дошкольного образования в Федерального государственного образовательного стандарта, является требование о том, что ребенок должен «обладать установкой положительного отношения к другим людям и самому себе, чувством собственного достоинства», он должен быть «способен учитывать интересы других и старается разрешить конфликты».  Из этого вытекает,  что основы толерантности необходимо формировать у детей уже в дошкольном возрасте. Известно, что Бурятия всегда была и остается многонациональной республикой, в которой тесно переплелось множество различных этнических культур. Поэтому использование средств этноэтикета поможет во многом способствовать решению задач, предусмотренных Ф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тноэтикет – это национальный этикет того или иного этноса, который складывался из правил поведения в его повседневной бытовой культуре, системы традиционных взаимоотношений между всеми членами этноса, в том числе – на основе народной педагогики. К средствам народной педагогики он относил народные игры, сказки, пословицы, поговорки, загадки и т.д. Средствами этноэтикета является огромный, разнообразный арсенал средств из этнокультур разных народов мира. Ведущим компонентом любой культуры является фольклор – устное народное творчество во всем его многообразии. Поэтому данная программа построена  на детском фольклоре  к нему относят: считалки, мирилки, молчанки, заклички, приговорки, прибаутки, игры, небылицы-перевертыши, пестушки, потешки и т.д. В решении задач формирования толерантности особая роль отведена дошкольному воспитанию как начальному этапу в нравственном развитии ребенка. Терпимость, уважение, принятие и правильное понимание культур мира должно прививаться уже в раннем возрасте, в детском саду. Относиться с уважением к представителям различных национальностей является неотъемлемым условием толерантного воспитания. Из этого следует, что важнейшей задачей является формирование у подрастающего поколения умения строить взаимоотношения с окружающими на основе сотрудничества и взаимопонимании, готовности принимать других людей, их взгляды, обычаи и привычки такими, какие они есть. Задача дошкольного образования заключается в том, чтобы из стен дошкольных образовательных учреждений выходили воспитанники, мировосприятие которых основано на принципах толерантности. Формирование основ толерантности у дошкольников – это начальный этап процесса ее становления в ходе специально организованной совместной деятельности педагога с детьми. Среди основных принципов дошкольного образования в Стандарте провозглашены: приобщение детей к социокультурным нормам, традициям семьи, общества и государства и учет этнокультурной ситуации развит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 поможет сформировать нравственные качества ребенка с учетом специфики национально-региональных и социальных и культурных услов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и  создание условий для позитивных, доброжелательных отношений между детьми, в том числе принадлежащих к разным национально-культурным и религиозным общностям; развитие коммуникативных способностей детей, позволяющих разрешать конфликтные ситуации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ализация программы опирается на пять образовательных областей: социально-коммуникативное, познавательное, речевое, художественно- эстетическое и физическое развитие до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о-коммуникативное развитие</w:t>
      </w:r>
      <w:r>
        <w:rPr>
          <w:sz w:val="28"/>
          <w:szCs w:val="28"/>
        </w:rPr>
        <w:t xml:space="preserve"> направлено на усвоение норм и ценностей, принятых в обществе, включая моральные и нравственные ценности; формирование уважительного отношения и чувства принадлежности к своей семье, к сообществу детей и взрослых в организаци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знавательное развитие</w:t>
      </w:r>
      <w:r>
        <w:rPr>
          <w:sz w:val="28"/>
          <w:szCs w:val="28"/>
        </w:rPr>
        <w:t xml:space="preserve"> предполагает формирование первичных представлений об отечественных традициях и праздниках, многообразии народов края в котором проживают дети и т.д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чевое развитие</w:t>
      </w:r>
      <w:r>
        <w:rPr>
          <w:sz w:val="28"/>
          <w:szCs w:val="28"/>
        </w:rPr>
        <w:t xml:space="preserve"> включает в себя владение речью как средством общения и культуры, а художественно-эстетическое – формирование элементарных представлений о видах искусства, фолькл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изическое развития</w:t>
      </w:r>
      <w:r>
        <w:rPr>
          <w:sz w:val="28"/>
          <w:szCs w:val="28"/>
        </w:rPr>
        <w:t xml:space="preserve"> овладение подвижными играми с прави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спублика Бурятия является полиэтничным регионом. Поэтому с целью формирования основ толерантности у детей, можно использовать разнообразные средства из этноэтикета коренных народов нашей республики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Цели и задач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Определить совместно с детьми правила и нормы человеческого общежития (знакомство с понятием «правила», «закон», «норма», «требования», «традиции»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Развивать умение давать оценку своим поступкам и поступкам других; умение делать свой выбор и принимать решение, прислушиваться к мнению други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Дать детям представление о </w:t>
      </w:r>
      <w:r>
        <w:rPr>
          <w:sz w:val="28"/>
          <w:szCs w:val="28"/>
        </w:rPr>
        <w:t>этническом этикет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u w:val="single"/>
        </w:rPr>
        <w:t>Задачи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>Обучающ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учать различным правилам народных игр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 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огащать словарь ребёнка специальными терминам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>Развивающ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азвитие интерес к играм, малому фольклору других народ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художественного вкус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навыков апплицирования и конструир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звитие уверенности в своих способностях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>Воспитательны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спитывать у детей интерес к традициям других национальност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спитывать уважение к людям другой национа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-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спитание аккуратности, трудолюбия, терпения, самостоятельности.</w:t>
      </w:r>
    </w:p>
    <w:p>
      <w:pPr>
        <w:pStyle w:val="C9c3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9"/>
          <w:b/>
          <w:bCs/>
          <w:color w:val="000000"/>
          <w:sz w:val="28"/>
          <w:szCs w:val="28"/>
        </w:rPr>
        <w:t>Принципы, лежащие в основе программ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нцип доступ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нцип нагляд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нцип систематичности и последовательности.</w:t>
      </w:r>
    </w:p>
    <w:p>
      <w:pPr>
        <w:pStyle w:val="Normal"/>
        <w:autoSpaceDE w:val="false"/>
        <w:spacing w:lineRule="atLeast" w:line="264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highlight w:val="white"/>
        </w:rPr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В процессе работы по программе «Дом в котором живет уважение», дети постоянно знакомятся с традициями, национальными играми народов проживающих в республики Бурятия. 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Дом в котором живет уважение» рассчитана на один год. Годовой курс программы рассчитан на 36 часов, один раз в неделю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ация работы с детьми по овладению элементарным правилам взаимоотношений между детьми осуществляется в форме игровых занятий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тоды, в основе которых лежит способ организации занят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овесный (устное изложение, беседа, рассказ и т.д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глядный (показ мультимедийных материалов, иллюстраций, показ педагогом, работа по образцу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актический (выполнение работ по схемам, зарисовкам, разучивание)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29"/>
          <w:b/>
          <w:bCs/>
          <w:color w:val="000000"/>
          <w:sz w:val="28"/>
          <w:szCs w:val="28"/>
        </w:rPr>
        <w:t>Работа с родителями:</w:t>
      </w:r>
      <w:r>
        <w:rPr>
          <w:rStyle w:val="C0"/>
          <w:color w:val="000000"/>
          <w:sz w:val="28"/>
          <w:szCs w:val="28"/>
        </w:rPr>
        <w:t> привлечь родителей к участию в мини проектах, приобретению необходимых материалов для изготовления народных игрушек, в сборе информации и иллюстраций, привлечь родителей к поддержке желания у детей узнать о традициях, художественном слове, произведения других народов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36c29"/>
          <w:b/>
          <w:bCs/>
          <w:color w:val="000000"/>
          <w:sz w:val="28"/>
          <w:szCs w:val="28"/>
        </w:rPr>
        <w:t>Ожидаемый результат.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</w:rPr>
        <w:t xml:space="preserve">В результате обучения по программе «Дом, в котором живет уважение», дети научатся </w:t>
      </w:r>
      <w:r>
        <w:rPr>
          <w:sz w:val="28"/>
          <w:szCs w:val="28"/>
        </w:rPr>
        <w:t>уважительно относиться друг к другу, независимо от физических возможностей, национальности, ценить человеческие отношения, выражающееся в признании, принятии и понимании им представителей иных культур; у детей сформируется умение слушать и принимать чужое мнение, верование, поведение.</w:t>
      </w:r>
    </w:p>
    <w:p>
      <w:pPr>
        <w:pStyle w:val="C9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2"/>
        </w:rPr>
        <w:t>Уровень сформированности.</w:t>
      </w:r>
    </w:p>
    <w:p>
      <w:pPr>
        <w:pStyle w:val="Normal"/>
        <w:rPr/>
      </w:pPr>
      <w:r>
        <w:rPr>
          <w:sz w:val="28"/>
          <w:szCs w:val="28"/>
        </w:rPr>
        <w:t>Важным условием для успешности работы в данном направлении являются исходные функции показателей толерантного развития у детей. Уров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и навыков толерантного поведения у детей будет отслеживаться путем наблюдений в свободной деятельности, в сюжетно-ролевых играх, беседах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Полученные результаты использую для прогнозирования развития особенностей личности ребенка, подбора оптимального содержания воспитания, педагогических методов и приемов, использования национального регионального компонент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ставление Лэпбуков на тему «Люди живущие со мной рядом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Style w:val="C0"/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едение выставок детских работ – в группе, в детском сад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ведение народных праздников.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гмент программы </w:t>
      </w:r>
      <w:r>
        <w:rPr>
          <w:rStyle w:val="C0"/>
          <w:b/>
          <w:color w:val="000000"/>
          <w:sz w:val="28"/>
          <w:szCs w:val="28"/>
        </w:rPr>
        <w:t>«Дом, в котором живет уваж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12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 развитию основ толерант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(средства), формы этноэтикета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накомство с этноэтикетом.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ложительное отношение к себе и другим; уважительное отношение к культуре других народов, терпимость к различиям между людьми; развивать интерес к разным народным культурам; знакомить с традиционными правилами привет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упительная беседа: «Что такое этноэтикет?».Упражнение «Приветствие» (на примере формы этноэтикета «приветствие» в русской, татарской  и бурятской культурах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Мы все такие разные и такие похожие.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чувство собственного достоинства, активно взаимодействовать со сверстниками, уважительно относиться друг к другу, несмотря на иную внешность и иное мн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выявление сходства и различий между детьми «Чем мы похожи?»; «Сосед справа, сосед слева» и другие (на усмотрение педагога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вай узнаем друг друг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Принятие позиции субъекта детского коллектива; принятие и сохранение учебной задачи; координация разных позиций в сотруднич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, кто позва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ртрета «Мой товарищ, подруга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Что такое добро и зло?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общаться в соответствии с общепринятыми нормами и правилами поведения; слушать собеседника; справедливо оценивать поступки своих сверстников; воспитывать доброжелательность, дружелюб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Василиса Прекрасная». Этическая беседа о добре и зле (после прослушивания сказки)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Знакомство с этноэтикетом русских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чувство уважения к представителям разных культур; развивать умение слушать других; действовать дружелюбно в совместной игровой деятельности; развивать коммуникативные способ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учивание народной приговорки «На горе стоит пятно», считалки «Ехал мужик по дороге» (перед началом игровой деятельности). Проведение русской народной игры «Ловишки», «Горелки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Знакомство с бурятским национальным этикетом.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культуре другого народа; развивать умение действовать сообща, переживать за чьи- то неудачи и радоваться за успех своих сверстни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народным традиционным бурятского костюмом. Детская народная игра «Иголка, нитка, узелок», «Волк и ягнята», «Лодыжки» (Шагай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Знакомство с этноэтикетом семейского народа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ть уважительное отношение к сверстникам через знакомство с традициями и обычаями семейского народа; развивать умение слушать друг друга и действовать сообща; терпение, владеть собой, разрешать конфликты со сверстник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ическая беседа о традициях и обычаях семейских. Народная сказка «Чучело в перьях» (мордовская). Детские  игры семейского фольклора «Ручеек», «Заря-зарница» 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Знакомство с татарским национальным этикетом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ачества: вежливость, щедрость, забота о близких людях, положительное отношение к себе и к представителям других национальностей (на примере татарского этноса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 беседа «гостевой этикет татар». Татарская народная сказка «Три сестры». Детская народная игра «Тимербай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Праздничный народный календарь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разнообразием этнокультур в мире; развивать уважительное и доброжелательное отношение к другим народам; эмоциональную отзывчивость через межнациональное общ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 «Народные праздники, обычаи и традиции русских, татар, чуваш, мордвы». Организация театрализованной деятельности по сценарию русского народного праздника «Рождественские колядки»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Волшебный калейдоскоп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ительное отношение к культуре своего и других народов, познавательный интерес к ним, слушать, слышать и понимать друг друга (в организованной совместной деятельности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и поговорками и пословицами (русскими, чувашскими, мордовскими, татарскими и др.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Хоровод дружб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актические (коммуникативные) умения взаимодействия и общения с представителями разных народов в среде своих сверстни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учивание и отгадывание народных загадок (русских, бурятских, семейских). Организация игровой деятельности (игра «Окажи внимание»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«Разные народы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детей толерантного отношения к людям разных национальностей, проживающих на территории Бурятии. Расширять представление детей о людях разных национальност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Этнографический му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в записи семейские и бурятские песн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9c36">
    <w:name w:val="c29 c36"/>
    <w:basedOn w:val="Style14"/>
    <w:qFormat/>
    <w:rPr/>
  </w:style>
  <w:style w:type="character" w:styleId="C0">
    <w:name w:val="c0"/>
    <w:basedOn w:val="Style14"/>
    <w:qFormat/>
    <w:rPr/>
  </w:style>
  <w:style w:type="character" w:styleId="C29">
    <w:name w:val="c29"/>
    <w:basedOn w:val="Style14"/>
    <w:qFormat/>
    <w:rPr/>
  </w:style>
  <w:style w:type="character" w:styleId="C36c29">
    <w:name w:val="c36 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9c30">
    <w:name w:val="c9 c3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46:00Z</dcterms:created>
  <dc:creator>user</dc:creator>
  <dc:description/>
  <cp:keywords/>
  <dc:language>en-US</dc:language>
  <cp:lastModifiedBy>user</cp:lastModifiedBy>
  <dcterms:modified xsi:type="dcterms:W3CDTF">2018-02-01T14:50:00Z</dcterms:modified>
  <cp:revision>9</cp:revision>
  <dc:subject/>
  <dc:title/>
</cp:coreProperties>
</file>