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ческая разработка урока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7.02.2015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: « Репродуктивное здоровье населения»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: ОБЖ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ласс: 9 «а» </w:t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Тип урока:</w:t>
      </w:r>
      <w:r>
        <w:rPr>
          <w:sz w:val="20"/>
          <w:szCs w:val="20"/>
        </w:rPr>
        <w:t xml:space="preserve"> комбинированный </w:t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 урока:</w:t>
      </w:r>
      <w:r>
        <w:rPr>
          <w:sz w:val="20"/>
          <w:szCs w:val="20"/>
        </w:rPr>
        <w:t xml:space="preserve"> доказать учащимся , что семья - это ячейка общества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знавательны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знакомить учащихся со статьями в Конституции РФ о правах и обязанностях родителей в семье 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Развивающи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помнить о выполнении режима дня, здоровьсберегающих факторов , развитии полноценной личности, генетической наследственности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Воспитательны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оспитывать  чувства ответственности каждого члена в семье </w:t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оды и технологии урока:</w:t>
      </w:r>
      <w:r>
        <w:rPr>
          <w:sz w:val="20"/>
          <w:szCs w:val="20"/>
        </w:rPr>
        <w:t xml:space="preserve"> беседа, рассказ, изучение нового материала, воспроизведение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Необходимое оборудование:</w:t>
      </w:r>
      <w:r>
        <w:rPr>
          <w:sz w:val="20"/>
          <w:szCs w:val="20"/>
        </w:rPr>
        <w:t xml:space="preserve"> компьютер, песня М. Боярского (Спасибо за день, спасибо за ночь)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есня А. Порхачева (Спасибо тебе, мам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енный опорный конспект урока  «Вместе дружная семья семья»,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рекламы из ТВ    - формат А- 4- ,  размещенные на магнитной доске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картинки (дружеские отношения семейных пар, заботы родителей о детях, выполнение законодательных норм общежития ) -  размещение  на магнитной  доске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материала урока и этапы урока с подробным описанием видов деятельности учителя и учащихся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648"/>
        <w:gridCol w:w="2551"/>
        <w:gridCol w:w="269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УУД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амоопределение к деятельности. Актуализация знани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  <w:r>
              <w:rPr>
                <w:sz w:val="20"/>
                <w:szCs w:val="20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5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 xml:space="preserve">.Понятие о репродукции = воспроизведении=размножении живых организм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Демографическая ситуация  в РФ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.Семья  (браки, разводы, материнский капитал)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емы и плана урока  на доск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елится на 4 группы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ются задания на выполнение котор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од   мелодию пес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М. Боярского  за время 4-5 минут подготовить устные сообщения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1 группа.</w:t>
            </w:r>
            <w:r>
              <w:rPr>
                <w:sz w:val="20"/>
                <w:szCs w:val="20"/>
              </w:rPr>
              <w:t xml:space="preserve"> Тема: Воспроизведение  живых организмов на Земл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2 группа.</w:t>
            </w:r>
            <w:r>
              <w:rPr>
                <w:sz w:val="20"/>
                <w:szCs w:val="20"/>
              </w:rPr>
              <w:t xml:space="preserve"> Тема: Демографическая  ситуац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Ф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3 группа.</w:t>
            </w:r>
            <w:r>
              <w:rPr>
                <w:sz w:val="20"/>
                <w:szCs w:val="20"/>
              </w:rPr>
              <w:t xml:space="preserve"> Тема: Семья ,браки, разводы, материнский капита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 группа.</w:t>
            </w:r>
            <w:r>
              <w:rPr>
                <w:sz w:val="20"/>
                <w:szCs w:val="20"/>
              </w:rPr>
              <w:t xml:space="preserve"> Тема: Родословная моей семь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тради записывают тему и план урока 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я в группе готовят сообщения , делают краткие конспектные записи в тетради 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дготовлен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выступают по заданной тем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рганизация учебно-познавательной деятельности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я межпредметные связи  рассказ учителя  по каждой теме  четырех групп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с интересом слушают учителя затем, выступают приводя примеры из своих семей, серьезные ситуации из прочитанных статей ,просмотренных фильмов, телепередач, случаев из интерне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ервичное закрепление и включение в систему знани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сделать вывод об услышанном сообщении от каждой группы и записать  в тетрад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тради записывают краткие вы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ефлексия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тся вопросы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олько детей может быть в семье, причины отсутствия детей в семье, значимость семьи и родственников  в жизни ребенка и взрослого человека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ослушивание песни А.Порхачева «спасибо тебе м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и методы диагностики предметных, метапредметных результатов учащихся на уро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964"/>
        <w:gridCol w:w="323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(содержание заданий приведено в текстах методических материалов к уроку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рганизации диагности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ивания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амоопределение к деятельности. Актуализация зна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 учителем  картинок и размещение их на магнитной доске с просьбой ученикам  дать коммента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 организует рекламную паузу - приводит примеры реклам по 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печатанные на листках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рьезность, актуальность,  активность ответов учащихся 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рганизация учебно-познавательной деятельност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ение учащихся к работе с учебником по изучаемой теме на этом  и двух  следующих уроках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ервичное закрепление и включение в систему зна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пытается  дать понять детям ,что они  каждый счастливы  т.к.  живут не в интернатах, не детских домах ,не в приютах ,а в родной семье  . Задает вопросы о  зависимости поведения и учебы каждого ребенка и влиянии этого на сплоченность в семье, заботливое отношение друг о друге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Рефлексия.</w:t>
              <w:tab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ются вопросы 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должны быть самые лучшие мама и папа ,какие поступки каждого члена семьи влияют на радость, внимание, удачи, обеспеченность всем необходимым ,благополучие ,ответственность в семье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боты учащихся 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ление оценок «5», «4», «3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 – заполнить таблицу письменно в тетради  стр. учебника 174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Прослушивание песни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Тексты методических материалов к уроку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 xml:space="preserve">А.Т. Смирнов, В.И.. Хренников. Учебник ОБЖ  9 класс. М. 2011 г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тернет-ресурсы:</w:t>
      </w:r>
    </w:p>
    <w:p>
      <w:pPr>
        <w:pStyle w:val="Normal"/>
        <w:rPr/>
      </w:pPr>
      <w:r>
        <w:rPr/>
        <w:t xml:space="preserve">Песни  М. Боярского,    А. Порхачева.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5:00Z</dcterms:created>
  <dc:creator>user</dc:creator>
  <dc:description/>
  <cp:keywords/>
  <dc:language>en-US</dc:language>
  <cp:lastModifiedBy>Елена</cp:lastModifiedBy>
  <cp:lastPrinted>2015-01-27T15:49:00Z</cp:lastPrinted>
  <dcterms:modified xsi:type="dcterms:W3CDTF">2015-03-31T18:21:00Z</dcterms:modified>
  <cp:revision>7</cp:revision>
  <dc:subject/>
  <dc:title>Урок информатики и ИКТ в …</dc:title>
</cp:coreProperties>
</file>