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b/>
          <w:sz w:val="36"/>
          <w:szCs w:val="36"/>
        </w:rPr>
        <w:t>Ребенок плохо кушает – Почему? и Что делать?</w:t>
      </w:r>
      <w:r>
        <w:rPr/>
        <w:t xml:space="preserve">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Для мамы большое счастье, когда ребенок сытый. А когда ребенок плохо кушает, для некоторых мам это большая трагедия. Мамы частенько жалуются на своего ребенка, что он плохо кушает. </w:t>
      </w:r>
    </w:p>
    <w:p>
      <w:pPr>
        <w:pStyle w:val="Normal"/>
        <w:rPr/>
      </w:pPr>
      <w:r>
        <w:rPr>
          <w:sz w:val="32"/>
          <w:szCs w:val="32"/>
        </w:rPr>
        <w:t>Детки все разные и в каждом случае стоит рассматривать причины плохого аппетита индивидуально. Обычно детки маленького возраста хорошо развито чувство голода, и каждый малыш съедает необходимое ему количество пищи для нормального развития и жизнедеятельности. Чаще всего причиной плохого аппетита ребенка являются родители. Не нужно паниковать- если ребенок выглядит хорошо, он не имеет жалоб на здоровье, но при этом как кажется, родителям плохо кушает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Почему ребенок плохо кушает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1. Ребенка принуждают кушать. Часто заставляя ребенка кушать, вы можете вызывать у него к пище неприязнь. Не заставляйте ребенка съедать все до последней капли. Накладывайте ему умеренные порции, не нужно накладывать слишком много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 xml:space="preserve">2. При приготовлении пищи не учитываются вкусовые пристрастия ребенка. Каждый ребенок обладает своими вкусовыми особенностями, кто-то любит молочные каши, кто-то лучше съест мясную кашку, а кто-то любит овощное рагу. Учитывайте вкусовые особенности вашего малыша, присмотритесь к нему, узнайте, что он кушает лучше. Давайте ему любимое блюдо почаще. Можно его комбинировать с другим новым блюдом. Ради интереса малыш попробует новое блюдо и если оно ему не понравится, доест свое любимое блюдо. Ребенок растет и его вкусовые пристрастия меняются, и вполне возможно, что через какое-то время у ребенка расширится круг любимых блюд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3. Ребенок перекусывает между приемами пищи. В организме ребенка сигнал о насыщении в мозг приходит достаточно быстро, в отличии от взрослых. Всего парочка печенюшек съеденные незадолго до приема пищи, дадут сигнал в мозг о насыщении, и ребенок не станет кушать основное блюдо, когда придет время есть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4. Плохой аппетит после болезни. От ребенка, который только оправился после болезни, не нужно ожидать “волчьего” аппетита. У деток в маленьком возрасте причиной плохого аппетита может стать прорезывание зубов. У ребенка с ослабленной нервной системой, аппетит тоже будет слабеньким. У детишек с ослабленной нервной системой слюны выделяется меньше, и твердую пищу им жевать трудновато. Чтобы это сгладить поливайте подливами сухие вторые блюда (котлетки, макароны, кашки) или же можно дать стакан воды, для запивания сухой пищи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Повышенные требования и запрет. Не стоит ребенка заставлять кушать с помощью уловок. Например, не нужно говорить ему если он съест кашу, то получит конфету. Ведь запретный плод всегда слаще. Таким образом, ребенок еще больше устремит свой интерес в сторону конфет, а основную пищу кушать не захочет. Возможно, он и съест ее из под палки, но вполне возможно, что эта пища станет вызывать у него отвращение и его может сташни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к же и слишком большая порция, которую заставляют кушать может вызвать неприязнь и отвращение. Постарайтесь с приемом пищи не вызывать негативных эмоций. Не давите на него, заставляя и уговаривая скушать тарелочк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обще разговоров во время еды не нужно вести, а уж тем более разговоров на повышенных тонах. Не стоит торопить ребенка во время потребления пищ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которые родители пользуются методом “рекламного кормления”. Ребенка садят кушать перед телевизором, и пока он сидит завлеченный рекламным роликом, родители подсовывают ему в рот пищу. Чаще всего ребенок проглатывает ее не пережевывая, что в последствии, может привести к более сложным проблемам, чем плохой аппетит в виде проблем с желудком и поджелудочной желез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. Влияние времени года на аппетит. В летние жаркие денечки, аппетит снижается и это нормально, а жажда наоборот увеличивается и ребенку больше хочется пить, нежели есть. Не заставляйте его кушать в жару, это может привести к расстройству пищеварения. За 30 мин до еды дайте ребенку стакан воды. Не сока или чая а именно воды. Она поможет повысить слюноотделение и соответственно аппети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забывайте в течении дня давать ребенку и соки, особенно хороши свежие выжатые соки, в них очень много полезных веществ и витаминов. Стоит обратить внимание на отказ пищи ни с того ни с сего. Такой отказ вполне может быть признаком заболевания. В этом случае лучше обратиться к врач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одведем небольшой итог</w:t>
      </w:r>
      <w:r>
        <w:rPr>
          <w:sz w:val="32"/>
          <w:szCs w:val="32"/>
        </w:rPr>
        <w:t xml:space="preserve">: если ребенок плохо кушает, вам придется приложить свою фантазию и выдумку. Рацион питания можно разнообразить, можно пофантазировать над внешним видом приготовленного блюда. Так, например, кашку можно украсить кусочками сухофруктов, нарисовав ими смешную рожицу. Простое молоко можно превратить в коктейль с добавлением фруктов и т.д. Вот картинки украшенных детских блюд и бутерброд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дсчитайте калорийность суточного потребления пищи ребенком. Нужное суточное количество калорий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 мес. – 1 год. – 800 кка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-3 года – 1300-1500 кка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-6 лет – 1800-2000 кка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-10 лет – 2000-2400 кка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0-13 лет – 2900 ккал </w:t>
      </w:r>
    </w:p>
    <w:p>
      <w:pPr>
        <w:pStyle w:val="Normal"/>
        <w:rPr/>
      </w:pPr>
      <w:r>
        <w:rPr>
          <w:sz w:val="32"/>
          <w:szCs w:val="32"/>
        </w:rPr>
        <w:t>На практике выявлено, что подсчитав суточное потребление калорий ребенка который по словам мамы плохо кушает, выясняется что он даже превышает норму. Вот, например 100 гр. овсянки – это 375 ккал., детский творожок – это 319 ккал., 100 гр. банана – это 95 ккал. Не стоит недооценивать ребенка, относитесь к нему как к личности. Возьмите на заметку его предпочтения в еде или же позвольте ему поучаствовать в приготовлении пищи (для более старших деток). Спрашивайте у него, чтобы он хотел скушать на обеде или ужине. Вполне возможно, что он ответит вам взаимностью, и станет кушать лучше. Не стоит драматизировать, если ребенок плохо покушал, малыш сразу улавливает ваше настроение и в будущем могут этим манипулировать. Перед тем как вы в очередной раз вы решите применить агрессивные меры по отношению к ребенку, который не съел обед, спросите себя “Хотите ли вы, чтобы у вашего ребенка были и в будущем (уже во взрослой жизни) проблемы с питанием? Относитесь к ребенку так, как вам хотелось бы, чтобы относились к вам. Так же стоит пересмотреть свой режим питания. Если мама отказывается от приема пищи, то и ребенок, смотря на нее, так же будет отказываться.</w:t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0:15:00Z</dcterms:created>
  <dc:creator>Admin</dc:creator>
  <dc:description/>
  <cp:keywords/>
  <dc:language>en-US</dc:language>
  <cp:lastModifiedBy>KuJI</cp:lastModifiedBy>
  <dcterms:modified xsi:type="dcterms:W3CDTF">2018-02-01T13:59:00Z</dcterms:modified>
  <cp:revision>5</cp:revision>
  <dc:subject/>
  <dc:title>Ребенок плохо кушает – Почему</dc:title>
</cp:coreProperties>
</file>